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eastAsia="方正舒体;微软雅黑" w:cs="宋体;SimSun"/>
          <w:b/>
          <w:b/>
          <w:sz w:val="72"/>
          <w:szCs w:val="72"/>
        </w:rPr>
      </w:pP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大方廣佛華嚴經淺釋</w:t>
      </w:r>
      <w:r>
        <w:rPr>
          <w:rFonts w:eastAsia="方正舒体;微软雅黑" w:cs="宋体;SimSun" w:ascii="方正舒体;微软雅黑" w:hAnsi="方正舒体;微软雅黑"/>
          <w:b/>
          <w:sz w:val="72"/>
          <w:szCs w:val="72"/>
        </w:rPr>
        <w:t>5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;微软雅黑" w:cs="方正舒体;微软雅黑" w:ascii="方正舒体;微软雅黑" w:hAnsi="方正舒体;微软雅黑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widowControl/>
        <w:spacing w:lineRule="atLeast" w:line="420" w:before="280" w:after="280"/>
        <w:rPr>
          <w:rFonts w:ascii="PMingLiU;新細明體" w:hAnsi="PMingLiU;新細明體" w:cs="PMingLiU;新細明體"/>
          <w:b/>
          <w:b/>
          <w:sz w:val="32"/>
          <w:szCs w:val="32"/>
        </w:rPr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>美國萬佛聖城宣化禪師講述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華嚴世界品第五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異虛遮那品第六（卷八至卷十二）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如來名號品第七（卷八至卷十二）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四聖諦品第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华文仿宋;微软雅黑" w:hAnsi="华文仿宋;微软雅黑" w:eastAsia="华文仿宋;微软雅黑" w:cs="华文仿宋;微软雅黑"/>
          <w:b/>
          <w:b/>
          <w:sz w:val="48"/>
          <w:szCs w:val="48"/>
        </w:rPr>
      </w:pP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  <w:lang w:eastAsia="zh-TW"/>
        </w:rPr>
        <w:t>大方廣佛華嚴經淺釋（</w:t>
      </w: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</w:rPr>
        <w:t>五</w:t>
      </w: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  <w:lang w:eastAsia="zh-TW"/>
        </w:rPr>
        <w:t>）</w:t>
      </w:r>
    </w:p>
    <w:p>
      <w:pPr>
        <w:pStyle w:val="Normal"/>
        <w:widowControl/>
        <w:spacing w:lineRule="atLeast" w:line="420" w:before="280" w:after="280"/>
        <w:ind w:firstLine="1423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錄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 w:eastAsia="PMingLiU;新細明體"/>
          <w:color w:val="000000"/>
          <w:kern w:val="0"/>
          <w:sz w:val="28"/>
          <w:szCs w:val="28"/>
          <w:lang w:eastAsia="zh-TW"/>
        </w:rPr>
        <w:t>第八卷</w:t>
      </w:r>
      <w:r>
        <w:rPr>
          <w:rFonts w:eastAsia="PMingLiU;新細明體"/>
          <w:sz w:val="28"/>
          <w:szCs w:val="28"/>
          <w:lang w:eastAsia="zh-TW"/>
        </w:rPr>
        <w:t>至第十卷</w:t>
      </w:r>
      <w:r>
        <w:rPr>
          <w:rFonts w:eastAsia="Times New Roman"/>
          <w:sz w:val="28"/>
          <w:szCs w:val="28"/>
          <w:lang w:eastAsia="zh-TW"/>
        </w:rPr>
        <w:t xml:space="preserve">     </w:t>
      </w:r>
      <w:r>
        <w:rPr>
          <w:rFonts w:eastAsia="PMingLiU;新細明體"/>
          <w:sz w:val="28"/>
          <w:szCs w:val="28"/>
          <w:lang w:eastAsia="zh-TW"/>
        </w:rPr>
        <w:t>華嚴世界品第五</w:t>
      </w:r>
      <w:r>
        <w:rPr>
          <w:rFonts w:eastAsia="Times New Roman"/>
          <w:sz w:val="28"/>
          <w:szCs w:val="28"/>
          <w:lang w:eastAsia="zh-TW"/>
        </w:rPr>
        <w:t xml:space="preserve">          </w:t>
      </w:r>
      <w:r>
        <w:rPr>
          <w:rFonts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第十一卷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異虛遮那品第六</w:t>
      </w:r>
      <w:r>
        <w:rPr>
          <w:rFonts w:eastAsia="Times New Roman"/>
          <w:sz w:val="28"/>
          <w:szCs w:val="28"/>
          <w:lang w:eastAsia="zh-TW"/>
        </w:rPr>
        <w:t xml:space="preserve">                  </w:t>
      </w:r>
      <w:r>
        <w:rPr>
          <w:rFonts w:eastAsia="PMingLiU;新細明體"/>
          <w:sz w:val="28"/>
          <w:szCs w:val="28"/>
          <w:lang w:eastAsia="zh-TW"/>
        </w:rPr>
        <w:t>一九四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第十二卷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如來名號品第七</w:t>
      </w:r>
      <w:r>
        <w:rPr>
          <w:rFonts w:eastAsia="Times New Roman"/>
          <w:sz w:val="28"/>
          <w:szCs w:val="28"/>
          <w:lang w:eastAsia="zh-TW"/>
        </w:rPr>
        <w:t xml:space="preserve">                  </w:t>
      </w:r>
      <w:r>
        <w:rPr>
          <w:rFonts w:eastAsia="PMingLiU;新細明體"/>
          <w:sz w:val="28"/>
          <w:szCs w:val="28"/>
          <w:lang w:eastAsia="zh-TW"/>
        </w:rPr>
        <w:t>二四二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第十二卷</w: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四聖諦品第八</w:t>
      </w:r>
      <w:r>
        <w:rPr>
          <w:rFonts w:eastAsia="Times New Roman"/>
          <w:sz w:val="28"/>
          <w:szCs w:val="28"/>
          <w:lang w:eastAsia="zh-TW"/>
        </w:rPr>
        <w:t xml:space="preserve">                    </w:t>
      </w:r>
      <w:r>
        <w:rPr>
          <w:rFonts w:eastAsia="PMingLiU;新細明體"/>
          <w:sz w:val="28"/>
          <w:szCs w:val="28"/>
          <w:lang w:eastAsia="zh-TW"/>
        </w:rPr>
        <w:t>二八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21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開經偈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無上甚深微妙法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百千萬劫難遭遇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我今見聞得受持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解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如來真實義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961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卷八至卷十</w:t>
      </w:r>
      <w:r>
        <w:rPr>
          <w:rFonts w:eastAsia="Times New Roman"/>
          <w:b/>
          <w:sz w:val="32"/>
          <w:szCs w:val="32"/>
          <w:lang w:eastAsia="zh-TW"/>
        </w:rPr>
        <w:t xml:space="preserve">     </w:t>
      </w:r>
      <w:r>
        <w:rPr>
          <w:rFonts w:eastAsia="PMingLiU;新細明體"/>
          <w:b/>
          <w:sz w:val="32"/>
          <w:szCs w:val="32"/>
          <w:lang w:eastAsia="zh-TW"/>
        </w:rPr>
        <w:t>華嚴世界品第五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華嚴世界品第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華是蓮華。藏是收藏。又有出生的意思。在這裏有蓮華的種子，所以生出蓮華世界。若是具足來說，應該是華藏莊嚴嚴具世界海。簡略為華藏世界。因為這個世界，是以蓮華為莊嚴，所以叫華藏世界。這是經的品名，在前邊已經講完四品，現在是第五品，故為華藏世界品第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研究佛經，先從淺處研究，將淺顯的意思研究明白之後，再深入經藏，才證得智慧如海。也就是由淺而入深，一步一步往深處研究，這樣才能徹底瞭解。否則，不求甚解，等於囫圇吞棗，食而不知其味，是無用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開始研究經典，如果講深了，恐怕初學佛法的人，不能接受。若是沒有人能聽得懂，等於沒有講一樣，那是浪費時間，消耗精力，一點代價也沒有。有人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我可以聽得懂，講深一點沒有關係。」你雖然能聽懂，可是還有大多數人聽不懂。不能因為你一人懂，而使多人不懂。所以最初講時，只講少分的道理。等到有興趣時，再往深處研究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來日方長」，將來可以用功研究，始終會明白佛法。現在不要著急，研究佛法要有耐性，不可有我執我見，要用智慧照了諸法實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用智慧來研究佛法，一定會明白。用淫欲心去研究佛法，始終不會明白。研究佛法，不是口頭講，而是實地去修行。佛法是教人迴光返照，反求諸己，把自己的習氣毛病除盡，把淫欲淨盡。在楞嚴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淫心不除，塵不可出」。在金剛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降伏其心」，就是降伏淫欲之心。淫念不生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得一萬事畢」。把根本問題解決了，其他的事情，都是皮毛而已。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一通一切通，一了一切了」。只要把淫欲淨盡，天理流行。天理就是佛性，也是智慧，也是本有的光明，就能徧照三千大千世界。我們學佛法，最主要的關鍵就在這個地方——斷淫欲心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好像大天長者，他是阿育王時代的假羅漢，他一天到晚騙徒弟。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我已證四果羅漢。」其實他和普通人一樣，常常夢遺滑精。有一天，徒弟為他洗衣服，發現染汚，乃問他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師父！你已證果，為何滑精？」大天一聽大怒的說：「混帳東西！難道證果人就不吃飯嗎？凡是吃飯的人，都要夢遺。」這一下把徒弟罵得莫名其妙，不知是對還是不對。其實若是證果的人，根本連淫欲的念頭也沒有，更不會生不乾淨的思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天長者無論做什麼事情，事先都要算卦。算卦人對他如何說？他囘來便對徒弟如何說。徒弟認為師父有神通，所以非常崇拜師父，尊敬師父。有一天，問算卦的人，他何時死？這位算卦人，大概有點靈驗，說他在七天後必死。他囘來便對徒弟宣布這個消息。說：「徒弟們！我們的因緣結束了，我在七天後，就要往生到某一佛的世界去，我們就要分別了。」徒弟一聽，師父能預知時至，更為敬仰。七天之後，大天長者果然死了。徒弟們大家共同研究，師父既是證果的人，屍體不會腐爛。我們保存肉體，當做活羅漢，祭拜方便。不料七天後，屍體發脹崩裂，出血流水，蛆蟲滿處，臭氣沖天。這時，徒弟才知受騙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天長者，因為沒有斷淫欲心，所以才會這樣的收場。我們研究佛法的人，一定先要斷淫欲心。這樣天龍八部都來擁護你，來向你求福報，向你叩頭頂禮，在你面前種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道人，不要放逸，要常努力工作。或念佛、或拜佛、或持咒、或拜懺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是斷妄想的法門，來控制淫欲心。若是終日無事可做，天天打淫欲的妄想，生染汚的思想，這樣怎會有成就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生在世界上，為什麼沒有神通？就是受氣秉所拘、物欲所蔽。氣秉就是習氣，乃是秉承父母的遺傳而來；所拘就是得不到解脫。物欲就是物質的欲望，社會越文明，工業越發達，人的物欲越高。雖然得到物質的享受，但是心靈是空虛的、是苦悶的。宗教就是提倡精神教育，解答科學不能證實的問題。所蔽就是清淨的心，受物質的引誘而心光被遮蔽，也就是無明，只知自私自利，而不知慈悲喜捨。被物質所迷惑，而習氣太深，突然叫它清淨，那是辦不到的。所以要特別用功夫，把不清淨的東西大掃除，掃得乾乾淨淨之後，一塵不染，這時證果才有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什麼經典？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都是一樣，不過，大同小異而已。你能明白一部經典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道理，其他的經典，可想而知。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就是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斷欲去愛</w:t>
      </w:r>
      <w:r>
        <w:rPr>
          <w:rFonts w:eastAsia="PMingLiU;新細明體"/>
          <w:sz w:val="28"/>
          <w:szCs w:val="28"/>
          <w:lang w:eastAsia="zh-TW"/>
        </w:rPr>
        <w:t>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也就是教你天天去習氣、除毛病。你能天天不發脾氣，天天勤精進，那麼，淫欲心就會一天比一天少，清淨心一天比一天多。到淫欲淨盡，天理流行的時候，大光明藏就現前。這時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空，一切無所執。內無身心，外無世界，天地與我同體，萬物與我同性。我們修道人，必須修到這種地步，才算是沒有辜負發心出家的初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幾天我在法會上說：不准你們看電視，因為電視上所表演的節目，會引起妄心，失去道心。今天我又教你們看電視。這個電視，不是在外邊有形相的電視，而是在內邊有形相的電視，就是自性，要把自性放大光明，自性要生智慧。在自性電視中有種種精彩的眞理，有種種微妙難思議的境界。所以你們天天要觀看自性的電視，也就是迴光返照，反求諸己。不要向外馳求，在外邊是找不到眞理的。眞東西是在裏邊，而不是在外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天天講經，你們天天來聽經，風雨無阻，研究佛法的誠心，可想而知。可是還有人不耐煩，覺得枯燥無味，不愛聽講。你不愛聽是你的事。我還是天天要講，不能因為有一兩個人不願聽，就不講經。我主張服從多數，絕對不一味獨裁，專制。要實行民主政策，擁護民主制度。佛教是最民主的。人人都有成佛的機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復告大家言。諸佛子，此華藏莊嚴世界海，是毗盧遮那如來往昔於世界海微塵數劫，修菩薩行時，一一劫中，親近世界海微塵數佛，一一佛所，淨修世界海微塵數大願之所嚴淨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他名字的含義，是普徧教化一切賢聖的衆生。又可以說所有一切衆生，都是普賢菩薩。又可以說一切衆生，都是普賢菩薩的化身。因為普賢菩薩是佛的最大的弟子，所以具足千百億化身，而且有無量難思議的神通力。不要認為就是這樣。這不過是譬如的講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賢菩薩說完世界成就品的時候，又告訴在菩堤道場法會中大衆說：「各位佛的弟子！你們知道這個華藏莊嚴世界海，為什麼因緣而成就？這是徧滿一切處清淨法身毗盧遮那佛，他在往昔世界海微塵數劫的時候，修行菩薩道。在每一個大劫中，都親近佛。親近多少佛呢？親近世界海微塵數那樣多的諸佛。他在每位佛的道場中，清淨而修行，沒有染汚心。華藏世界海是他淨修世界海微塵數大願之所莊嚴清淨的。」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菩薩行不是容易的法門。有時候會誤入歧途，也就是走錯路。菩薩雖然走錯路，可是知道囘頭，能覺今是而昨非，能迷途知返。雖然走到危險的路途，但能知囘來，就不為遲。若是不知囘頭，越走便越離眞道越遠，走來走去，就會走到地獄去。若能往囘走，便能再踏上康莊大道，直達佛境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過去的菩薩走錯路知道囘頭，現在的菩薩走錯路也知道囘來，未來的菩薩走錯路更應知囘來。各位！你們如果有走錯路的，要趕快往囘頭走！能迷途知返，還有希望到彼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毗盧遮那佛在修菩薩行時，也會誤入歧途，走了很多冤枉路。所以他成佛時，他的法身徧滿一切處，幫助指導一切衆生，不可走錯路。佛法是航海的燈塔，是十字路口的指標，指示清清楚楚，使人不會迷失方向，告訴你應走的康莊大道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淨修就是專一，沒有染汚的思想。染汚就是淫欲。我們衆生，時刻有污染心，所以要修行，用清淨心來調伏染汚心，把心中的垃圾大大掃除一番，清理得乾乾淨淨。換言之，修行就是掃除，掃一切法不生，除一切法不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神秀大師說：「時時勤拂拭」。時時刻刻把心鏡擦清淨，鏡明而物現，來佛也照，來魔也照，這樣便能分辨善惡。這就是淨修。但是尚未到「所作已辨，不受後有」這種程度。一般人認為「時時勤拂拭」不是頓悟的法門。其實沒有大善根大智慧的人，還是要漸漸的修，時時勤拂拭，最低限度達到心無塵埃的地步。塵埃就是染汚心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道人要常常反省，我為什麼出家？出家的目的是什麼？應該要精進修行。既然修行，就應該斷除淫欲心。凡是有淫欲的思想，一定會墮地獄。有人問：「出家人有淫欲心，就墮地獄。那麼，在家人有那樣多的淫欲心，為什麼不墮地獄？」因為出家人已受具足戒，明知而故犯；明明知道不對，而自己欺騙自己，去作不對的事——這就是墮地獄的因緣。在家人因為傳宗接代，應當正淫，這是天經地義的法。如果邪淫（夫妻而外），也會墮地獄，受果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楞嚴經上提到過有一位寳蓮香比丘尼，她說：『淫欲有什麼關係，不過男女在一起行淫而已，有什麼罪惡？』不料說完之後，地獄立即現前，而生墮其中。現在有人，明知淫欲是不對的事，仍然情不自禁而作出掩耳盜鈴的事。自己欺騙自己，還認為人家不知道，其實鈴聲早已響徹四周，人人皆知。這是愚癡人的作法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華嚴莊嚴世界海，有須彌山微塵數風輪所持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又稱呼一聲：「各位佛的弟子！這個華藏莊嚴世界海中，有須彌山（譯為妙高山）那樣高的微塵數風輪所攝持。」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風輪在現代科學家所研究，是地心引力和太空軌道一樣的道理。好像人造衛星，射到太空之後，繞圍地球而旋轉，這就是風輪所攝持的緣故，所以不會掉下來。地球在旋轉，而大海的水，不能流到太空去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地心吸引力的關係，也就是風輪所攝持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風雖然看不見，可是有吸引力。好像電也看不見，但有動力，可以發動機械。在宇宙間的星球地球月球日球等，都有互相攝持的作用。這就是風輪力量所支持。星球各在各的軌道上運行，不會相撞的。除了彗星之外，因為它沒有軌道，橫衝直撞，誰遇到它，誰就毁滅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風的力量，我們凡夫是看不見的。等到有五眼時，便曉得它們之間的作用，使互相攝持而無障礙，月球是繞地球旋轉，地球是繞日球旋轉。這就是風輪所攝持的作用。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人在風中不知風，魚在水中不知水」，是同等的道理。人若是離開風（空氣）就不會活著，魚若是離開水一定會死。「鬼在土中不知土，神在空中不知空」。鬼在土中自由出入，無所障礙。神在空中自由上下，也無障礙。所以世上的事理，複雜萬分。研究來研究去，等到研究明白時，大限已到，也就是死期到了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下風輪，名平等住。能持其上一切寳燄熾然莊嚴。次上風輪，名出生種種寳莊嚴。能持其上淨光照耀摩尼王幢。次上風輪，名寳威德。能持上一切寳鈴。次上風輪，名平等燄。能持其上日光明相摩尼王輪。次上風輪，名種種普莊嚴。能持其上光明輪華。次上風輪，名普清淨。能持其上一切華燄師子座。次上風輪，名聲徧十分。能持其上一切珠王幢。次上風輪，名一切寳光明。能持其上一切摩尼王樹華。次上風輪，名速疾普持。能持其上一切香摩尼須彌雲。次上風輪，名種種宮殿遊行。能持其上一切寶色香臺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華藏莊嚴世界海有十種風輪：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在最下邊的風輪，名叫平等住。它能攝持在上邊的一切衆寳光燄。好像熾然的茂盛，而且又很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在前邊的風輪上邊，又有一個風輪，名叫出生種種寳莊嚴。它能攝持在上邊清淨光明照耀的摩尼王寳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在前邊風輪的上邊，又有一個風輪，名叫寳威德。它能攝持在上邊的一切寳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在前邊風輪</w:t>
      </w:r>
      <w:r>
        <w:rPr>
          <w:sz w:val="28"/>
          <w:szCs w:val="28"/>
          <w:lang w:eastAsia="zh-TW"/>
        </w:rPr>
        <w:t>的</w:t>
      </w:r>
      <w:r>
        <w:rPr>
          <w:rFonts w:eastAsia="PMingLiU;新細明體"/>
          <w:sz w:val="28"/>
          <w:szCs w:val="28"/>
          <w:lang w:eastAsia="zh-TW"/>
        </w:rPr>
        <w:t>上邊，又有一個風輪，名叫平等燄。它能攝持在上邊的日光明相摩尼王寳輪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在前邊風輪的上邊，又有一個風輪，名叫種種普莊嚴。它能攝持在上邊光明輪的華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在前邊風輪的上邊，又有一個風輪，名叫普清淨。它能攝持在上邊的一切華燄師子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在前邊風輪的上邊，又有一個風輪，名叫聲徧十方。它能攝持在上邊的一切珠王寳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在前邊風輪的上邊，又有一個風輪，名叫一切寳光明。它能攝持在上邊的一切摩尼王寳樹華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在前邊風輪的上邊，又有一個風輪，名叫速疾普持。它能攝持在上邊的一切香摩尼須彌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在前邊風輪的上邊，又有一個風輪，名叫種種宮殿遊行。它能攝持在上邊的一切寳色香臺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以上十種風輪，互相吸攝，而不破壞。每一個風輪和每一個風輪，都有不可分的關係：也能攝持上邊的風輪，也能攝持下邊的風輪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須彌山威塵數風輪，最在上者，名姝勝威光藏。能持普光摩尼摩尼莊嚴香水海。此香水海，有大蓮華，名種種光明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蘂</w:t>
      </w:r>
      <w:r>
        <w:rPr>
          <w:rFonts w:eastAsia="PMingLiU;新細明體"/>
          <w:b/>
          <w:sz w:val="28"/>
          <w:szCs w:val="28"/>
          <w:lang w:eastAsia="zh-TW"/>
        </w:rPr>
        <w:t>香幢。華藏莊嚴世界海，住在其中。四方均平，清淨堅固。金剛輪山，周帀圍繞。地海衆樹，各有區別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又稱一聲：各位佛的弟子！那須彌山微塵數的風輪，在最上邊的風輪，名叫姝勝威光藏。它能攝持普光明摩尼莊嚴香水海。在這香水海中，有一朵大蓮華，比須彌山還要高大，名叫種種光明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蘂</w:t>
      </w:r>
      <w:r>
        <w:rPr>
          <w:rFonts w:eastAsia="PMingLiU;新細明體"/>
          <w:sz w:val="28"/>
          <w:szCs w:val="28"/>
          <w:lang w:eastAsia="zh-TW"/>
        </w:rPr>
        <w:t>香幢。這個大華蓮又二十重世界種，我們住在第十三重的娑婆世界。華藏莊嚴世界海，就住在其中。在四方很平坦、很莊嚴、很清淨、很堅固。有金剛輪山，周帀圍繞。又有地有海及各種的寳樹，各有區別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是時，普賢菩薩，欲重宣其義。承佛神力，觀察十方，而說頌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時候，這位大行普賢菩薩又願意將前邊的義理再說一次。乃仰承佛大威神力，普徧觀察十方法界一切衆生的因緣，用偈頌來說一說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世尊往昔於諸有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威塵佛所修淨業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故獲種種寳光明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華藏莊嚴世界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毗盧遮那佛在往昔修行菩薩行的時候，曾親近一切諸佛。可是在最初發菩提心時，在三界二十五有裏邊，也曾作過顚顚倒倒的事。一旦親近諸佛之後，便反迷歸覺，捨邪歸正。在微塵數佛的道場中，專一修行清淨的業，而放下染汚的業，所以獲得種種寳光明，而終能成就華藏莊嚴世界海。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既受了戒，就要持戒。持戒如淨滿月，身口意三業，一點毛病也沒有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就是寳光明，也就是智慧現前。應以清淨的力量，和智慧的光明，來莊嚴一切國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廣大悲雲徧一切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捨身無量等刹塵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昔劫海修行力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令此世界無諸垢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廣大無邊的慈悲雲，能徧照一切衆生心。慈能與樂，悲能拔苦，能徧照一切衆生界。佛為救護衆生，為教化衆生，才肯捨身於無量處。所有微塵，都是毗盧遮那佛捨身處。在往昔無量劫中所修行的力量，使令現在這個世界一切染汚都沒有了，而變成清淨的華藏世界海。</w:t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放大光明徧住空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風力所持無動搖</w:t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藏摩尼普嚴飾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如來願力令清淨</w:t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佛的智慧，放大光明，而加被一切衆生，令衆生也得到智慧光明，普徧住在虛空中。因為風力所攝持的關係，所以沒有動搖。如來藏（不空不有，即性即相，就是第一義締）是用摩尼寳普徧來莊嚴而修飾。佛用種種願力令世界清淨。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界有風輪的吸引力，互相攝持著。此世界攝持他世界，他世界攝持此世界。有風輪的力量在虛空攝持。好像各種星球、地球、月球、日球，各有各的軌道而運轉，不會彼此相撞，也不紊亂，也不動搖。這是諸菩薩的神通力所支持，也是衆生的業力所感應。這種境界，自古以來，科學家拼命的研究，始終得不到圓滿的結果，也搞不清楚。為什麼？因為他們不知道這是諸佛菩薩的戒力、定力、慧力，和衆生善和不善的業力所攝持的道理。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地球也會生病，也有震動的時候，如火山爆發，山崩海嘯等。好像人吃補物吃的太多，血無處流，血管會爆裂，輕者半身不遂，重者腦溢血，七孔流血而亡。地球因受壓力太重，岩漿從薄的地殼冒出，就現出震動的現象：或者山崩，或者海嘯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普散摩尼妙藏華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以昔願力空中住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堅固莊嚴海</w:t>
      </w:r>
      <w:r>
        <w:rPr>
          <w:rFonts w:eastAsia="PMingLiU;新細明體"/>
          <w:b/>
          <w:sz w:val="28"/>
          <w:szCs w:val="28"/>
          <w:lang w:eastAsia="zh-TW"/>
        </w:rPr>
        <w:tab/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光雲垂布滿十方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徧在虛空散布摩尼寳妙藏的蓮華，以諸佛在昔時所發的願力，在空中散布而住。用種種堅固來莊嚴世界海，這種般若光雲布滿於十方國土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摩尼中菩薩雲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詣十方光熾然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光燄成輪妙華飾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法界周流糜不徧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摩尼寳雲中，又有菩薩雲現出，在每一雲中有菩薩。這種雲普徧到十方，又放光明而熾然。這種光燄，自然而成光輪。這光輪是用妙蓮華來嚴飾，盡虛空徧法界而周流，沒有不周徧的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寳中放淨光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其光普照衆生海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國土皆周徧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咸令出苦向菩提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世界海中有七寳，這七寳都放清淨的光。這光是佛寳法寳僧寳所放的光。這種智慧光能普照衆生的心海。在十方諸佛國土，都周徧這種光明。為什麼要放這樣的光？因為令一切衆生離苦得樂，</w:t>
      </w:r>
      <w:r>
        <w:rPr>
          <w:sz w:val="28"/>
          <w:szCs w:val="28"/>
          <w:lang w:eastAsia="zh-TW"/>
        </w:rPr>
        <w:t>反</w:t>
      </w:r>
      <w:r>
        <w:rPr>
          <w:rFonts w:eastAsia="PMingLiU;新細明體"/>
          <w:sz w:val="28"/>
          <w:szCs w:val="28"/>
          <w:lang w:eastAsia="zh-TW"/>
        </w:rPr>
        <w:t>迷歸覺。出苦是反迷，向菩提是歸覺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寳中佛數等衆生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從其毛孔出化形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焚主帝釋輪王等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一切衆生及諸佛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寳是三寳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佛法僧。佛寳有多少？有衆生數那樣多。都是從諸佛毛孔中流出的化形身，有千百億化身，其數是數不盡的。這種化身，不但有諸佛化身，又有大焚天主化身，又有帝釋化身，由有轉輪聖王化身，又有一切衆生化身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化現光明等法界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光中演說諸佛名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方便示調伏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普應群心無不盡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化現的光明等於法界。諸佛放光，在光中稱揚諸佛名號，及種種不可思議的大威德神通力，是方便示現來調伏衆生，令衆生發菩提心，普徧應現衆生心，無有不到之處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華藏世界所有塵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一一塵中見法界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寳光現佛如雲集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此是如來刹自在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華藏莊嚴世界裏邊，所有一切的微塵，在每一個微塵之中，又現出一個法界。法界和微塵沒有分別。在寳光中現出諸佛法身，好像雲集聚在虛空一樣。這種境界，是一多無礙，大小相容。這是佛刹土中自在變化難思議的境界，不是我們凡夫俗子所能明瞭的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廣大願雲周法界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於一切劫化群生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賢智地行悉成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所有莊嚴從此出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佛菩薩廣大的願雲，周徧於法界。在每一個劫中，示現而教化衆生。是普賢智慧的地位，所修的行願來成就。所有的莊嚴，是從普賢行願裏所生出來的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。諸佛子，此華藏莊嚴世界海大輪圍山，住日珠王蓮華之上。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普賢菩薩，又告訴在法會中的大衆說：「各位佛的弟子！在這華藏莊嚴世界海中，有個大輪圍山，住在日珠王蓮華之上邊」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栴檀摩尼以為其身。威德寳王以為其峰。妙香摩尼而作其輪。燄藏金鋼所共成立。一切香水流注其間。衆寳為林。妙華開敷。香草布地。明珠間飾。種種香華，處處盈滿。摩尼為綱，周帀垂覆。</w:t>
      </w:r>
    </w:p>
    <w:p>
      <w:pPr>
        <w:pStyle w:val="Normal"/>
        <w:tabs>
          <w:tab w:val="clear" w:pos="420"/>
          <w:tab w:val="left" w:pos="144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大輪圍山，是用旃檀香和摩尼寳，作為山的身體。用大威德的寳王，作為山峰。而妙香和摩尼而作為其輪。這山是用燄藏金剛所共同成立。在這山的周圍，是香水海，該海水特別清香，一切香水流注在其間，令衆生嗅之，即發菩提心，修清淨行。在這大輪圍山的裏邊是香水海，在山的外邊也是香水海。又有寳樹為林。又有妙華在開敷，聲香四溢，調節空氣，將染汚變為清淨。又有芬芳的香草，布滿其地。又有種種明珠，互相間飾。又有種種聲香之華，處處盈滿。又有摩尼寳所作的網，在大輪圍山的四周垂覆。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等，有世界海微塵數衆妙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這樣種種的寳，來莊嚴大輪圍山，有世界海微塵數那樣多的衆妙莊嚴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欲重宣其義，承佛神力。觀察十分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行大願普賢菩薩，他願意把前邊長行的義理再說一次。乃仰承佛大威神力，普徧觀察十方一切衆生的因緣，用偈頌來說明其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世界大海無有邊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寳輪清淨種種色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有莊嚴盡奇妙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此由如來神力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華藏莊嚴世界海，是沒有邊際的。不容易明白是怎樣一囘事。世界海外有個大輪圍山，圍繞香水海。這個寳輪（大輪圍山）是種種衆寳所成立。它既清淨又莊嚴。有種種的顏色，種種的光明。所有的莊嚴，盡是奇妙不可思議。這種妙好莊嚴，都是佛的神通力量所造成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摩尼寳輪妙香輪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及以珍珠燈燄輪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種種妙寳為嚴飾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清淨輪圍所安住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摩尼寳的輪，有妙香的輪，又有珍珠的輪，好像燈燄一般的放光明。又有種種妙寳為裝飾。清淨的大輪圍山，在日珠寳王蓮華上所安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堅固摩尼以為藏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閻浮檀金作嚴飾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舒光發燄徧十方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內外映徹皆清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座大輪圍山，用堅固的摩尼寳，以為其藏。以南瞻部洲的閻浮栴檀金（其樹葉落在水中，變為眞金）來莊嚴，來修飾。所以舒光發燄，徧照十方。這山是琉璃為體，所以內外映徹，普徧清淨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金剛摩尼所集成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復雨摩尼諸妙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寳精奇非一種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放淨光明普嚴麗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剛是具足堅、明、利三種作用。堅是堅固，明是光明，利是鋒利。具足這三個條件，便能斷一切煩惱，能開一切智慧，發勇猛長遠精進的菩提心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大輪圍山的體，是金剛摩尼所集成。又有雨一般摩尼和諸妙寳。其寳非常精奇而妙美，不是一種寳所成，而是多種寳所成的。皆放出清淨的光明，普徧莊嚴而華麗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香水分流無量色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散諸華寳及栴檀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蓮競發如衣布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珍草羅生悉芳馥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大輪圍山的水，都是香水，分流於四方，又有無量的顏色，又莊嚴又美麗。有種種華、種種寳、種種旃檀樹、又有種種蓮華，互相爭豔？競發各色，令山色如花布衣一樣的美麗。又有珍貴的香華，羅生多處，完全發出芳馥之味。因為草香，所以山香。因為山香，所以水香。故為香水河，香水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種山如此之香，如此之美，在那裏呢？在華藏莊嚴世界海中。那麼，華藏莊嚴世界海又在那裏？告訴你！就在衆生的心裏。每個衆生，都有一個華藏莊嚴世界海，不過，自己不認識而已。那麼，什麼時候能認識？等你修行有成就，得到五眼六通時，自然就會認識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量寳樹普莊嚴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開華發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蘂</w:t>
      </w:r>
      <w:r>
        <w:rPr>
          <w:rFonts w:eastAsia="PMingLiU;新細明體"/>
          <w:b/>
          <w:sz w:val="28"/>
          <w:szCs w:val="28"/>
          <w:lang w:eastAsia="zh-TW"/>
        </w:rPr>
        <w:t>色熾然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名衣在其內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光雲四照常圓滿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大輪圍山中，有無量的寳樹，普徧來莊嚴。發種種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蘂</w:t>
      </w:r>
      <w:r>
        <w:rPr>
          <w:rFonts w:eastAsia="PMingLiU;新細明體"/>
          <w:sz w:val="28"/>
          <w:szCs w:val="28"/>
          <w:lang w:eastAsia="zh-TW"/>
        </w:rPr>
        <w:t>，開種種的華，其色光如熾然一般茂盛，而且非常鮮豔。在寳華的裏邊，又現出種種天衣（又輕暖又清潔）。又現出種種光雲，這種光雲常照徧於四方而圓滿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量無邊大菩薩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執蓋焚香充法界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悉發一切妙音聲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轉如來正法輪</w:t>
      </w:r>
    </w:p>
    <w:p>
      <w:pPr>
        <w:pStyle w:val="Normal"/>
        <w:ind w:firstLine="840"/>
        <w:rPr>
          <w:b/>
          <w:b/>
          <w:color w:val="3366FF"/>
          <w:sz w:val="52"/>
          <w:szCs w:val="52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華藏莊嚴世界海中，有無量無邊大菩薩。這些諸大菩薩，皆來親近諸佛，他們手執寳蓋，焚香恭敬諸佛，充滿於法界。在法界中，發出一切妙音聲，代表諸佛，轉正法輪，宣揚佛法，教化衆生，令其發菩提心，修無上道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摩尼樹寳末成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一寳末現光明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毗盧遮那清淨身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入其中普令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有種種摩尼樹，是種種寳末所成就。在每一種寳末中，都現出它本有的光明。毗盧遮那佛的清淨法身，都入寳末之中，普徧令衆生目覩法相的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莊嚴中現佛身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無邊色相無央數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悉往十方無不徧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所化衆生亦無限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華藏莊嚴世界海中，所有莊嚴的裏邊，現出佛身，而特別莊嚴。有無邊色相妙好，其數無量。都往十方去教化衆生，沒有不周徧的。所教化的衆生，也無限量，不知有多少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莊嚴出妙音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演說如來本願輪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分所有淨刹海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佛自在力咸令徧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不但諸佛菩薩演說妙法，就是一切莊嚴具也能出妙音。此音演說十方三世一切諸佛，在因地所發的願，所修的行，如輪在旋轉，沒有停止。十方諸佛所有清淨刹海，以諸佛自在神通力，統統令其周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。諸佛子，此世界海大輪圍山內所有大地，一切皆以金剛所成。堅固莊嚴，不可沮壞。清淨平坦，無有高下。摩尼為輪，衆寳為藏。一切衆生，種種形狀。諸摩尼寳，以為間錯。散衆寳末，布以蓮華。香藏摩尼，分置其間。諸莊嚴具，充徧如雲。三世一切諸佛國土，所有莊嚴，而為校飾。摩尼妙寳，以為其網，普現如來所有境界。如天帝網，於中布列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普賢菩薩，又告訴在法會中的大衆說：「各位佛的弟子！在這華藏莊嚴世界海中的大輪圍山內，所有的大地，都用金剛寳石可成就，非常的堅固，非常的莊嚴。任何的東西，也不能破壞。這大地又清淨又平坦，無有高處，亦無窪處。用摩尼為輪。用衆寳為藏。在這大地住有一切衆生，有種種的形狀。用一切摩尼寳來互相間錯。散佈種種寳末，布以蓮華之上。香藏摩尼，分配安置在其間，非常均勻。一切莊嚴具充滿如雲。三世諸佛國土，所有莊嚴而為校飾。有摩尼妙寳作為網。在這綱中，普現佛所有的境界。好像帝釋天的網羅幢一樣，在網中布列」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世界海地，有如是等，世界海微塵數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普賢菩薩又稱一聲，各位佛的弟子！這個華藏莊嚴世界海中大輪圍山所有的大地，像這種的莊嚴，還有世界海微塵數那樣多的莊嚴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欲重宣其意。承佛神力，觀察十方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行大願普賢菩薩，他願意把前邊長行的義理再說一次。乃仰承佛大威神力，普徧觀察十方一切衆生的因緣，用偈頌來說明其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地平坦極清淨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安住堅固無能壞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摩尼處處以為嚴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衆寳於中相間錯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輪圍山的大地，非常平坦，沒有崎嶇不平。又非常清淨，而無染汚雜垢。這大地很安住很堅固，無能破壞。為什麼？因為是金剛寳石所造成。摩尼寳處處皆是，作為地的莊嚴。所有的衆寳，在其中間而互相間錯，十分美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金剛為地甚可悅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寳輪寳網具莊嚴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蓮華布上皆圓滿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妙衣彌覆悉周徧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輪圍山的地，是用金剛所成，甚為可悅。寳輪寳網具足莊嚴。又有大寳蓮華，布在其上，都很圓滿。又有妙衣，彌漫覆蓋其上，完全周徧其地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菩薩天冠寳瓔珞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悉布其地為嚴好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栴檀摩尼普散中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咸舒雜垢妙光明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所戴的帽子是金冠，珠寳所造的瓔珞，都布其地，作為莊嚴妙好。有栴檀香和摩尼寳，普徧散布於地中。這些寳都放出妙光明，這光明是沒有塵垢而清淨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寳華發燄出妙光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光燄如雲照一切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散此妙華及衆寳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覆於地為嚴飾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寳蓮華發出火燄微妙的光，這種光燄好像雲，能照一切處。散布這種妙華和一切衆寳，普徧覆蓋在平坦地上，作為嚴飾，令其華麗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密雲與布滿十方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廣大光明無有盡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至十方一切土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演說如來甘露法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很濃厚的密雲，與布徧滿於十方。在雲中還放出廣大的光明，而沒有窮盡。這種密雲和光明，普至十方一切國土，而演說佛的甘露法雨，令衆生有起死囘生之效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佛願摩尼內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現無邊廣大劫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最勝智者昔所行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於此寳中無不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一切諸佛，在過去因地中所發的願，都在摩尼寳中。普徧現出無邊廣大的劫，最勝智者（佛）在往昔所修之行門，在這摩尼寳中，無所不見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地所有摩尼寳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佛刹咸來入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彼諸佛刹一一塵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國土亦入中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大輪圍山的地，所有的摩尼寳，一切諸佛刹土都能來入其內。那一切諸佛刹土中，每一粒微塵和一切國土，也都能入摩尼寳之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妙寳莊嚴華藏界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菩薩遊行徧十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演說大士諸弘願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此是道場自在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種妙寳用來莊嚴華藏世界海。所有菩薩不但在華藏世界海中，也常遊行徧十方。不是觀光，不是度假，而是為教化衆生。他們演說大士所發的大宏願，這是佛道場自在的神力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摩尼妙寳莊嚴地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放淨光明備衆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充滿法界等虛空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佛力自然如是現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用摩尼妙寳所莊嚴的地，常放清淨的光明，備有種種的嚴飾。這種光明充滿法界，等於虛空。這是佛的力量，自自然然而現出這種的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有修治普賢願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入佛境界大智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能知於此刹海中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如是一切諸神變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三界二十五有中的衆生，都修治普賢行願，才能入佛的境界，是大智慧人。能知在這個刹海之中，所有一切一切諸神變，都能明白而瞭解。</w:t>
      </w:r>
      <w:r>
        <w:rPr>
          <w:rFonts w:eastAsia="Times New Roman"/>
          <w:b/>
          <w:color w:val="3366FF"/>
          <w:sz w:val="52"/>
          <w:szCs w:val="5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。諸佛子，此世界海大地中，有十大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普賢菩薩，很慈悲地又告訴在法會中的大衆說：「各位佛的弟子！你們知道嗎？在這華藏莊嚴世界海裏邊的大地，有十個不可說佛刹微塵數那樣多的香水海」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妙寳，莊嚴其底。妙香摩尼，莊嚴其岸。毗盧遮那摩尼寳王，以為其網。香水映徹，具衆寳色，充滿其中。種種寳華，旋布其上。栴檀細末，澄塹（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沂加土）其</w:t>
      </w:r>
      <w:r>
        <w:rPr>
          <w:rFonts w:eastAsia="PMingLiU;新細明體"/>
          <w:b/>
          <w:sz w:val="28"/>
          <w:szCs w:val="28"/>
          <w:lang w:eastAsia="zh-TW"/>
        </w:rPr>
        <w:t>下。演佛言音，放寳光明。無邊菩薩，持種種蓋，現神通力。一切世界，所有莊嚴，悉於中現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香水海是用一切妙寳來莊嚴其底。用種種妙香和種種摩尼來莊嚴其岸。用清淨滿一切處的摩尼寳王來作為網。這海水非常香馥，又很澄清，互相映徹，具足衆寳的色光，充滿於香水海中。又有種種寳華，旋布在香水海之上。又有栴檀香末，澄清而塹（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沂加土）</w:t>
      </w:r>
      <w:r>
        <w:rPr>
          <w:rFonts w:eastAsia="PMingLiU;新細明體"/>
          <w:sz w:val="28"/>
          <w:szCs w:val="28"/>
          <w:lang w:eastAsia="zh-TW"/>
        </w:rPr>
        <w:t>沉其下。在香水海中，演說一切佛言音，時時放出衆寳光明。有無邊菩薩總持種種寳蓋，種種寳幢，現出神通力。一切世界所有的莊嚴，完全在香水海中現出。在十句是說明香水海的體相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寳階陛，行列分布。十寳欄楯，周帀圍繞。四天下微塵數一切寳莊嚴芬陀利華，敷榮水中。不可說百千億那由他數，十寳尸羅幢。恒河沙數一切寳衣鈴網幢。恒河沙數無邊色相寳華樓閣。百千億那由他數，十寳蓮華城。四天下微塵數衆寳樹林，寳燄摩尼以為其網。恒河沙數栴檀香諸佛言音光燄摩尼。不可說百千億那由他數衆寳垣牆，悉共圍繞，周徧嚴飾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寳就是金、銀、瑠璃、硨磲、瑪瑙、珊瑚、琥珀、眞珠、玫瑰、琴瑟。在香水海也有階陛，是用十寳所造，行列分佈很整齊。又有十寳所造的欄楯，四周圍繞。又有四天下（東勝神洲、南瞻部洲、西牛賀洲、北俱盧洲）微塵數那樣多的一切寳莊嚴芬陀利華（白蓮華）在水裡，開的很茂盛。又有不可說百千億那由他數那樣多的十寳尸羅幢（尸羅譯為美玉、或譯為清淨）。又有恒河沙數那樣多的一切寳衣、寳鈴、寳網、寳幢等。鈴聲徧震十方，令迷夢初醒的衆生，快發菩提心，早成菩提果。又有恒河沙數無邊色相寳華和樓閣。又有百千億那由他數那樣多的十寳蓮華城。又有四天下微塵數那樣多的衆寳樹林，用寳燄摩尼來作為其網。又有恒河沙那樣多的栴檀香，和一切佛所說的言教，放出光燄如摩尼寳一樣。又有不可說百千億那由他數那樣多的衆寳垣牆。完全共同圍繞香水海，周徧而嚴飾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尸羅有兩種意思。一為美玉，二為清淨。無論什麼？先要明白事，然後再明白理。事是修的，理是悟的。事是一點一點修行而成的，理是立刻就明白的。所謂「理可頓悟，事要漸修」。事是有形相，理是無形相。尸羅是事理具足的名詞。美玉是事相，清淨是理性。前邊所說十寳尸羅幢。可以說用十種美玉所造的幢，又可以說用十種清淨所造的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欲重宣其義，承佛神力。觀察十方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行大願普賢菩薩，因為他的願力大，所修的行門又廣，所以他慈悲，願意將前邊長行的義理再說一次。乃仰承佛大威神力。普徧觀察十方一切衆生的因緣，用偈頌來說明其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世界中大地上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有香水海摩尼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清淨妙寳布其底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安住金剛不可壞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華藏莊嚴世界海中，大地之上，有香水海，是用摩尼寳來莊嚴，有清淨光明的妙寳，布滿其底。皆安住在金剛上，不可破壞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香藏摩尼積成岸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日燄珠輪布若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蓮華妙寳為瓔珞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處處莊嚴淨無垢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香水海的峯，是用香藏和摩尼積聚而成。有日燄的光，有眞珠的輪，布滿其上，好像彩雲，非常莊嚴而妙好。又有種種蓮華，種種妙寳，來作為瓔珞。在香水海處處莊嚴，處處清淨，沒有染汚，沒有塵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香水澄渟具衆色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寳華旋布放光明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普震音聲開遠近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以佛威神演妙法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香水海的水，特別澄渟，也就是水清明而不動。此水具足種種顏色，分別格外清楚，猶如瑠璃。又有種種寳蓮華，旋布其上，而放光明。一切妙寳，一切蓮華，都能演說妙法。這是諸佛大威神力的緣故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階陛莊嚴具衆寳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復以摩尼為間飾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周廻欄楯悉寳成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蓮華珠網如雲布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每級的臺階陛，都是衆寳所砌，十分的莊嚴。具足一切色光。又用摩尼寳來間雜嚴飾其地。在四周的欄楯，完全用十寳所成。又有種種蓮華和種種珠網，如雲排布在空中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摩尼寳樹列成行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蘂</w:t>
      </w:r>
      <w:r>
        <w:rPr>
          <w:rFonts w:eastAsia="PMingLiU;新細明體"/>
          <w:b/>
          <w:sz w:val="28"/>
          <w:szCs w:val="28"/>
          <w:lang w:eastAsia="zh-TW"/>
        </w:rPr>
        <w:t>敷榮光赫奕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樂音恒競奏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佛神通力令如是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摩尼樹列成行。蓮華的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蘂</w:t>
      </w:r>
      <w:r>
        <w:rPr>
          <w:rFonts w:eastAsia="PMingLiU;新細明體"/>
          <w:sz w:val="28"/>
          <w:szCs w:val="28"/>
          <w:lang w:eastAsia="zh-TW"/>
        </w:rPr>
        <w:t>，正在含苞待放的時候，最嬌豔最美麗。其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蘂</w:t>
      </w:r>
      <w:r>
        <w:rPr>
          <w:rFonts w:eastAsia="PMingLiU;新細明體"/>
          <w:sz w:val="28"/>
          <w:szCs w:val="28"/>
          <w:lang w:eastAsia="zh-TW"/>
        </w:rPr>
        <w:t>放出赫奕之光，在種種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蘂</w:t>
      </w:r>
      <w:r>
        <w:rPr>
          <w:rFonts w:eastAsia="PMingLiU;新細明體"/>
          <w:sz w:val="28"/>
          <w:szCs w:val="28"/>
          <w:lang w:eastAsia="zh-TW"/>
        </w:rPr>
        <w:t>中，又放出種種的音樂，美妙無比。音樂互相競奏，恒常不斷。這是佛的大威神通力，令其有這樣的成就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妙寳芬陀利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敷布莊嚴香水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香燄光明無暫停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廣大圓滿皆充徧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種種妙寳，有種種白蓮華，分布在香水海各處而莊嚴。這些華放出香燄的光明，沒有暫時停止的時候。這種光又廣大又圓滿，充徧一切處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明珠寳幢恒熾盛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妙衣垂布為嚴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摩尼鈴網演法音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令其聞者趣佛智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種種明珠，有種種寳幢，恒常在熾盛光明。有種種妙衣，垂布作為嚴飾。在摩尼鈴網中，演出妙法音，令聞者的衆生，發菩提心，趣向佛智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妙寳蓮華作城郭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衆彩摩尼所嚴瑩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眞珠雲影布四隅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如是莊嚴香水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用種種妙寳和種種蓮華，來作為城郭，（內城為城，外城為郭）。有種種彩色的摩尼寳來嚴瑩。有眞珠作寳雲的影，分布於四隅，像這樣來莊嚴香水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垣牆繚繞皆周帀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樓閣相望布其上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量光明恒熾然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種種莊嚴清淨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低牆繚繞著香水海的四周，有樓有閣，互相望見，而布其上。有無量無邊的光明，恒常熾然而旺盛。有種種的莊嚴而清淨這個香水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毗盧遮那於往昔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種種刹海皆嚴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廣大無有邊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昔是如來自在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清淨法身毗盧遮那佛，他在往昔的時候，種種諸佛刹海，都莊嚴而清淨。像這樣廣大而沒有邊際的莊嚴，完全是佛自在神通力所成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聽華嚴經，要把心量放大，盡虛空徧法界。不要把心量縮成為一粒芝麻一般的小，或者像一粒微塵那樣小。一粒微塵，雖然能容納法界，但是若不放大，法界也進不去。所以把心量放大，自然會明白華嚴經的境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。諸佛子，一一香水海，各有四天下微塵數香水河，右旋圍繞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普賢菩薩，他以大慈悲心來告訴在海會中的大衆說：「各位佛的弟子！你們知道嗎？在每一個香水海中，各有四天下微塵數那樣多的香水河，而向右旋轉圍繞香水海。」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皆以金剛為岸。淨光摩尼以為嚴飾。常現諸佛寳色光雲，及諸衆生所有言音。其河所有漩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澓</w:t>
      </w:r>
      <w:r>
        <w:rPr>
          <w:rFonts w:eastAsia="PMingLiU;新細明體"/>
          <w:b/>
          <w:sz w:val="28"/>
          <w:szCs w:val="28"/>
          <w:lang w:eastAsia="zh-TW"/>
        </w:rPr>
        <w:t>之處。一切諸佛所修因行，種種形相，皆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從中出。摩尼為網，衆寳鈴鐸，諸世界海所有莊嚴，悉於中現。摩尼寳雲，以覆其上。其雲普現華藏世界，毗盧遮那十方化佛，及一切佛神通之事。復出妙音，稱揚三世佛菩薩名。其香水中，常出現一切寳燄光雲，相續不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一切香水河，都用金剛寳石作為兩岸。用淨光摩尼寳以為嚴飾。在香水河的上邊，常現出諸佛寳色光雲。所有的衆生所說的語言，都在香水河上邊演現出來。在香水河漩渦之處，將十方三世一切諸佛所修的因行，種種的形相，這種境界，都從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澓之</w:t>
      </w:r>
      <w:r>
        <w:rPr>
          <w:rFonts w:eastAsia="PMingLiU;新細明體"/>
          <w:sz w:val="28"/>
          <w:szCs w:val="28"/>
          <w:lang w:eastAsia="zh-TW"/>
        </w:rPr>
        <w:t>中現出。又有摩尼寳為網。又有衆寳為鈴鐸。一切世界海，所有的莊嚴，也在漩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澓</w:t>
      </w:r>
      <w:r>
        <w:rPr>
          <w:rFonts w:eastAsia="PMingLiU;新細明體"/>
          <w:sz w:val="28"/>
          <w:szCs w:val="28"/>
          <w:lang w:eastAsia="zh-TW"/>
        </w:rPr>
        <w:t>中現出。由摩尼寳所變化的雲，在香水河上邊覆蓋。這種寳雲，普徧現出華藏莊嚴世界海，有毗盧遮那佛的十方化身佛，和一切諸佛神通之事。在香水河又出妙音，而稱揚三世諸佛的名號。在香水河又出一切寳燄光雲。這種雲是相續不絕的。無論什麼時候，都有這種雲的存在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廣說者，一一河，各有世界海微塵數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假設要往詳細說，在每一條香水河，各有世界海微塵數那樣多的莊嚴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欲重宣其義，承佛神力。觀察十方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行大願普賢菩薩，他願意把前邊長行的義理再說一次。乃仰承佛大威神力。普徧觀察十方一切衆生的因緣，用偈頌來說明其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清淨香流滿大河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金剛妙寳為其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寳末為輪布其地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種種嚴飾皆珍好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清淨的香水流滿香水大河。這河的兩岸是用金剛和妙寳所造。用十寳的末來作為輪，散佈其地。有種種的嚴飾，非常珍貴而妙好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寳階行列妙莊嚴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欄楯周迴悉殊麗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眞珠為藏衆華飾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種種瓔鬘共垂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的寳階，行列非常整齊，微妙而莊嚴。用十寳所造的欄楯，在四周廻環，特別殊勝而華麗。用眞珠為藏，用衆華來嚴飾，又有種種的瓔珞，種種的華鬘，共同向下垂布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香水寳光清淨色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恒吐摩尼競疾流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華隨浪皆搖動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奏樂音宣妙法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水河的衆寳，現出光明清淨的顏色。又恒常吐出摩尼寳珠，在河水上邊競賽而疾流。又有種種的香華，隨波逐浪而翩翩起舞，搖曳不止，在摩尼寳珠和衆香華之中，都能奏演妙音，而宣揚妙法。</w:t>
      </w:r>
    </w:p>
    <w:p>
      <w:pPr>
        <w:pStyle w:val="Normal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細末栴檀作泥塹（沂加土</w:t>
      </w:r>
      <w:r>
        <w:rPr>
          <w:b/>
          <w:sz w:val="28"/>
          <w:szCs w:val="28"/>
        </w:rPr>
        <w:t>）</w:t>
      </w:r>
      <w:r>
        <w:rPr>
          <w:rFonts w:eastAsia="PMingLiU;新細明體"/>
          <w:b/>
          <w:sz w:val="28"/>
          <w:szCs w:val="28"/>
          <w:lang w:eastAsia="zh-TW"/>
        </w:rPr>
        <w:t>一切妙寳同洄澓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香藏氛氳布在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發燄流芬普周徧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細微的栴檀香末，撒布在河上，而沉到河底，來作為泥土。所有一切妙寳，同在漩渦中洄澓，有香藏的氛氳，散布在其中。又發出光燄，又流出芳香，普徧的周滿各處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河中出生諸妙寳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放光明色熾然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光布影成臺座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華蓋珠瓔皆具足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水河中，能生出一切妙寳。這些妙寳都放出光明，其色如熾然的燦爛。在光中又散佈影像，而成為蓮華臺師子之座。又有寳華寳蓋寳珠、瓔珞等，種種都具足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摩尼王中現佛身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光明普照十方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此為輪嚴飾地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香水映徹常盈滿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摩尼寳王中，又現出諸佛法身。佛所現身，就放大光明。普照十方世界，以此為輪，莊嚴其地。香水河的水，非常映徹，而常盈滿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摩尼為網金為鐸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徧覆相河演佛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克宣一切菩薩道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及以普賢之妙行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用摩尼寳來作為網，用眞金來作鐸，普徧覆蓋在香水河之上邊。又能演說諸佛的妙音，宣說一切菩提覺道的眞理，和普賢菩薩所修的微妙行門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寳岸摩尼極清淨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恒出如來本願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諸佛嚢所行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其音普演皆令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香水海的兩岸，是用摩尼寳所成，極其清淨。河水雖然是無情衆生，但是也會說法。恒常演出諸佛的本願音。所有十方三世一切諸佛，在往昔因地的時候，所修行的法門，在這種音聲中，普徧演出本願和行門，令一切衆生都有所見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河所有漩流處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菩薩如雲常踊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悉往廣大刹土中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乃至法界咸充滿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水河所有漩流之處，有很多菩薩踴出，如雲一般，往廣大佛刹去，盡虛空徧法界，都有踴出的菩薩。而為衆生說法，令衆生去親近諸佛，恭敬諸佛，供養諸佛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清淨珠王布若雲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香河悉彌覆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珠等佛眉間相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炳然顯現諸佛影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清淨珠王，在空中散布如雲。把一切所有香水河，都彌漫而覆蓋著。這個珠王等於諸佛眉間的白毫相一樣的光明。在虛空炳然而現出的諸佛的影像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。諸佛子，此諸香水河兩間之地，悉以妙寳種種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普賢菩薩，又告訴在法會中的大衆說：「各位佛的弟子！在所有一切香水河兩河之間，完全是用種種妙寳來莊嚴其地」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一各有四天下微塵數寳莊嚴，芬陀利華，周帀徧滿。各有四天下微塵數衆寳樹林，次第行列。一一樹中，恒出一切諸莊嚴雲。摩尼寳王，照耀其間。種種華香，處處盈滿。其樹復出微妙音聲，說諸如來，一切劫中，所修大願。復散種種摩尼寳王，充滿其地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每個兩河之間的地，各有四天下微塵數那樣多的衆寳莊嚴。有白蓮華在周帀而徧滿其地。又有四天下微塵數那樣多的衆寳樹林。很有次序的行列，直看成行，橫看成行，排列很整齊，而不雜亂。在樹與樹之間，恒常現出一切諸莊嚴雲。有摩尼寳王的光，照耀其間。又有種種的華香，處處盈滿。在寳樹又發出種種微妙的音聲，演說一切諸佛在過去無量劫中，所修的種種大願。又散佈種種摩尼寳王，充滿周徧其地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謂蓮華輪摩尼寳王。香燄光雲摩尼寳王。種種嚴飾摩尼寳王。現不可思議莊嚴色摩尼寳王。日光明衣藏摩尼寳王。周徧十方普垂布光網雲摩尼寳王。現一切諸佛神變摩尼寳王。現一切衆生業報海摩尼寳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說有蓮華輪的摩尼寳王。又有香燄光雲的摩尼寳王。又有種種嚴飾的摩尼寳王。又有現出不可思議莊嚴色的摩尼寳王。又現出日光明衣藏的摩尼寳王。又有周徧十方普垂布光網雲的摩尼寳王。又現出一切諸佛神變的摩尼寳王。又出現一切衆生業報海的摩尼寳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等，有世界海微塵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這樣的摩尼寳王，有世界海微塵數那樣的多，是數不盡的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香水河兩間之地，一一悉如是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水河的兩河間之地，每一地都具足這樣的莊嚴，有種種的華、種種的樹、種種的雲、種種的音、種種摩尼寳王等來莊嚴其地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欲重宣其義，承佛神力。觀察十方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行大願普賢菩薩，他願意把前邊長行的義理再說一次。乃仰承佛大威神力。普徧觀察十方一切衆生的因緣，用偈頌來說明其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地平坦及清淨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眞金摩尼共嚴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樹行列蔭其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聳幹垂條萃若雲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香水河和香水河之間的土地，非常平坦，又極清淨，有眞金和摩尼共同來嚴飾。一切菩提樹排列成行，蔭在其中。菩提樹向上聳的幹，向下垂的條華，美麗如彩雲，特別莊嚴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枝條妙寳所莊嚴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華燄成輪光四照</w:t>
      </w:r>
    </w:p>
    <w:p>
      <w:pPr>
        <w:pStyle w:val="Normal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摩尼為果如雲布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使十方常現覩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提樹的枝條，都是妙寳所莊嚴。所有的華成燄成輪，光明四照，徧滿一切處。又有摩尼寳的果，好像彩雲分布一樣的華麗。普徧令十方世界的衆生常見到這種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摩尼布地皆充滿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衆華寳末共莊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復以摩尼作宮殿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悉現衆生諸影像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摩尼寳散布其地，充滿地面。有一切妙華和一切的寳末，共同來莊嚴。又有用摩尼所造的宮殿，完全現出衆生一切的影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影像摩尼王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普散其地摩不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赫奕徧十方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一一塵中咸見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摩尼寳王中，現出諸佛的影像。普徧散布在地上，沒有不周徧的地方。像這樣的光色，諸佛的影像，非常赫奕，也就是很有威力。而徧於十方，在每一粒微塵中，都見諸佛在那裡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妙寳莊嚴善分布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眞珠燈網相間錯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處處悉有摩尼輪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一皆現佛神通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妙寳，一切莊嚴，善於分布在兩河之間。用眞珠所造的燈網，有五光十色互相間錯，處處皆有摩尼寳所造的輪。在每一個摩尼寳輪中，都願現諸佛廣大的神通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衆寳莊嚴放大光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光中普現諸化佛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周行摩不徧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以十力廣開演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衆寳來莊嚴香水河，放出大光明。在光明中，又普現無量化佛，每一位化佛，周行到十方去，沒有不周徧。這種境界是諸佛的十力所廣泛開演的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摩尼妙寳芬陀利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一切水中咸徧滿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華種種各不同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現光明無盡歇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摩尼妙寳和一切白蓮華，在一切香水中，都充滿而周徧。這種華，有種種各不相同的光色。所現的光明，沒有休息的時候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所有諸莊嚴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摩尼果中皆顯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體性無生不可取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此是如來自在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方三世一切諸佛所有的莊嚴，在摩尼寳果中，統統顯現出來。其體性是不生不滅，所以不可取。這乃是諸佛的自在神力所成就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地一切莊嚴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現如來廣大身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彼亦不來亦不去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佛昔願力皆令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兩河之間的地，所以一切莊嚴中，完全現出諸佛廣大法身，這法身是無在無不在，無來亦無去。這是什麼原因？乃是諸佛在往昔所發的願力，令衆生都得見的原因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地一一微塵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佛子修行道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各見所記當來刹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隨其意樂悉清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華藏莊嚴世界海中，在每一粒微塵內，有一切佛的弟子，都在那裏修行菩提道。每位佛弟子，都為佛所授記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當來所生的國土叫什麼名稱？佛號又是什麼名稱？隨順佛的弟子所發的願，所行的行，所意樂的，統統令其清淨，令其滿願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。諸佛子，諸佛世尊世界海，莊嚴不可思議。何以故，諸佛子，此華藏莊嚴世界海，一切境界，一一皆以世界海微塵數清淨功德之所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普賢菩薩，又告訴在海會中的大衆說：「各位佛的弟子！十方三世一切諸佛世尊，在每位佛的世界海中，所有的莊嚴，都是不可思議。是什麼緣故？各位佛弟子！這個華藏莊嚴世界海，所顯現一切的境界。在每一境界，都是以世界海微塵數那樣多的清淨功德所莊嚴而成就。」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欲重宣其義，承佛神力。觀察十方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行大願普賢菩薩，他願意把前邊長行的義理再說一次。仰承佛大威神力。普徧觀察十方一切衆生的因緣，用偈頌來說明其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刹海中一切處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悉以衆寳為嚴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發燄騰空布若雲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光明洞徹常彌發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華藏莊嚴世界海中，所有一切處，完全用衆寳所嚴飾。這種寳發出一種光燄，騰耀於空中，分布好像雲一樣，光明洞徹如琉瑠璃，常在其上而彌漫覆蓋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摩尼吐雲無有盡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十方佛影於中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神通變化靡暫停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一切菩薩咸來集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種摩尼寳所吐的光明雲，是沒有窮盡。十方諸佛的影像，都在光明雲中現出。諸佛的神通變化沒有暫時停止，時刻都是不可思議的境界。所有一切諸大菩薩，統統雲集到這裏來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摩尼演佛音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其音美妙不思議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毗盧遮那昔所行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於此寳內恒聞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一切摩尼妙寳，能演說諸佛的妙音。這種音聲，非常美妙，是不可思議。這是毗盧遮那佛在往昔所修的行門。在這種寳內，恒常聽到諸佛的音聲，恒常見到諸佛的影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清淨光明徧照尊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莊嚴具中皆現影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變化分身衆圍繞</w:t>
      </w: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PMingLiU;新細明體"/>
          <w:b/>
          <w:sz w:val="28"/>
          <w:szCs w:val="28"/>
          <w:lang w:eastAsia="zh-TW"/>
        </w:rPr>
        <w:t>一切刹海咸周徧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佛的法身，是清淨而光明，徧照一切處。在每一種的莊嚴具中，都現出諸佛的影像。變化分身佛，也有海會大衆所圍繞，親近供養。不但在一個世界是這樣的情形，在所有的世界，都是這種情形，所以說一切刹海咸周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所有化佛皆如幻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求其來處不可得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佛境界威力神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一切刹中如是現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所有變化的佛，都像幻化。求其來處，是不可得。因為以佛境界大威神力，所以在一切刹中，像這樣情形都顯現出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來自在神通事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徧十方諸國土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此刹海淨莊嚴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皆於寳中現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一切諸佛都有自在神通之事（一多自在，遠近自在、大小自在、人我自在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總之，一切一切都自在）。在一方國土，能徧於十方國土。雖然徧於十方國土，但是仍未離開一方國土。以這個刹海清淨莊嚴，一切皆於衆寳中現出來，令衆生都能見到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所有諸變化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皆如鏡中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但由如來昔所行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神通願力而出生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方所有一切的變化，好像鏡中所現的影像。這都是因為佛在往昔所修行的功德，所以佛得到神通力。這種境界，是由神通自在力和大願力所出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有能修普賢行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入於菩薩勝智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能於一切微塵中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普現其身淨衆利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假設有人能修行普賢行願的法門，能入菩薩殊勝智慧海。又能在一切微塵中，普徧現出修道者的身，清淨一切衆刹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可思議億大劫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親近一切諸如來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其一切之所行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一刹那中悉能現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心不可思，言不可議那樣多的億大劫，常常親近諸佛，供養諸佛，承事一切諸如來。好像過去一切諸佛所修的行門，在一刹那之間，都能現出此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國土如虛空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無等無生無有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為利衆生普嚴淨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本願力故住其中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佛國土猶如虛空，也可以說虛空就是諸佛國土。沒有相等，沒有生出，沒有形相。那麼，諸佛為什麼又現種種國土？種種莊嚴？種種變化？就是因為要利益衆生，所以普徧莊嚴清淨。這是諸佛本願力的緣故，得到清淨光明的國土，而安住在其中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。諸佛子，此中有何等世界住，我今當說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普賢菩薩，又告訴在菩提道場華嚴法會中大衆說：各位佛的弟子！在香水海裡，有什麼樣的世界住在其中？我現在應該把它說出來，讓你們大家瞭解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十不可說佛刹微塵數香水海中，有十不可說佛刹微塵數世界種安住。一一世界種，復有十不可說佛刹微塵數世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恐怕大家不注意聽，所以又稱一聲，各位佛的弟子！在這十個不可說佛刹微塵數香水海的裏邊，又有十個不可說佛刹微塵數那樣多的世界種（世界也有種子，沒有種子，不會生出世界），安住在香山海中大寳蓮華裡。在每一個世界種的裏邊，又有不可說佛刹微塵數那樣多的世界。究竟有多少世界？我也不知道。等你證得五眼六通時，自然會知道的，欲知其數，趕緊修行，到爐火純青的時候，就能一目瞭然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諸世界種，於世界海中，各各依住。各各形狀。各各體性。各各方所。各各趣入。各各莊嚴。各各分齊。各各行列。各各無差別。各各力加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，各位佛的弟子！在那一切世界種（一個世界種，能生無量世界。好像種一粒穀，能結很多粒穀），於世界海中，有十種情形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相依而住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形狀而不同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體性而不同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方所而不同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趣入而不相同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莊嚴而不相同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分齊而不相同（世界種雖然是一樣，但是形狀大小，氣候勝劣，環境美惡：有種種不同的分別）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行列而不相同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無差別而不相同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有各的力加持而不相同。總而言之，每一個世界種各有不同，在下邊會說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諸佛國土有十八種圓滿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顯色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形色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分量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方所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果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輔翼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眷屬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任持</w:t>
      </w:r>
      <w:r>
        <w:rPr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事業</w:t>
      </w:r>
      <w:r>
        <w:rPr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攝益</w:t>
      </w:r>
      <w:r>
        <w:rPr>
          <w:color w:val="000000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畏</w:t>
      </w:r>
      <w:r>
        <w:rPr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處</w:t>
      </w:r>
      <w:r>
        <w:rPr>
          <w:color w:val="000000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路</w:t>
      </w:r>
      <w:r>
        <w:rPr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乘</w:t>
      </w:r>
      <w:r>
        <w:rPr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門</w:t>
      </w:r>
      <w:r>
        <w:rPr>
          <w:color w:val="000000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依持。茲介紹其名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，此世界種，或有依大蓮華海住。或有依無邊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海住。或有依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珠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瓔珞海住。或有依香水海住。或有依一切華海住。或有依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網海住。或有依漩流光海住。或有依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冠海住。或有依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身海住。或有依一切佛音聲摩尼王海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，各位佛弟子！請注意聽！這些世界種，乃是依靠十海而住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大蓮華海而住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無邊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海住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瓔珞海住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香水海而住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一切華海而住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網海而住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漩流光海而住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冠海住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海住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依靠一切佛音聲摩尼王海而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，若廣說者，有世界海微塵數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簡而言之，有這十種海所依靠而住。若往廣泛來說，有世界海微塵數那樣多的海所依靠而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的壽命有四個階段。在每個階段裏邊，又分出四個小階段。在成劫中，分出成、住、壞、空。在住劫、壞劫、空劫，亦復如是。好像人的壽命，也有生、老、病、死四個階段。可以這樣來劃分：由一歲到二十歲為生的階段（生長的時期）。由二十一歲到四十歲為老的階段（生理發育到極點，開始老化的時期）。由四十一歲到六十歲為病的階段（四大不調和，百病叢生的時期）。由六十一歲到八十歲為死的階段（死亡的時期）。在一歲到二十歲的期間，又分生老病死四期：一至五歲為生、六至十歲為老、十一至十五為病、十六至二十為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壽和世界壽是同樣的道理，世界在住劫時，氣候也有不正常的時候，有時極冷，有時極熱，現在的氣候和幾百年前就不同了。氣候的變化，就是世界成住壞空的變化。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據說北歐的丹麥和挪威這一帶，在數千年前，乃是大陸，名叫青翠之地。無論種什麼五穀，不但豐收，而且味美。可是後來受氣候變化的影響，逐漸變為現在的冰海。世界在每五百年有個小變化。每二十個五百年有個中變化，每八十個五百年有個大變化。這就是世界的成住壞空的現象。在一萬年前，那時是大冰期。在二千五百年有個小冰期。在一萬年前，喜馬拉雅山是大海（探險家在山上發現海中的蛤蜊殼的存在）西伯利亞是熱帶，（考古學家在黑龍江沿岸發現熱帶動物的大象化石骨）。由此可證，地球時刻在變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，彼一切世界種，或有作須彌山形。或作江河形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作廻轉形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作漩流形。或作輪輞形。或作壇墠形。或作樹林形。或作樓閣形。或作山幢形。或作普方形。或作胎藏形。或作蓮華形。或作</w:t>
      </w:r>
      <w:r>
        <w:rPr>
          <w:rFonts w:ascii="黑体;SimHei" w:hAnsi="黑体;SimHei" w:cs="Tahoma" w:eastAsia="PMingLiU;新細明體"/>
          <w:b/>
          <w:color w:val="000000"/>
          <w:sz w:val="28"/>
          <w:szCs w:val="28"/>
          <w:lang w:eastAsia="zh-TW"/>
        </w:rPr>
        <w:t>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勒迦形。或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身形。或作雲形。或作諸佛相好形。或作圓滿光明形。或作種種珠網形。或作一切門闥形。或作諸莊嚴具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，各位佛的弟子！你們大家應該知道在香水海中，又有種種的世界種，能生出一切世界。可是彼一切世界種，有種種不同的形狀。簡略來說，有二十種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須彌山的形狀（上寬下狹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海作為江河的形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迴轉的形相（旋轉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漩流的形相（水流的漩窩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輪輞的形相（車輪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⑥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壇墠的形相（壇是土築，高出地面三尺、五尺、七尺、九尺等，為凸形。墠是低於地面三尺、五尺、七尺、九尺等，為凹形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樹林的形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樓閣的形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山幢的形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普方的形相（多方）。</w:t>
      </w:r>
      <w:r>
        <w:rPr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胎藏的形相（胎兒形）。</w:t>
      </w:r>
      <w:r>
        <w:rPr>
          <w:color w:val="000000"/>
          <w:sz w:val="28"/>
          <w:szCs w:val="28"/>
          <w:lang w:eastAsia="zh-TW"/>
        </w:rPr>
        <w:t>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蓮華的形相。</w:t>
      </w:r>
      <w:r>
        <w:rPr>
          <w:color w:val="000000"/>
          <w:sz w:val="28"/>
          <w:szCs w:val="28"/>
          <w:lang w:eastAsia="zh-TW"/>
        </w:rPr>
        <w:t>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</w:t>
      </w:r>
      <w:r>
        <w:rPr>
          <w:rFonts w:ascii="黑体;SimHei" w:hAnsi="黑体;SimHei" w:cs="Tahoma" w:eastAsia="PMingLiU;新細明體"/>
          <w:color w:val="000000"/>
          <w:sz w:val="28"/>
          <w:szCs w:val="28"/>
          <w:lang w:eastAsia="zh-TW"/>
        </w:rPr>
        <w:t>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勒迦的形相（竹</w:t>
      </w:r>
      <w:r>
        <w:rPr>
          <w:rFonts w:ascii="黑体;SimHei" w:hAnsi="黑体;SimHei" w:cs="Tahoma" w:eastAsia="PMingLiU;新細明體"/>
          <w:color w:val="000000"/>
          <w:sz w:val="28"/>
          <w:szCs w:val="28"/>
          <w:lang w:eastAsia="zh-TW"/>
        </w:rPr>
        <w:t>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</w:t>
      </w:r>
      <w:r>
        <w:rPr>
          <w:color w:val="000000"/>
          <w:sz w:val="28"/>
          <w:szCs w:val="28"/>
          <w:lang w:eastAsia="zh-TW"/>
        </w:rPr>
        <w:t>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的形相。</w:t>
      </w:r>
      <w:r>
        <w:rPr>
          <w:color w:val="000000"/>
          <w:sz w:val="28"/>
          <w:szCs w:val="28"/>
          <w:lang w:eastAsia="zh-TW"/>
        </w:rPr>
        <w:t>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雲的形相。</w:t>
      </w:r>
      <w:r>
        <w:rPr>
          <w:color w:val="000000"/>
          <w:sz w:val="28"/>
          <w:szCs w:val="28"/>
          <w:lang w:eastAsia="zh-TW"/>
        </w:rPr>
        <w:t>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諸佛相好的形相（某一相）</w:t>
      </w:r>
      <w:r>
        <w:rPr>
          <w:color w:val="000000"/>
          <w:sz w:val="28"/>
          <w:szCs w:val="28"/>
          <w:lang w:eastAsia="zh-TW"/>
        </w:rPr>
        <w:t>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圓滿光明的形相。</w:t>
      </w:r>
      <w:r>
        <w:rPr>
          <w:color w:val="000000"/>
          <w:sz w:val="28"/>
          <w:szCs w:val="28"/>
          <w:lang w:eastAsia="zh-TW"/>
        </w:rPr>
        <w:t>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種種珠網的形相。</w:t>
      </w:r>
      <w:r>
        <w:rPr>
          <w:color w:val="000000"/>
          <w:sz w:val="28"/>
          <w:szCs w:val="28"/>
          <w:lang w:eastAsia="zh-TW"/>
        </w:rPr>
        <w:t>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一切門闥的形相（大型為門，小型為闥）。</w:t>
      </w:r>
      <w:r>
        <w:rPr>
          <w:color w:val="000000"/>
          <w:sz w:val="28"/>
          <w:szCs w:val="28"/>
          <w:lang w:eastAsia="zh-TW"/>
        </w:rPr>
        <w:t>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作為諸莊嚴具的形相（香爐、燈臺、花瓶等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，若廣說者，有世界海微塵數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簡而言之，有這二十種的形相。廣而言之，有世界海微塵數那樣多的形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，彼一切世界種，或有以十分摩尼雲為體。或有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燄為體。或有以諸光明為體。或有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香燄為體。或有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多羅華為體。或有以菩薩影像為體。或有以諸佛光明為體。或有以佛色相為體。或有以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為體。或有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為體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，各位佛的弟子！你們大家應知一切世界種，也有二十種的體相：</w:t>
      </w:r>
      <w:r>
        <w:rPr>
          <w:color w:val="000000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十方摩尼雲為它的體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種種色燄為它的體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一切光明為它的體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香燄為它的體相。</w:t>
      </w:r>
      <w:r>
        <w:rPr>
          <w:color w:val="000000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多羅華為它的體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菩薩影像為它的體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諸佛光明為它的體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佛色相為它的體相。</w:t>
      </w:r>
      <w:r>
        <w:rPr>
          <w:color w:val="000000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一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為它的體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用多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為它的體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福德海音聲為體。或有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業海音聲為體。或有以一切佛境界海清淨音聲為體。或有以一切菩薩大願海音聲為體。或有以一切佛方便音聲為體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以一切刹莊嚴具成壞音聲為體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以一切無邊佛音聲為體。或有以一切佛變化音聲為體。或有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善音聲為體。或有以一切佛功德海清淨音聲為體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用十種色相為體，現在用十種音聲為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福德海音聲來作為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諸業海音聲來作為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以一切佛境界清淨音聲來作為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以一切菩薩大願海音聲來作為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以一切佛方便音聲來作為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⑥或有世界種以一切刹莊嚴具成壞音聲來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體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以無邊佛音聲來作為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以一切佛變化音聲來作為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善音聲來作為體。</w:t>
      </w:r>
      <w:r>
        <w:rPr>
          <w:color w:val="000000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世界種以一切佛功德海清淨音聲來作為體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，若廣說者，有世界海微塵數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說的二十種體，假設要詳細來說，有世界海微塵數那樣多的體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，承佛神力，觀察十方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大願普賢菩薩，他願意把前邊長行的義理再說一遍。仰承佛大威神力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用偈頌來說明其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刹種堅固妙莊嚴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清淨光明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依止蓮華寳海住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或有住於香海等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每個世界刹種，不但非常堅固，而且又微妙莊嚴。在刹種中放出廣大清淨光明藏。這世界種，有的依住在蓮華中，有的依住在寳海中，有的依住在香水海或香水河等處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須彌城樹壇墠形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刹種徧十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莊嚴形相別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各各布列而安住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界種的形相，或者像須彌山形，或者像城郭形。或者像樹林形。或者像壇墠形。一切刹種，徧於十方法界。有種種不同的莊嚴，有種種不同的形相，是有分別的。各有各世界種，分佈排列而安住。也就是說，等這個世界種壞了，那個世界種又生出。那個世界種壞了，那個世界種又生出，永不停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體是淨光明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或是華藏及寳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刹種燄所成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安住摩尼不壞藏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有世界種的體，是清淨光明。或者是蓮華藏。或者是寳雲。或者是光燄。種種所成就的。或有世界種安住在摩尼不壞藏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燈雲燄彩光明等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種種無邊清淨色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有言音以為體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是佛所演不思議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界刹種，有的以燈雲為體相，有的以燄彩為體相，有的以光明為體相等等。有的以種種無邊清淨色為體相。有的以言音為體相。這都是佛的不思議神通變化所演現出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是願力所出音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神變音聲為體性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衆生大福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佛功德音亦如是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或者是菩薩在因地所發的願力，所出的音聲，而為世界種的體性。諸佛的神通變化和微妙音聲，來作為它的體性。或者以一切衆生所修的大福業，來作為它的體性。或者以諸佛功德和音聲，來作為它的體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刹種一一差別門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不可思議無有盡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十方皆徧滿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廣大莊嚴現神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每一個刹種都有不同的體性。這種境界是不可思議，也是無有盡。像這樣的世界刹種，在十方都徧滿。這是佛廣大莊嚴所現的神通力而成就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所有廣大刹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悉來入此世界種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難見十方普入中</w:t>
      </w:r>
      <w:r>
        <w:rPr>
          <w:rFonts w:eastAsia="Times New Roman"/>
          <w:b/>
          <w:sz w:val="28"/>
          <w:szCs w:val="28"/>
          <w:lang w:eastAsia="zh-TW"/>
        </w:rPr>
        <w:t xml:space="preserve">         </w:t>
      </w:r>
      <w:r>
        <w:rPr>
          <w:rFonts w:eastAsia="PMingLiU;新細明體"/>
          <w:b/>
          <w:sz w:val="28"/>
          <w:szCs w:val="28"/>
          <w:lang w:eastAsia="zh-TW"/>
        </w:rPr>
        <w:t>而實無來無所入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十方無邊廣大的刹種，完全都來入於這個世界種中。雖然看見十方刹種，普徧入於這個世界種中，其實這個刹海沒有來，也沒有所入。這是來而未來，入而未入的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一刹種入一切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入一亦無餘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體相如本無差別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無等無量悉周徧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個刹種能入一切刹種中，一切刹種又能入一個刹種中，都可以的。也沒有多餘，也沒有無餘。這是互入無礙的境界。體相好像本有的樣子，沒有差別。每一個刹種，沒有可比，沒有相等。雖然沒有數量，但是互相周徧，而無障礙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國土微塵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見如來在其所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願海言音若雷震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衆生悉調伏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所有一切國土的微塵中，普見諸佛在其中，轉大法輪，教化衆生。衆生在那裏聽佛演說妙法。佛的願力猶如大海，佛的言語音聲，猶如雷震。一切衆生聞到雷震法聲，都被調伏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身周徧一切刹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無數菩薩亦充滿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來自在無等倫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化一切諸含識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佛的清淨法身，是周徧一切處。在每個佛國土中，有無量無邊諸菩薩，都充滿在其間，這是佛的自在神通力所成就的。沒有可比，沒有相等，所以說無等倫。佛能普徧教化一切含識（衆生）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。諸佛子，此十不可說佛刹微塵數香水海，在華藏莊嚴世界海中，如天帝網，分佈而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普賢菩薩，又告訴在菩提道場中華嚴法會上大衆說：各位佛的弟子！這十個不可說佛刹微塵數那樣多的香水海，都在華藏莊嚴世界海中，好像帝釋天的寳網，分布到十方而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帝釋天王的宮殿前，有一個非常美麗而莊嚴的網羅幢，作為裝飾品。這網是用寳珠所織成。中間有顆大如意寳珠，其次用大珠貫穿帀繞。這樣展轉遞繞，經千百帀。形狀上窄下寬，好像寳幢一樣，時刻在轉動。此網又放出萬道霞光，在每個網孔中鑲一粒寳珠，每粒寳珠都放光。所謂「孔孔相通、光光相照」：是互無障礙，重重無盡，無量重重的。香水海就是這樣子，中央有一個香水海，四周有無量香水海，為其眷屬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最中央香水海，名無邊妙華光。以現一切菩薩形摩尼王幢為底，出大蓮華，名一切香摩尼王莊嚴。有世界種而住其上，名普照十方熾然寳光明。以一切莊嚴。具為體。有不可說佛刹微塵數世界，於中布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普賢菩薩又稱一聲，各位佛的弟子！在華藏莊嚴世界海中，有微塵數的香水海。在最中央的香水海，它的名字叫無邊妙華光。它現出一切菩薩形相，用摩尼寳王幢，作為其海底。在這個香水海中生出一朵大蓮華，它的名字叫一切香摩尼王莊嚴。有個世界種，住在這朵大蓮華的上邊。它的名字叫普照十方熾然寳光明。這個世界種用所有一切莊嚴具，來作為它的體相。又有不可說佛刹微塵數那樣多的世界，而在四周分佈排列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界有無量無邊之多。因為我們沒有到過其他世界去，所以認為沒有。這是錯誤的看法。不但我們凡夫不知道有多少世界？就是聖人（羅漢）也不知道究竟有多少世界？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的大弟子犍連尊者，他是神通第一。有一次他用神通力向東走，經過無量的世界，到了某一個世界。他走到人家的廚房裡，站到鍋的邊緣上。向鍋裏看，但不見其底，不能測量此鍋有多大？那個世界的人，身高數百丈，他被人家發現了。有人便說：「你們大家快來看，有個人頭蟲！」這時，這世界的佛說話了。他說：「那不是人頭蟲，他是娑婆世界釋迦牟尼佛的大弟子，名叫目犍連，他有神通。」於是大家便齊來與他交談，結了法緣。等他囘到娑婆世界來，也不知道經過了多少世界，只有諸佛才能知道究竟有多少世界存在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現在講無量世界，認為是神話。其實宇宙的秘密，已被揭露。在銀河系統中有無數太陽，將來可能在宇宙又發現無數的銀河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就是所謂的三千大千世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下方，有世界名最勝光徧照。以一切金剛莊嚴光耀輪為際，依衆寳摩尼華而住。其狀猶如摩尼寳形。一切寳莊嚴雲，彌覆其上。佛刹微塵數世界周帀圍繞，種種安住，種種莊嚴。佛號淨眼離垢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照十方熾然寳光明世界種的上面，有二十層世界，在最下方的世界，名叫最勝光徧照。此世界是用一切金剛莊嚴光耀輪為其邊際，依靠衆寳摩尼華而住。其狀猶如摩尼寳的形相（是八楞，似方不方，似圓不圓）。有一切寳華莊嚴雲，彌漫覆蓋在這世界的上邊。這是第一層世界。有佛刹微塵數世界，四周圍繞，作為眷屬。具足種種安住，種種莊嚴。在這個世界，有一位佛，名號叫淨眼離垢燈，在這個世界裡教化衆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第一層世界，有一個佛刹微塵數世界為眷屬。在第二層世界，有二個佛刹微塵數世界為眷屬。乃至第二十層世界，有二十個佛刹微塵數世界為眷屬。總計有二百一十個佛刹微塵數世界，所以在每個世界有無量小世界。在小世界又有無量世界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重重無量的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，有世界名種種香蓮華妙莊嚴。以一切莊嚴具為際。依寳蓮華網而住。其狀猶如師子之座。一切寳色珠帳雲，彌覆其上。二佛刹微塵數世界，周帀圍繞，佛號師子光勝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最勝光徧照世界的上邊，經過佛刹微塵數的世界。有個世界，名叫種種香蓮華妙莊嚴。此世界用所有莊嚴具為其邊際，依靠寳蓮華網而住。其形狀猶如師子之座。又有一切寳色珠帳雲，彌漫覆蓋其上。這是第二層世界。有兩個佛刹微塵數世界，作為眷屬，周帀圍繞。這世界有位佛為教主，名號師子光勝照，在這世界裡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，有世界名一切寳莊嚴普照光。以香風輪為際。依種種寳華瓔珞住。其形八隅。妙光摩尼日輪雲，而覆其上。三佛刹微塵數世界，周帀圍繞。佛號淨光智勝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種種香蓮華妙莊嚴世界的上面，經過佛刹微塵數世界。有個世界，名叫一切寳莊嚴普照光。此世界用香風輪為其邊際，依靠種種寳華瓔珞而住。其形狀是八隅（八角形）。又有妙光摩尼日輪雲，彌漫覆蓋其上。這是第三層世界。有三個佛刹微塵數世界，作為眷屬，而周帀圍繞。在這世界有位佛，作為教主，名號淨光智勝幢，在這世界裡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，有世界名種種光明華莊嚴。以一切寳王為際。依衆色金剛尸羅幢海住。其狀猶如摩尼蓮華。以金剛摩尼寳光雲，而覆其上。四佛刹微塵數世界，周帀圍繞，純一清淨。佛號金剛光明無量精進力善出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一切寳莊嚴普照世界的上面，經過佛刹微塵數世界。有個世界，名叫種種光明華莊嚴。此世界用一切寳王為其邊際，依靠衆色金剛尸羅（清淨</w:t>
      </w:r>
      <w:r>
        <w:rPr>
          <w:rFonts w:eastAsia="PMingLiU;新細明體"/>
          <w:sz w:val="28"/>
          <w:szCs w:val="28"/>
          <w:lang w:eastAsia="zh-TW"/>
        </w:rPr>
        <w:t>)</w:t>
      </w:r>
      <w:r>
        <w:rPr>
          <w:rFonts w:eastAsia="PMingLiU;新細明體"/>
          <w:sz w:val="28"/>
          <w:szCs w:val="28"/>
          <w:lang w:eastAsia="zh-TW"/>
        </w:rPr>
        <w:t>幢海而住。其形狀猶如摩尼蓮華。又有金剛摩尼寳光雲，覆蓋其上面。這是第四層世界，有四個佛刹微塵數世界，作為眷屬，四周圍繞。此世界乃是純一的清淨，沒有雜染。此世界有位佛為教主，名號金剛光明無量精進力善出現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普放妙華光。以一切寳鈴莊嚴網為際。依一切樹林莊嚴寳輪網海住。其形普方，而多有隅角。梵音摩尼王雲，以覆蓋其上。五佛刹微塵數世界，周帀圍繞。佛號香光喜力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種種光明華莊嚴世界的上面，經過佛刹微塵數世界。有個世界，名叫普放妙華光。用一切寳鈴莊嚴網為其邊際。依靠一切樹林莊嚴寳輪網海而住。其形狀為普方，而多有隅角。又有梵音摩尼王雲，覆蓋在其上面。這是第五層世界，有五個佛刹微塵數世界，作為眷屬，四周圍繞。此世界有位佛作為教主，名號香光喜力海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淨妙光明。以寳王莊嚴幢為際。依金剛宮殿海住。其形四方，摩尼輪髻帳雲，而覆蓋其上。六佛刹微塵數世界，周帀圍繞。佛號普光自在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普放妙華光世界的上面，經過佛刹微塵數世界。有個世界，名叫淨妙光明。用寳王莊嚴幢為其邊際。依靠金剛宮殿海而住。其形狀是四方形。有摩尼髻帳雲，覆蓋在上面。這是第六層世界，有六個佛刹微塵數世界，作為眷屬，四周圍繞。此世界有位佛為教主，名號普光自在幢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華燄莊嚴。以種種華莊嚴為際。依一切寳色燄海住。其狀猶如樓閣之形。一切寳色衣眞珠欄楯雲，而覆其上。七佛刹微塵數世界，周帀圍繞，純一清淨。佛號歡喜海功德名稱自在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淨妙光明世界的上面，經過佛刹微塵數世界。有個世界，名叫衆華燄莊嚴。用種種華莊嚴為其邊際，依靠一切寳色燄海而住。其形狀猶如樓閣之形。又有一切寳色衣眞珠欄楯雲，覆蓋在其上。這是第七層世界，有七個佛刹微塵數世界為其眷屬，在四周圍繞，此世界是純一的清淨，而無雜染。此世界有位佛為教主，名叫歡喜功德名稱自在光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出生威力地。以出一切摩尼王莊嚴為際。依種種寳色蓮華座虛空海住。其狀猶如因陀羅網。以無邊色華網雲，而覆其上。入佛刹微塵數世界，周帀圍繞。佛號廣大名稱智海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衆華燄莊嚴世界的上面，經過佛刹微塵數世界。有個世界，名叫出生威力地。用出一切聲摩尼王莊嚴為其邊際。依靠種種寳色蓮華座虛空海而住。其形狀猶如因陀羅網（帝釋寳網之形）。有無邊色華網雲，覆蓋在上面。這是第八層世界，有八個佛刹微塵數世界，而作為其眷屬，四周圍繞。此世界有位佛作為教主，名號廣大名稱智海幢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出妙音聲。以心王摩尼莊嚴輪為際。依恒出一切妙音聲莊嚴雲摩尼王海住。其狀猶如梵天身形。無量寳莊嚴师子座雲，而覆其上。九佛刹微塵數世界，周帀圍繞。佛號清淨月光明相無能摧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生出威力地世界的上面，經過佛刹微塵數世界。有個世界，名叫出妙音聲。用心王摩尼莊嚴雲為其邊際。依靠恒出一切妙音聲莊嚴雲摩尼王海而住。其形狀猶如梵天身之形。有無量寳莊嚴師子座雲，覆蓋在其上面。這是第九層世界，有九個佛刹微塵數世界，為其眷屬，在四周圍繞。此世界有位佛為教主，名號清淨月光明相無能摧伏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金剛幢。以無邊莊嚴眞珠藏寳瓔珞為際。依一切莊嚴寳師子座摩尼海住。其狀周圓。十須彌山微塵數一切香摩尼華須彌雲，彌覆其上。十刹微塵數世界，周帀圍繞，純一清淨。佛號一切法海最勝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出妙音聲世界的上面，經過佛刹微塵數世界。有個世界，名叫金剛幢。用無邊莊嚴眞珠藏寳瓔珞為其邊際。依靠一切莊嚴寳師子座摩尼海而住。其形狀是周圓之形。有十個須彌山微塵數一切香摩尼華須彌雲，覆蓋在其上面。這是第十層世界，有十個佛刹微塵數世界，而為其眷屬，在四周圍繞。這些世界是純一的清淨，而無雜染。此世界有位佛為教主，名號一切法海最勝王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恒出現帝青寳光明。以極堅牢不可壞金剛莊嚴為際。依種種殊異華海住。其狀猶如半月之形。諸天寳帳雲，而覆其上。十一佛刹微塵數世界，周帀圍繞。佛號無量功德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金剛幢世界的上面，經過佛刹微塵數世界。有個世界，名叫恒出現帝青寳光明。用極堅牢不可壞金剛莊嚴為其邊際。依靠種種殊異華海而住。其形狀猶如半月之形。有諸天寳帳雲，覆蓋在其上面。這是第十一層世界，有十一個佛刹微塵數世界為其眷屬，在四周圍繞。此世界有位佛為教主，名號無量功德法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光明照耀。以普光莊嚴為際。依華旋香水海住。狀如華旋。種種衣雲，而覆其上。十二佛刹微塵數世界，周帀圍繞，佛號超釋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恒出現帝青寳光明世界的上面，經過佛刹微塵數世界。有個世界，名叫光明照耀。用普光莊嚴為其邊際。依靠華旋香水海而住。其形狀好像華旋之形。有種種衣雲，覆蓋在其上面。這是第十二層世界，有十二個佛刹微塵數世界，作為其眷屬，在四周圍繞，此世界有位佛為教主，名號超釋梵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至此世界名娑婆。以金剛莊嚴為際。以種種色風輪所持蓮華網住。狀如虛空。以普圓滿天宮殿莊嚴虛空雲，而覆其上。十三佛刹微塵數世界，周帀圍繞。其佛即是毗盧遮那如來世尊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光明照耀世界的上面，超過佛刹微塵數世界。有個世界，名叫娑婆（堪忍）。就是我們現在所住的世界，這個世界的苦太多，但還可忍受，再多就忍受不了。這世界用金剛莊嚴為其邊際。依靠種種色風輪所持蓮華網而住。其形狀好像好像虛空（虛空體無形質，不可見相）。古時人，認為天圓地方，所以說圓形。因為虛空代表天形。有普圓滿天宮殿莊嚴虛空，覆蓋在其上面。這是第十三層世界，有十三個佛刹微塵數世界為其眷屬，在四周圍繞。此世界有位佛為教主，就是清淨法身毗盧遮那佛世尊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寂靜離塵光。以一切寳莊嚴為際。依種種寳衣海住。其狀猶如執金剛形。無邊色金剛雲，而覆其上。十四佛刹微塵數世界，周帀圍繞。佛號徧法界勝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娑婆世界的上面，超過佛刹微塵數世界。有個世界，名叫寂靜離塵光。用一切寳莊嚴為其邊際。依靠種種寳衣海而住。其形狀猶如執金剛之形。有無邊色金剛雲，覆蓋在上面。這是第十四層世界。有十四個佛刹微塵數的世界為其眷屬，在其四周圍繞。此世界有位佛為教主，名號徧法界勝音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妙光明燈。以一切莊嚴帳為際。依淨華網海住。其狀猶如卍之形。摩尼樹香水海雲，而覆其上。十五佛刹微塵數世界，周帀圍繞，純一清淨。佛號不可摧伏力普照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寂靜離塵光世界的上面，超過佛刹微塵數世界。有個世界，名叫衆妙光燈。用一切莊嚴帳為其邊際。依靠淨華網海而住。其形狀猶如</w:t>
      </w:r>
      <w:r>
        <w:rPr>
          <w:rFonts w:eastAsia="PMingLiU;新細明體"/>
          <w:b/>
          <w:sz w:val="28"/>
          <w:szCs w:val="28"/>
          <w:lang w:eastAsia="zh-TW"/>
        </w:rPr>
        <w:t>卍</w:t>
      </w:r>
      <w:r>
        <w:rPr>
          <w:rFonts w:eastAsia="PMingLiU;新細明體"/>
          <w:sz w:val="28"/>
          <w:szCs w:val="28"/>
          <w:lang w:eastAsia="zh-TW"/>
        </w:rPr>
        <w:t>字之形。有摩尼樹香水海雲，覆蓋其上。這是第十五層世界，有十五個佛刹微塵數世界為其眷屬，在四周圍繞，精純專一，而不雜染的清淨，此世界有位佛為教主，名號不可摧伏力普照幢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清淨光徧照。以無淨寳雲摩尼王為際。依種種香燄蓮華海住。其狀猶如龜甲之形。圓光摩尼輪栴檀雲，而覆其上。十六佛刹微塵數世界，周帀圍繞。佛號清淨日功德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衆妙光明燈世界的上面，超過佛刹微塵數世界。有個世界，名叫清淨光徧照，用無盡寳雲摩尼王為其邊際。依靠種種香燄蓮華海而住。其形狀猶如龜甲之形。有圓光摩尼輪栴檀雲，覆蓋在其上面。這是第十六層世界，有十六個佛刹微塵數世界為其眷屬，在四周圍繞。此世界有位佛為教主，名號清淨日功德眼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莊嚴藏。以一切衆生形摩尼王為際。依光明藏摩尼王海住。其形八隅，以一切輪圍山寳莊嚴華樹網，彌覆其上。十七佛刹微塵數世界，周帀圍繞。佛號無礙智光明徧照十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清淨光徧照世界的上面，超過佛刹微塵數世界。有個世界，名叫寳莊嚴藏。用一切衆生形摩尼王為其邊際。依靠光明藏摩尼王海而住。其形狀為八角之形。有一切輪圍山寳莊嚴華樹網，彌漫覆蓋其上。這是第十七層世界，有十七個佛刹微塵數世界作為其眷屬，在四周圍繞。此世界有位佛為教主，名叫無礙智光明徧照十方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離塵。以一切殊妙相莊嚴為際。依衆妙華師子座海住。狀如珠瓔。以一切寳香摩尼王圓光雲，而覆蓋其上。十八佛刹微塵數世界，周帀圍繞。純一清淨。佛號無量方便最勝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寳莊嚴世界的上面，超過佛刹微塵數世界。有世界名離塵。用一切殊妙相莊嚴為其邊際。依靠衆妙華師子座海而住。其形狀如珠瓔之行。有一切寳香摩尼王圓光雲，覆蓋在其上面。這是第十八層世界，有十八個佛刹微塵數世界為其眷屬，在四周圍繞。是純一不混雜的清淨，此世界有位佛為教主，名號無量方便最勝幢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清淨光普照。以出無盡寳雲摩尼王為際。依無量色香燄須彌山海住。其狀猶如寳華旋布。以無邊色光明摩尼王帝青雲，而覆蓋其上。十九佛刹微塵數世界，周帀圍繞。佛號普照法界虛空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離塵世界的上面，超過佛刹微塵數世界。有個世界，名叫清淨光普照。用出無盡寳雲摩尼王為其邊際。依靠無量色香燄須彌山海而住。其形狀猶如寳華旋布之形。有無邊色光明摩尼王帝青雲，覆蓋在其上面。這是第十九層世界。有十九個佛刹微塵數世界為其眷屬，在四周圍繞。此世界有位佛為教主，名號普照法界虛空光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寳燄。以普光明日月寳為際。依一切諸天形摩尼王海住。其狀猶如寳莊嚴具。以一切寳衣幢雲及摩尼燈藏網，而覆其上。二十佛刹微塵數世界，周帀圍繞，純一清淨。佛號福德相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清淨光普照世界的上面，超過佛刹微塵數世界。有個世界，名叫妙寳燄。用普光明日月寳為其邊際。依靠一切諸天形摩尼王海而住。其形狀猶如寳莊嚴具。有一切寳衣幢雲和燈藏網，覆蓋在其上面。這是第二十層世界。有二十個佛刹微塵數的世界作為其眷屬，在四周所圍繞。純一清淨，而無混雜。此世界有位佛為教主，名號福德相光明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徧照十方熾然寳光明世界種，有如等不可說佛刹微塵數廣大世界。各各所依住。各各形狀。各各體性。各各方面。各各趣入。各各莊嚴。各各分齊。各各行列。各各無差別。各各力加持。周帀圍繞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普賢菩薩又稱一聲，各位佛的弟子！在無邊妙華光香水海中，所生的香摩尼王莊嚴大蓮華裡，有徧照十方熾然寳光明世界種，而住其上。有二百一十個佛刹微塵數的世界。可以說是不可說佛刹微塵數那樣多的廣大世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每個世界所依各有不同。有的依摩尼華而住，有的依摩尼寳而住。有的依金剛而住。有的依須彌山而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每個世界的形狀各有不同。有的像山河形。有的像蓮華形。有的像樓閣形。有的像八隅形。有的像半月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每個世界的體性各有不同，有的用衆寳光為體。有的用寳香燄為體。有的用摩尼雲為體。有的用音聲為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各有各的方面，各有各的趣入。各有各的莊嚴。各有各的分齊。各有各的行列。各有各的無差別，各有各的力加持。這二十層世界和其眷屬，周帀圍繞徧照十方熾然寳光明世界種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所謂十佛刹微塵數廻轉形世界。十佛刹微塵數江河形世界。十佛刹微塵數漩流形世界。十佛刹微塵數輪輞形世界。十佛刹微塵數壇墠形世界。十佛刹微塵數樹林形世界。十佛刹微塵數樓觀形世界。十佛刹微塵數尸羅幢形世界。十佛刹微塵數普方形世界。十佛刹微塵數胎藏形世界。十佛刹微塵數蓮華形世界。十佛刹微塵數佉勒迦形世界。十佛刹微塵數種種衆生形世界。十佛刹微塵數佛相形世界。十佛刹微塵數圓光形世界。十佛刹微塵數雲形世界。十佛刹微塵數網形世界。十佛刹微塵數門闥形世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所說的十個佛刹微塵數迴轉形的世界。十個佛刹微塵數江河形的世界。十個佛刹微塵數漩流形的世界。十個佛刹微塵數輪輞形的世界。十個佛刹微塵數壇墠形的世界。十個佛刹微塵數樹林形的世界。十個佛刹微塵數樓觀形的世界。十個佛刹微塵數尸羅幢形的世界。十個佛刹微塵數普方形的世界。十個佛刹微塵數胎藏形的世界。十個佛刹微塵數蓮華形的世界。十個佛刹微塵數佉勒迦形的世界。十個佛刹微塵數種種衆生身形的世界。十個佛刹微塵數佛相形的世界。十個佛刹微塵數圓光形的世界。十個佛刹微塵數雲形的世界。十個佛刹微塵數網形的世界。十個佛刹微塵數門闥形的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有不可說佛刹微塵數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邊所說十八種形狀的世界，只是說個大概，若往詳細來說，有不可說佛刹微塵數那樣之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大蓮華上有無量無邊世界。我們住在這個世界，不知還有十方其他世界。其實，世界數量和佛刹中的微塵數一樣的多。我們好像住深山幽谷中，不知在山外還有很多大城市。要想知道其他世界，就要修行。得到五眼六通時，就能看見其他世界的形相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彼世界的人在作什麼？說什麼？皆能一目瞭然。那時候，就相信佛說的是眞實語。佛不說妄語。不要懷疑是否有這種境界嗎？現在只好存著這個印象，慢慢去求證。將來會得到確實的結論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一一世界，各有十佛刹微塵數廣大世界周帀圍繞。此諸世界，一一復有如上所說微塵數世界，而為眷屬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每一個世界中，各有十佛刹微塵數廣大世界，在四周圍繞。在這些世界，每一個世界又有不可說不可說微塵數的世界，作為眷屬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華嚴經裏邊，每一類道理都擧出十種。乃用十來代表無量義，表示重重無盡，無盡重重的意思。雖然說是十佛刹微塵數，其實，不止此數。乃至百佛刹、千佛刹、萬佛刹、無量佛刹的微塵數——是說不能盡的。所以說：「不可說」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所說一切世界，皆在此無邊妙華光香水海，及圍繞此海香水河中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這樣所說的世界，有無量無邊之多，在無邊妙華光香水海而住，和圍繞該海四周的香水河中而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：諸佛子，此無邊妙華光香水海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行普賢菩薩，又告訴在菩提道場華嚴海會中的大衆說：各位佛的弟子！在華藏莊嚴世界海的中央是無邊妙華光香水海，在其四周有十個香水海而圍繞：有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燄藏海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盡光明輪海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海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帝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海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剛輪莊嚴底海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蓮華因陀羅網海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積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香藏海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海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聚海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堞海。在無邊妙華光香水海的東方是離垢燄藏香水海，依次第向右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右旋十海，圍繞中央無邊妙華光香水海。在每一個香水海中，都有一朵大蓮華，而有一個世界種住在其上。在離垢燄藏香水海有徧照刹旋世界種。在無盡光明輪香水海有佛刹莊嚴世界種。在金剛寳燄光香水海有佛光莊嚴藏世界種。在帝青寳莊嚴香水海有光明十方世界種。在金剛輪莊嚴底香水海有妙寳間錯因陀羅網世界種。在蓮華因陀羅網香水海有普現十方影世界種。在積集寳香藏香水海有一切威德莊嚴世界種。在寳莊嚴香水海有普無垢世界種。在金剛寳聚香水海有法界行世界種。在天城寳堞香水海有燈燄光明世界種。這是右旋圍繞十世界種簡單的介紹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下邊開始講十海。每一海中又有二十層世界。有二百一十個佛刹微塵數世界，周帀圍繞而作為眷屬。這些世界裡都有佛在教化衆生。這種境界，只有華嚴經才能表現出來，所以華嚴經為經王中之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離垢燄藏。出大蓮華，名一切香摩尼王妙莊嚴。有世界種而住其上，名徧照刹旋。以菩薩行吼音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邊妙華光香水海之東。又有一個香水海，名叫離垢燄藏。在這個香水海中，又生出一朵大蓮華，衆寳所成，名叫一切香摩尼王妙莊嚴。有個世界種，住在其上，名叫徧照刹旋。此世界種用菩薩行吼聲作為其體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名宮殿莊嚴幢。其形四方，依一切寳莊嚴海住。蓮華光明雲，彌覆其上。佛刹微塵數世界圍繞，純一清淨。佛號眉間光徧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徧照刹旋世界種上面，有二十層世界。在其最下方的世界，名叫宮殿莊嚴幢。其形狀為四方形。依靠一切寳莊嚴海而住。有蓮華光網雲，彌漫覆蓋在其上面。這是第一層世界。有一個佛刹微塵數世界圍繞，而為眷屬。純一清淨而無混雜。此世界有位佛，名號眉間光徧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德華藏。其形周圓。依一切寳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蘂</w:t>
      </w:r>
      <w:r>
        <w:rPr>
          <w:rFonts w:eastAsia="PMingLiU;新細明體"/>
          <w:b/>
          <w:sz w:val="28"/>
          <w:szCs w:val="28"/>
          <w:lang w:eastAsia="zh-TW"/>
        </w:rPr>
        <w:t>海住。眞珠幢師子座雲，彌覆其上。二佛刹微塵數世界圍繞。佛號一切無邊法海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宮殿莊嚴幢世界的上邊，經過佛刹微塵數世界。有個世界，名叫德華藏。其形狀是周圓。依靠一切寳華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蘂</w:t>
      </w:r>
      <w:r>
        <w:rPr>
          <w:rFonts w:eastAsia="PMingLiU;新細明體"/>
          <w:sz w:val="28"/>
          <w:szCs w:val="28"/>
          <w:lang w:eastAsia="zh-TW"/>
        </w:rPr>
        <w:t>海而住。有眞珠幢師子座雲，彌漫覆蓋其上。這是第二層世界。有兩個佛刹微塵數世界，四周圍繞，來作為它的眷屬。此世界有位佛，名號一切無邊法海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善變化妙香輪。形如金剛。依一切寳莊嚴鈴網海住。種種莊嚴圓光雲，彌覆其上。三佛刹微塵數圍繞。佛號功德相光明普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德華藏世界的上邊，經過佛刹微塵數世界。有個世界，名叫善變化妙香輪世界。其形狀好像金剛（多楞多角）之形。依靠一切寳莊嚴鈴網海而住。有種種莊嚴圓光雲，覆蓋其上。這是第三層世界，有三個佛刹微塵數世界，在四周圍繞，而為其眷屬。此世界有位佛，名號功德相光明普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色光明。其狀猶如摩尼寳輪。依無邊色寳香水海住。普光明眞珠樓閣雲，彌覆其上。四佛刹微塵數世界圍繞。純一清淨。佛號善眷屬出興徧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善變化妙香輪世界的上邊，經過佛刹微塵數世界。有個世界，名叫妙色光明。其形狀猶如摩尼寳輪。依靠無邊色寳香水海而住。有普光明眞珠樓閣雲，彌漫覆蓋在其上面。這是第四層世界，有四個佛刹微塵數世界，在四周圍繞，作為其眷屬。純一清淨而無混雜。此世界有位佛，名號善眷屬出興徧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，有世界名善蓋覆。狀如蓮華。依金剛香水海住。離塵光明香水雲，彌覆其上。五佛刹微塵數世界圍繞。佛號法喜無盡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妙色光明世界的上邊，經過佛刹微塵數世界。有個世界，名叫善蓋覆。其形狀猶如蓮華。依靠金剛香水海而住。有離塵光明香水雲，彌漫覆蓋其上。這是第五層世界，有五個佛刹微塵數世界，在四周圍繞，來作為它的眷屬。此世界有位佛，名號法喜無盡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尸利華光輪。其形三角。依一切堅固寳莊嚴海住。菩薩摩尼冠光明雲，彌覆其上。六佛刹微塵數世界圍繞。佛號清淨普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善蓋覆世界的上邊，經過佛刹微塵數世界。有個世界，名叫尸利（吉祥）華光明輪。其形狀是三角。依靠一切堅固寳莊嚴海而住。有菩薩摩尼冠光明雲，彌漫覆蓋在上邊。這是第六層世界，有六個佛刹微塵數世界，在四周圍繞，來作為其眷屬。此世界有佛，名號清淨普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學佛法的人，知道佛法的道理，就應該把心量放大。所謂「放之則彌六合，卷之則退藏於密」。這是儒家的思想。把它放開，能充滿於六合（上下四方），也就是充滿宇宙。儒家只知有六合，而不知有十方，把它卷起來，又可收藏在密處；人所不見、鬼神所不知的地方為密。我們的心量，不但要彌六合，還要盡虛空，徧法界，處處皆充滿。要有慈悲為本，方便為門的胸襟，處處行菩薩道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界有無量無邊之多，（可是沒有超出我們的心，所謂「十法界不離一念心」），無法推算。現在科學雖然突飛猛進，日有千里之勢，可以登達月球。可是這不過是一個小進步而已，還沒有達到其他有生物的世界。將來世界和世界互相溝通，證明其他世界有衆生。可是交通之後，把天地間的秘密研究明白的時候，這個世界就消滅了，而那個世界又誕生了。人知道之後又糊塗了，因為這種原因，我們修道人，要嚴守戒律。能返本還原，才能了生脫死。那麼，這世界的成住壞空，和我們又有什麼關係？我們的自性若是常常光明，就沒有生老病死的無常。所以我們修道人，時時刻刻要持戒。持戒必須在微細處注意，所謂「三千威儀，八萬細行」。處處不可馬虎。如果你們隨隨便便放逸，不守規矩，你們生死終不能了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持戒人，在早晨吃飯時，在東方天空發白的時候，能見房頂的瓦，或見自己五指時，那才可以吃東西。否則即是犯戒。希望吃早飯的人要注意。（筆者按，金山寺出家人，嚴守日中一食之戒。這是指在家人而言）從前在中國大業林（道場），有人持過午不食（可以吃早飯）的戒。有人持日中一食（不吃早晚飯）的戒。有的持過午不飲漿的戒（濃厚的汁，如牛奶、豆汁、米汁、沒有除渣的水果汁）。如有患病者，可以例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人不要欺騙自己，所謂「掛羊頭賣狗肉」，這種行為要不得！修道人，要忍人所不能忍，要受人所不能受，要行人所不能行，要做人所不能做。有這種超人的行為，才能成就超人的果位。凡是在午後飲水果汁的人，一定要除掉渣子，否則的話，就是干犯戒律的行為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蓮華莊嚴。形如半月。依一切蓮華莊嚴海住。一切寳華雲，彌覆其上。七佛刹微塵數圍繞。純一清淨。佛號功德華清淨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尸利華光輪世界的上邊，經過佛刹微塵數世界。有個世界，名叫寳蓮華莊嚴。其形狀如半月。依靠一切蓮華莊嚴海而住。有一切寳華雲，彌漫覆蓋其上。這是第七層世界，有七個佛刹微塵數世界，在四周圍繞，來作其眷屬。純一清淨而無混雜。此世界有位佛，名號功德華清淨眼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垢燄莊嚴。其狀猶如寳燈行列。依寳燄藏海住。常雨香水種種身雲，彌漫其上。八佛刹微塵數世界圍繞。佛號慧力無能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寳蓮華莊嚴世界的上邊，經過佛刹微塵數世界。有個世界，名叫無垢燄莊嚴。其形狀猶如寳燈行列。依靠寳燄藏海而住。有常雨香水種種身雲，覆蓋其上。這是第八層世界，有八個佛刹微塵數世界，在四周圍繞，作為眷屬。此世界有位佛，名號慧力無能勝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梵音。形如卍字。依寳衣幢海住。一切華莊嚴帳雲，彌覆其上。九佛刹微塵數世界圍繞。佛號廣大目如空中淨月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無垢燄莊嚴世界的上邊，經過佛刹微塵數世界。有個世界，名叫妙梵音。其形狀好像</w:t>
      </w:r>
      <w:r>
        <w:rPr>
          <w:rFonts w:eastAsia="PMingLiU;新細明體"/>
          <w:b/>
          <w:sz w:val="28"/>
          <w:szCs w:val="28"/>
          <w:lang w:eastAsia="zh-TW"/>
        </w:rPr>
        <w:t>卍</w:t>
      </w:r>
      <w:r>
        <w:rPr>
          <w:rFonts w:eastAsia="PMingLiU;新細明體"/>
          <w:sz w:val="28"/>
          <w:szCs w:val="28"/>
          <w:lang w:eastAsia="zh-TW"/>
        </w:rPr>
        <w:t>字，依靠寳衣幢海而住。有一切華莊嚴帳雲，彌漫覆蓋其上。這是第九層世界，有九個佛刹微塵數世界，在四周圍繞，作為眷屬。此世界有位佛，名號廣大目如空中淨月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微塵數音聲。其狀猶如因陀羅網。依一切寳水海住。一切樂音寳蓋雲，彌覆其上。十佛刹微塵數世界圍繞。純一清淨。佛號金色須彌燈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妙梵音世界的上邊。經過佛刹微塵數世界。有個世界，名叫微塵數音聲。其形狀猶如因陀羅網。依靠一切寳水海而住。有一切音樂寳雲，彌漫覆蓋其上。這是第十層世界，有十個佛刹微塵數世界，在四周圍繞，作為眷屬。純一清淨，而無混雜。此世界有位佛，名號金色須彌燈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色莊嚴。形如卍字。依帝釋形寳王海住。日光明華雲，彌覆其上。十一佛刹微塵數世界圍繞。佛號迴照法界光明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微塵數音聲世界的上邊。經過佛刹微塵數世界。有個世界，名叫寳色莊嚴。其形狀猶如</w:t>
      </w:r>
      <w:r>
        <w:rPr>
          <w:rFonts w:eastAsia="PMingLiU;新細明體"/>
          <w:b/>
          <w:sz w:val="28"/>
          <w:szCs w:val="28"/>
          <w:lang w:eastAsia="zh-TW"/>
        </w:rPr>
        <w:t>卍</w:t>
      </w:r>
      <w:r>
        <w:rPr>
          <w:rFonts w:eastAsia="PMingLiU;新細明體"/>
          <w:sz w:val="28"/>
          <w:szCs w:val="28"/>
          <w:lang w:eastAsia="zh-TW"/>
        </w:rPr>
        <w:t>字。依靠帝釋形寳王海而住。有日光明華雲，彌漫覆蓋其上。這是第十一層世界，有十一個佛刹微塵數世界，在四周圍繞，作為眷屬。此世界有位佛，名號迴照法界光明智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金色妙光。其形狀猶如廣大城郭。依一切寳莊嚴海住。道場寳華雲，彌覆其上。十二佛刹微塵數世界圍繞，佛號寳燈普照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寳色莊嚴世界的上邊，經過佛刹微塵數世界。有個世界，名叫金色妙光。其形狀猶如廣大城郭。依靠一切寳莊嚴海而住。有道場寳華雲，彌漫覆蓋其上。這是第十二層世界，有十二個佛刹微塵數世界，在四周圍繞，作為眷屬。此世界有位佛，名叫寳燈普照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徧照光明輪。狀如華旋。依寳衣旋海住。佛音聲寳王樓閣雲，彌蓋其上。十三佛刹微塵數世界圍繞。純一清淨。佛號蓮華燄徧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金色妙光世界的上邊，經過佛刹微塵數世界。有個世界，名叫徧照光明輪。其形狀猶如華旋。依靠寳衣旋海而住。有佛音聲寳王樓閣雲，彌漫覆蓋其上。這是第十三層世界，有十三個佛刹微塵數世界，在其四周圍繞，作為眷屬。純一清淨，而無混雜。此世界有位佛，名號蓮華燄徧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藏莊嚴。狀如四洲。依寳瓔珞須彌住。寳燄摩尼雲，彌覆其上。十四佛刹微塵數世界圍繞。佛號無盡福開敷華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徧照光明輪世界的上邊。經過佛刹微塵數世界。有個世界，名叫寳藏莊嚴。其形狀猶如四大洲（東勝神洲、形如半月。南瞻部洲，作長形。西牛賀洲，形如滿月。北俱盧洲，作方形）。依靠寳瓔珞須彌而住。有寳燄摩尼雲，彌漫覆蓋其上。這是第十四層世界，有十四個佛刹微塵數世界，在其四周圍繞，作為眷屬。此世界有位佛，名號無盡福開敷華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如鏡像普現。其狀猶如阿修羅身。依金剛蓮華海住。寳冠光影雲。彌覆其上。十五微塵數世界圍繞。佛號甘露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寳藏莊嚴世界的上邊。經過佛刹微塵數世界。有個世界，名叫如鏡像普現。其形狀猶如阿修羅身。依靠金剛蓮華海而住。有寳冠光影雲。彌漫覆蓋其上。這是第十五層世界。有十五個佛刹微塵數世界，在其四周圍繞，作為眷屬。此世界有位佛，名號甘露音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栴檀月。其形八隅。依金剛栴檀寳海住。眞珠華摩尼雲，彌覆其上。十六佛刹微塵數世界圍繞。純一清淨。佛號最勝法無等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如鏡像普現世界的上邊。經過佛刹微塵數世界。有個世界，名叫栴檀月。其形狀猶如八隅（八角）。依靠金剛栴檀寳海而住。有眞珠華摩尼雲，彌漫覆蓋其上。這是第十六層世界，有十六個佛刹微塵數世界，在其四周圍繞，作為眷屬。此世界有位佛，名號最勝法無等智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薩微塵數世界。有世界名離垢光明。其狀猶如香水漩流。依無邊色寳光海住。妙香光明雲，彌覆其上。十七佛刹微塵數世界圍繞。佛號徧照虛空光明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栴檀月世界的上邊，經過佛刹微塵數世界。有個世界，名叫離垢光明。其形狀猶如香水漩流。依靠無邊色寳光海而住。有妙香光明雲，彌漫覆蓋其上。這是第十七層世界。有十七個佛刹微塵數世界，在其四周圍繞，作為眷屬。此世界有位佛，名號徧照虛空光明音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薩微塵數世界。有世界名妙華莊嚴。其形狀猶如旋繞之形。依一切華海住。一切樂音摩尼雲，彌覆其上。十八佛刹微塵數世界圍繞。佛號普現勝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離垢光明世界的上邊，經過佛刹微塵數世界。有個世界，名叫妙華莊嚴。其形猶如旋繞之形。依靠一切華海而住。有一切樂音摩尼雲，彌漫覆蓋其上。這是第十八層世界。有十八個佛刹微塵數世界，在其四周圍繞，作為眷屬。此世界有位佛，名號普現勝光明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薩微塵數世界。有世界名勝音莊嚴。其狀猶如師子之座。依金師子座海住。衆色蓮華藏師子座雲，彌覆其上。十九佛刹微塵數世界圍繞。佛號無邊功德稱普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華莊嚴世界的上邊，經過佛刹微塵數世界。有個世界，名叫勝音莊嚴。其形狀猶如師子之座。依靠金師子座海而住。有衆色蓮華藏師子雲，彌漫覆蓋其上。這是第十九層世界。有十九個佛刹微塵數世界，在其四周圍繞，作為眷屬。此世界有位佛，名號無邊功德稱普光明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薩微塵數世界。有世界名高勝燈。狀如佛掌。依寳衣服香幢海住。日輪普照寳王樓閣雲，彌覆其上。二十佛刹微塵數世界圍繞。純一清淨。佛號普照虛空燈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勝音莊嚴世界的上邊，經過佛刹微塵數世界。有個世界，名叫高勝燈。其形狀猶如佛掌，依靠寳衣服香幢海而住。有日輪普照寳王樓閣雲，彌漫覆蓋其上。這是第二十層世界。有二十個佛刹微塵數世界，在其四周圍繞，作為眷屬。純一清淨，而無混雜。此世界有位佛，名號普照虛空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在把第一個海，離垢燄藏香水海中的徧照刹旋世界種有二十種世界，淺釋完畢。在下邊淺釋第二個無盡光明輪海的二十層世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離垢燄藏香水海南，次有香水海，名無盡光明輪。世界種名佛幢莊嚴。以一切佛功德海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，又稱一聲，各位佛的弟子！在這個離垢燄藏香水海的南邊，其次又有一個香水海，名叫無盡光明輪。在這香水海中，有一個世界種，名叫佛幢莊嚴。用一切佛功德海音聲作為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下方，有世界名愛見華。狀如寳輪。依摩尼樹藏寳王海住。化現菩薩形寳藏雲，彌覆其上。佛刹微塵數世界圍繞。純一清淨。佛號蓮華光歡喜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佛幢莊嚴世界種的上邊，也有二十層世界。在這最下方，有個世界，名叫愛見華世界。其形狀猶如寳輪。依靠著摩尼樹藏寳王海而住。有化現菩薩形寳藏雲，彌漫覆蓋其上。有佛刹微塵數世界圍繞，作為眷屬。純一清淨，而無混雜。此世界有位佛，名號蓮華光歡喜面佛，在轉法輪，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音。佛號須彌寳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愛見華世界的上邊。經過佛刹微塵數世界。有個世界，名叫妙音世界。在此世界有位佛，名號須彌寳燈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寳莊嚴光。佛號法界音聲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音世界的上邊，經過佛刹微塵數世界。有個世界，名叫衆寳莊嚴光世界。在此世界有位佛，名號法界音聲幢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香藏金剛。佛號光明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寳莊嚴光世界的上邊，經過佛刹微塵數世界。有個世界，名叫香藏金剛世界。在此世界有位佛，名號光明音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淨妙音。佛號最勝精進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藏金剛世界的上邊，經過佛刹微塵數世界。有個世界，名叫淨妙音世界。在此世界有位佛，名號最勝精進力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蓮華莊嚴。佛號法城雲雷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淨妙音世界的上邊，經過佛刹微塵數世界。有個世界，名叫寳蓮華莊嚴世界。在此世界有位佛，名號法城雲雷音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與安樂。佛號大名稱智慧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蓮華莊嚴世界的上邊，經過佛刹微塵數世界。有個世界，名叫與安樂世界。在此世界有位佛，名號大名稱智慧燈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垢網。佛號師子光功德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與安樂世界的上邊，經過佛刹微塵數世界。有個世界，名叫無垢網世界。在此世界有位佛，名號師子光功德海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華林幢徧照。佛號大智蓮華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垢網世界的上邊，經過佛刹微塵數世界。有個世界，名叫華林幢徧照世界。在此世界有位佛，名號大智蓮華光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量莊嚴。佛號普眼法界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華林幢徧照世界的上邊，經過佛刹微塵數世界。有個世界，名叫無量莊嚴世界。在此世界有位佛，名號普眼法界幢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普光明寳莊嚴。佛號勝智大商主。</w:t>
      </w:r>
    </w:p>
    <w:p>
      <w:pPr>
        <w:pStyle w:val="Normal"/>
        <w:ind w:firstLine="560"/>
        <w:rPr/>
      </w:pPr>
      <w:r>
        <w:rPr>
          <w:rFonts w:eastAsia="PMingLiU;新細明體"/>
          <w:sz w:val="28"/>
          <w:szCs w:val="28"/>
          <w:lang w:eastAsia="zh-TW"/>
        </w:rPr>
        <w:t>在無量莊嚴世界的上邊，經過佛刹微塵數世界。有個世界，名叫普光寳莊嚴世界。在此世界有位佛，名號勝智大商主佛。在轉法輪，教化衆生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華王。佛號月光幢。</w:t>
      </w:r>
    </w:p>
    <w:p>
      <w:pPr>
        <w:pStyle w:val="Normal"/>
        <w:ind w:firstLine="560"/>
        <w:rPr/>
      </w:pPr>
      <w:r>
        <w:rPr>
          <w:rFonts w:eastAsia="PMingLiU;新細明體"/>
          <w:sz w:val="28"/>
          <w:szCs w:val="28"/>
          <w:lang w:eastAsia="zh-TW"/>
        </w:rPr>
        <w:t>在普光寳世界的上邊，經過佛刹微塵數世界。有個世界，名叫華王世界。在此世界有位佛。名號月光幢佛，在轉法輪，教化衆生。</w:t>
      </w:r>
      <w:r>
        <w:rPr>
          <w:rFonts w:eastAsia="Times New Roman"/>
          <w:sz w:val="28"/>
          <w:szCs w:val="28"/>
          <w:lang w:eastAsia="zh-TW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離垢藏。佛號清淨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華王世界的上邊，經過佛刹微塵數世界。有個世界，名叫離垢藏世界。在此世界有位佛，名號清淨覺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光明。佛號一切智虛空燈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離垢藏世界的上邊，經過佛刹微塵數世界。有個世界，名叫寳光明世界。在此世界有位佛，名號一切智虛空燈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出生寳瓔珞。佛號諸度福海相光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寳光明世界的上邊，經過佛刹微塵數世界。有個世界，名叫出生寳瓔珞世界。在此世界有位佛，名號諸度福海相光明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輪徧覆。佛號調伏一切染著心令歡喜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出生寳瓔珞世界的上邊，經過佛刹微塵數世界。有個世界，名叫妙輪徧覆世界。在此世界有位佛，名號調伏一切染著心令歡喜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華幢。佛號廣博功德音大名稱。</w:t>
      </w:r>
    </w:p>
    <w:p>
      <w:pPr>
        <w:pStyle w:val="Normal"/>
        <w:ind w:firstLine="549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妙輪徧覆世界的上邊，經過佛刹微塵數世界。有個世界，名叫寳華幢。在此世界有位佛，名號廣博功德音大名稱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量莊嚴。佛號平等智光明功德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寳華幢世界的上邊，經過佛刹微塵數世界。有個世界，名叫無量莊嚴世界。在此世界有位佛，名號平等智光明功德海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盡光莊嚴幢。狀如蓮華。依一切寳網海住。蓮華光摩尼網，彌覆其上。二十佛刹微塵數世界圍繞。純一清淨。佛號法界淨光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無量莊嚴世界的上邊，經過佛刹微塵數世界。有個世界，名叫無盡光莊嚴幢世界。其形狀猶如蓮華，依靠一切寳網海而住。有蓮華光摩尼網，彌漫覆蓋其上。這是第二十層世界。有二十個佛刹微塵數世界，在四周圍繞，作為其眷屬。純一清淨，而無混雜。在此世界有位佛，名號法界淨光明佛。在轉法輪，教化衆生。現在把第二個海，無盡光明輪香水海中的佛幢莊嚴世界種有二十層世界，已淺釋完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人在打妄想：「天天講世界！世界！有佛刹微塵數那樣多的世界，聽了這麼多世界的名稱有什麼用處呢？」告訴你，這就是華嚴經的境界，教你把心量放大。所謂「一毛端能容納三千大千世界」。一個世界，是教人明白一個思想。每個世界又有微塵數世界圍繞。這就像我們凡夫，一天到晚打妄想，不知有多少妄想？有微塵數那樣多。每個人比如一個世界。在這個世界裏的衆生，各有各的妄想，都不相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聽華嚴經這麼多的世界，就是把你心中的微塵數世界清一清、理一理，不要亂七八糟。有人又說；「那麼，把微塵數世界清除，豈不是沒有世界了嗎？」所謂清除，是指沒有微塵數的五濁惡世，而保存純一清淨的世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微塵數世界中，不一定都有佛在那裏轉大法輪，教化衆生。要經過多少佛刹微塵數世界，才有位佛在那世界教化衆生。你能聽到佛的名號，就已經獲得無量的功德。所謂「一歷耳根，永為道種」。如果你和這位佛有緣的話，聽到他的名號，便會豁然開悟，得到大解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在我們講世界，講佛號。希望大家聽到佛號之後，覺得這位佛和我有緣，我要專一念這位佛的名號。這兒有很深刻的意義，包含在內。不是說而是行。聽到佛號，能消滅無量的罪業：若是念佛號，更有不可思議的功德。凡是生起這種妄想的人，認為一天到晚講世界講佛號，無大用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聰明太過的人，反變成愚癡。現在把道理已說明白，不要起疑心。經文是本師釋迦牟尼佛金口所言，一字值千金，眞理無窮，受用無盡的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無盡光明輪香水海右旋，次有香水海。名金剛寳燄光。世界種名佛光莊嚴藏，以稱說一切如來名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又稱一聲，各位佛的弟子！在這個無盡光光明輪香水海，向右邊繞。其次又有一個香水海，名叫金剛寳燄光。有個世界種，名叫佛光莊嚴藏。用稱說一切如來名音聲，來作為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名寳燄蓮華。其狀猶如摩尼色眉間毫相。依一切寳色水漩海住。一切莊嚴樓閣雲，彌覆其上。佛刹微塵數世界圍繞。純一清淨。佛號無垢寳光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佛光莊嚴藏世界種的上邊。有二十層世界，在其最下方的世界，名叫寳燄蓮華，其形狀猶如摩尼色眉間毫相。依靠著一切寳色水漩海而住。有一切莊嚴樓閣雲，彌漫覆蓋其上。有佛刹微塵數世界，在其四周圍繞，作為眷屬。純一清淨，而無混雜。此世界有位佛，名號無垢寳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光燄藏。佛號無礙自在智慧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燄蓮華世界的上邊，經過佛刹微塵數世界。有個世界，名叫光燄藏世界。有位佛，名號無礙自在智慧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輪妙莊嚴。佛號一切寳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光燄藏世界的上邊，經過佛刹微塵數世界。有個世界，名叫寳輪妙莊嚴世界。有位佛，名號一切寳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栴檀樹華幢。佛號清淨智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輪妙莊嚴世界的上邊，經過佛刹微塵數世界。有個世界，名叫栴檀樹華幢世界。有位佛，名號清淨智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佛刹妙莊嚴。佛號廣大歡喜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栴檀樹華幢世界的上邊，經過佛刹微塵數世界。有個世界，名叫佛刹妙莊嚴世界。有位佛，名號廣大歡喜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光莊嚴。佛號法界自在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佛刹妙莊嚴世界的上邊，經過佛刹微塵數世界。有個世界，名叫妙光莊嚴世界，有位佛，名號法界自在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邊相。佛號無礙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光莊嚴世界的上邊，經過佛刹微塵數世界。有個世界，名叫無邊相世界。有位佛，名號無礙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燄雲幢。佛號演說不退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邊相世界的上邊，經過佛刹微塵數世界。有個世界，名叫燄雲幢世界。有位佛，名號演說不退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寳莊嚴清淨輪。佛號離垢華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燄雲幢世界的上邊，經過佛刹微塵數世界。有個世界，名叫衆寳莊嚴清淨輪世界。有位佛，名號離垢華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廣大出離。佛號無礙智日眼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寳莊嚴清淨輪世界的上邊，經過佛刹微塵數世界。有個世界，名叫廣大出離世界。有位佛，名號無礙智日眼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莊嚴金剛座。佛號法界智大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廣大出離世界的上邊，經過佛刹微塵數世界。有個世界，名叫妙莊嚴金剛座世界。有位佛，名號法界智大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智慧普莊嚴。佛號智炬光明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莊嚴金剛座世界的上邊，經過佛刹微塵數世界。有個世界，名叫智慧普莊嚴世界。有位佛，名號智炬光明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蓮華池深妙音。佛號一切智普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智慧普莊嚴世界的上邊，經過佛刹微塵數世界。有個世界，名叫蓮華池深妙音世界。有位佛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名</w:t>
      </w:r>
      <w:r>
        <w:rPr>
          <w:rFonts w:eastAsia="PMingLiU;新細明體"/>
          <w:sz w:val="28"/>
          <w:szCs w:val="28"/>
          <w:lang w:eastAsia="zh-TW"/>
        </w:rPr>
        <w:t>號一切智普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種種色光明。佛號普光華王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蓮華池深妙音世界，</w:t>
      </w:r>
      <w:r>
        <w:rPr>
          <w:rFonts w:eastAsia="PMingLiU;新細明體"/>
          <w:color w:val="3366FF"/>
          <w:sz w:val="28"/>
          <w:szCs w:val="28"/>
          <w:lang w:eastAsia="zh-TW"/>
        </w:rPr>
        <w:t>[</w:t>
      </w:r>
      <w:r>
        <w:rPr>
          <w:rFonts w:eastAsia="PMingLiU;新細明體"/>
          <w:color w:val="3366FF"/>
          <w:sz w:val="28"/>
          <w:szCs w:val="28"/>
          <w:lang w:eastAsia="zh-TW"/>
        </w:rPr>
        <w:t>的上邊，經過佛刹微塵數世界。</w:t>
      </w:r>
      <w:r>
        <w:rPr>
          <w:rFonts w:eastAsia="PMingLiU;新細明體"/>
          <w:color w:val="3366FF"/>
          <w:sz w:val="28"/>
          <w:szCs w:val="28"/>
          <w:lang w:eastAsia="zh-TW"/>
        </w:rPr>
        <w:t>]</w:t>
      </w:r>
      <w:r>
        <w:rPr>
          <w:rFonts w:eastAsia="PMingLiU;新細明體"/>
          <w:color w:val="3366FF"/>
          <w:sz w:val="28"/>
          <w:szCs w:val="28"/>
          <w:lang w:eastAsia="zh-TW"/>
        </w:rPr>
        <w:t>此段原版是否有錯？因為原版沒有。</w:t>
      </w:r>
      <w:r>
        <w:rPr>
          <w:rFonts w:eastAsia="PMingLiU;新細明體"/>
          <w:sz w:val="28"/>
          <w:szCs w:val="28"/>
          <w:lang w:eastAsia="zh-TW"/>
        </w:rPr>
        <w:t>有個世界，名叫種種色光明世界。有位佛，佛號普光華王雲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寳幢。佛號功德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種種色光明世界的上邊，經過佛刹微塵數世界。有個世界，名叫妙寳幢世界。有位佛，佛號功德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摩尼華毫相光。佛號普音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寳幢世界的上邊，經過佛刹微塵數世界。有個世界，名叫摩尼華毫相光世界。有位佛，名號普音雲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甚深海。佛號十方衆生主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摩尼華毫相光世界的上邊，經過佛刹微塵數世界。有個世界，名叫甚深海世界。有位佛，佛號十方衆生主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須彌光。佛號法界普智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甚深海世界的上邊，經過佛刹微塵數世界。有個世界，名叫須彌光世界。有位佛，佛號法界普智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金蓮華。佛號福德藏普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須彌光世界的上邊，經過佛刹微塵數世界。有個世界，名叫金蓮華世界。有位佛，名號福德藏普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莊嚴藏。形如卍字。以一切香摩尼莊嚴樹海住。清淨光明雲，彌覆其上。二十佛刹微塵數世界圍繞。純一清淨。佛號大變化光明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金蓮華世界的上邊，經過佛刹微塵數世界。有個世界，名叫寳莊嚴藏世界。其形狀猶如</w:t>
      </w:r>
      <w:r>
        <w:rPr>
          <w:rFonts w:eastAsia="PMingLiU;新細明體"/>
          <w:b/>
          <w:sz w:val="28"/>
          <w:szCs w:val="28"/>
          <w:lang w:eastAsia="zh-TW"/>
        </w:rPr>
        <w:t>卍</w:t>
      </w:r>
      <w:r>
        <w:rPr>
          <w:rFonts w:eastAsia="PMingLiU;新細明體"/>
          <w:sz w:val="28"/>
          <w:szCs w:val="28"/>
          <w:lang w:eastAsia="zh-TW"/>
        </w:rPr>
        <w:t>字。依靠著一切香摩尼樹海而住。有清淨光明雲，彌漫覆蓋其上。這是第二十層世界。有二十個佛刹微塵數世界，在其四周圍繞，作為眷屬。純一清淨，而無混雜。此世界有位佛，名號大變化光明網佛。在轉法輪，教化衆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現在把第三個海，金剛寳燄香水海中的佛光莊嚴藏世界種，其中二十層世界，已淺釋完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金剛寳燄香水海右旋，次有香水海，名帝青寳莊嚴。世界種名光照十方。依一切妙莊嚴蓮華雲住。以無邊佛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又稱一聲：各位佛的弟子！在這個金剛寳燄香水海向右旋。又有一個香水海，名叫帝青寳莊嚴香水海。在此海中有個世界種，名叫光照十方世界種。依靠著一切妙莊嚴蓮華雲而住。用無邊佛音聲為其體性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於此下方，有世界名十方無盡色藏輪。其狀周迴，有無量角。依無邊色一切寳藏海住。因陀羅網，而覆其上。佛刹微塵數世界圍繞。純一清淨。佛號蓮華眼光明徧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光照十方世界種的上邊有二十層世界。在其最下方，有個世界，名叫十方無盡色藏輪世界。其形狀周迴，有無量角。依靠著無邊色一切寳藏海而住。有因陀羅網，而覆其上。這是第一層世界。有佛刹微塵數世界，在其四周圍繞，作為眷屬。純一清淨，而無混雜。此世界有位佛，名號蓮華眼光明徧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淨妙莊嚴藏。佛號無上慧大師子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十方無盡色藏輪世界的上邊，經過佛刹微塵數世界。有個世界，名叫淨妙莊嚴藏世界。有位佛，名號無上慧大師子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出現蓮華座。佛號徧照法界光明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淨妙莊嚴藏世界上邊，經過佛刹微塵數世界。有個世界，名叫出現蓮華座世界。有位佛，名號徧照法界光明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幢音。佛號大功德普名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出現蓮華座世界的上邊，經過佛刹微塵數世界。有世界，名叫寳幢音世界。有位佛，名號大功德普名稱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金剛寳莊嚴藏。佛號蓮華日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幢音世界上邊，經過佛刹微塵數世界。有個世界，名叫金剛寳莊嚴藏世界，有位佛，名號蓮華日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因陀羅華月。佛號法自在智慧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金剛寳莊嚴世界的上邊，經過佛刹微塵數世界。有個世界，名叫因陀羅月世界。有位佛，名號法自在智慧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，有世界名妙輪藏。佛號大喜清淨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因陀羅月世界的上邊，經過佛刹微塵數世界。有個世界，名叫妙輪藏世界。有位佛，名號大喜清淨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音藏。佛號大力善商主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輪藏世界的上邊，經過佛刹微塵數世界。有個世界，名叫妙音藏世界。有位佛，名號大力善商主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清淨月。佛號須彌光智慧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音藏世界的上邊，經過佛刹微塵數世界。有個世界，名叫清淨月世界。有位佛，名號須彌光智慧力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邊莊嚴相。佛號方便願淨月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清淨月世界的上邊，經過佛刹微塵數世界。有個世界，名叫無邊莊嚴相世界。有位佛，名號方便願淨月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華音。佛號法海大願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邊莊嚴相世界的上邊，經過佛刹微塵數世界。有個世界，名叫妙華音世界。有位佛，名號法海大願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一切寳莊嚴。佛號功德寳光明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華音世界的上邊，經過佛刹微塵數世界。有個世界，名叫一切寳莊嚴世界。有位佛，名號功德寳光明相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堅固地。佛號美音最勝天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寳莊嚴世界的上邊，經過佛刹微塵數世界。有個世界，名叫堅固地世界。有位佛，名號美音最勝天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普光善化。佛號大精進寂靜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堅固地世界的上邊，經過佛刹微塵數世界。有個世界，名叫普光善化世界。有位佛，名號大精進寂靜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善守護莊嚴行。佛號見者生歡喜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光善化世界的上邊，經過佛刹微塵數世界。有個世界，名叫善守護莊嚴行世界，有位佛，名號見者生歡喜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栴檀寳華藏。佛號甚深不可動智慧光徧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善守護莊嚴行世界的上邊，經過佛刹微塵數世界。有個世界，名叫栴檀寳華藏世界。有位佛，名號甚深不可動智慧光徧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現種種色相海。佛號普放不思議勝義王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栴檀寳華藏世界的上邊，經過佛刹微塵數世界。有個世界，名叫現種種色相海世界，有位佛，名號普放不思議勝義王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化現十方大光明。佛號勝功德威光無與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現種種色相海世界的上邊，經過佛刹微塵數世界。有個世界，名叫化現十方大光明世界。有位佛，名號勝功德威光無與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須彌雲幢。佛號極淨光明眼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化現十方大光明世界的上邊，經過佛刹微塵數世界。有個世界，名叫須彌雲幢世界。有位佛，名號極淨光明眼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蓮華徧照。其狀周圓。依無邊色衆妙香摩尼海住。一切乘莊嚴雲，而覆其上。二十佛刹微塵數世界圍繞。純一清淨。佛號解脫精進日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須彌雲幢世界的上邊，經過佛刹微塵數世界。有個世界，名叫蓮華徧照世界。其形狀是周圓。依靠著無邊色衆摩尼海而住。有一切乘莊嚴雲，彌漫覆蓋其上。這是第二十層世界。有二十個佛刹微塵數世界，在其四周圍繞，作為眷屬。純一清淨，而無混雜。此世界有位佛，名號解脫精進日佛。在轉法輪，教化衆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現在把第四個海，帝青寳莊嚴香水海中的光照十方世界種有二十層世界，已淺釋完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帝青寳莊嚴香水海右旋，次有香水海。名金剛輪莊嚴底。世界種名妙寳間錯因陀羅網。普賢智所生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，又稱一聲各位佛的弟子！在這個帝青寳莊嚴香水海向右旋。又有一個香水海。其名金剛輪莊嚴底香水海。在其海中，有個世界種，名叫妙間錯因陀羅網世界種。用普賢智所生音聲為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。有世界名蓮華網。其狀猶如須彌山形。依衆妙華山幢海住。佛境界摩尼王帝網雲，而覆其上。佛刹微塵數世界圍繞。純一清淨。佛號法身普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間錯因陀羅網世界的上邊，有二十層世界。在其最下方的世界，名叫蓮華網世界。其形狀猶如須彌山（上寬下狹）之形。依靠著衆妙華山幢海而住。有佛境界摩尼王帝網雲，而覆其上。有佛刹微塵數世界，在四周圍繞，作為其眷屬。純一清淨，無有混雜。在此世界有位佛，名號法身普覺慧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盡日光明。佛號最勝大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蓮華網世界的上邊，經過佛刹微塵數世界。有個世界，名叫無盡日光明世界。有位佛，名號最勝大覺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普放妙光明。佛號大福雲無盡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無盡日光明世界的上邊，經過佛刹微塵數世界。有個世界，名叫普放妙光明世界。有位佛，名號大福雲無盡力佛。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叫樹華幢。佛號無邊智法界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放妙光明世界的上邊，經過佛刹微塵數世界。有個世界，名叫樹華幢世界。有位佛，名號無邊智法界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眞珠蓋。佛號波羅蜜師子頻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樹華幢世界的上邊，經過佛刹微塵數世界。有個世界，名叫眞珠蓋世界。有位佛，名號波羅蜜師子頻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邊音。佛號一切智妙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眞珠蓋世界的上邊，經過佛刹微塵數世界。有個世界，名叫無邊音世界。有位佛，名號一切智妙覺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普見樹峰。佛號普現衆生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邊音世界的上邊，經過佛刹微塵數世界。有個世界，名叫普見樹峯。有位佛，名號普現衆生前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師子帝網光。佛號無垢日金色光燄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見樹峯世界的上邊，經過佛刹微塵數世界。有個世界，名叫師子帝網光世界。有位佛，名號無垢日金色光燄雲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寳間錯。佛號帝幢最勝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師子帝網光世界的上邊，經過佛刹微塵數世界。有個世界，名叫衆寳間錯世界。有位佛，名號帝幢最勝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垢光明地。佛號一切力清淨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寳間錯世界的上邊，經過佛刹微塵數世界。有個世界，名叫無垢光明地世界。有位佛，名號一切力清淨月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恒出歎佛功德音。佛號如虛空普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垢光明地世界的上邊，經過佛刹微塵數世界。有個世界，名叫恒出歎佛功德音世界。有位佛，名號如虛空普覺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微塵數世界。有世界名高燄藏。佛號化現十方大雲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恒出歎佛功德音世界的上邊，經過佛刹微塵數世界。有個世界，名叫高燄藏世界，有位佛，名號化現十方大雲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微塵數世界。有世界名光嚴道場。佛號無等智徧照。</w:t>
      </w:r>
    </w:p>
    <w:p>
      <w:pPr>
        <w:pStyle w:val="Normal"/>
        <w:ind w:firstLine="697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高燄藏世界的上邊，經過佛刹微塵數世界。有個世界，名叫光嚴道場世界。有位佛，名號無等智徧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微塵數世界。有世界名出生一切寳莊嚴。佛號廣度衆生神通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光嚴道場世界的上邊，經過佛刹微塵數世界。有個世界，名叫出生一切寳莊嚴世界。有位佛，名號廣度衆生神通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微塵數世界。有世界名光嚴妙宮殿。佛號一切義成廣大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出生一切寳莊嚴世界的上邊，經過佛刹微塵數世界。有個世界，名叫光嚴妙宮殿世界。有位佛，名號一切義成廣大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微塵數世界。有世界名離塵寂靜。佛號不唐現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光嚴妙宮殿世界的上邊，經過佛刹微塵數世界。有個世界，名叫離塵寂靜世界。有位佛，名號不唐現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微塵數世界。有世界名摩尼華幢。佛號悅意吉祥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離塵寂靜世界的上邊，經過佛刹微塵數世界。有個世界，名叫摩尼華幢世界。有位佛，名號悅意吉祥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微塵數世界。有世界名普雲藏。其狀猶如樓閣之形。依種種宮殿香水海住。一切寳燈雲，彌覆其上。二十佛刹微塵數世界圍繞。純一清淨。佛號最勝覺神通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摩尼華幢世界的上邊，經過佛刹微塵數世界。有個世界，名叫普雲藏世界。其形狀猶如樓閣之形。依靠種種宮殿香水海而住。有一切寳燈雲，彌漫覆蓋其上。這是第二十層世界。有二十個佛刹微塵數世界，在四周圍繞，作為眷屬。純一清淨，而無混雜。在此世界有位佛，名號最勝覺神通王佛。在轉法輪，教化衆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現在已把第五個海，金剛輪莊嚴底香水海中的妙間錯因陀羅網世界種有二十層世界，淺釋完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金剛輪莊嚴底香水海右旋，次有香水海。名蓮華因陀羅網。世界種名普現十方影。依一切香摩尼莊嚴蓮華住。一切佛智光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，又稱一聲各位佛的弟子！這個金剛輪莊嚴底香水海向右旋。有個香水海，名叫蓮華因陀羅網香水海。在這個香水海中，有個世界種，名叫普現十方影世界種。依靠著一切香摩尼莊嚴蓮華而住。用一切佛智光音聲為其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下方，有世界名衆生海寳光明。其狀猶如眞珠之藏。依一切摩尼瓔珞海漩住。水光明摩尼雲，而覆其上。佛刹微塵數世界圍繞。純一清淨。佛號不思議功德徧照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現十方影世界種的上邊，有二十層世界。在其最下方，有個世界，名叫衆生海寳光明世界。其形狀猶如眞珠之藏。依靠著一切摩尼瓔珞海漩而住。有水光明摩尼雲，蓋覆其上。有佛刹微塵數世界，在其四周圍繞，作為眷屬。純一清淨，而無混雜。在此世界有位佛，名號不思議功德徧照月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香輪。佛號無量力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生海寳光明世界的上邊，經過佛刹微塵數世界。有個世界，名叫妙香輪世界。有位佛，名號無量力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光輪。佛號法界光音覺悟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香輪世界的上邊，經過佛刹微塵數世界。有個世界，名叫妙光輪世界。有位佛，名號法界光音覺悟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吼聲摩尼幢。佛號蓮華光恒垂妙臂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光輪世界的上邊，經過佛刹微塵數世界。有個世界，名叫吼聲摩尼幢世界。有位佛，名號蓮華光恒垂妙臂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極堅固輪。佛號不退轉功德海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吼聲摩尼幢世界的上邊，經過佛刹微塵數世界。有個世界，名叫極堅固輪世界。有位佛，名號不退轉功德海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行光莊嚴。佛號一切智普勝尊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極堅固輪世界的上邊，經過佛刹微塵數世界。有個世界，名叫衆行光莊嚴世界。有位佛，名號一切智普勝尊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師子座徧照。佛號師子光無量力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行光莊嚴世界的上邊，經過佛刹微塵數世界。有個世界，名叫師子座徧照世界。有位佛，名號師子光無量力覺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燄莊嚴。佛號一切法清淨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師子座徧照世界的上邊，經過佛刹微塵數世界。有個世界，名叫寳燄莊嚴世界。有位佛，名號一切法清淨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量燈。佛號無憂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燄莊嚴世界的上邊，經過佛刹微塵數世界。有個世界，名叫無量燈世界。有位佛，名號無憂相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常聞佛音。佛號自然勝威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量燈世界世界的上邊，經過佛刹微塵數世界。有個世界，名叫常聞佛音世界。有位佛，名號自然勝威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清淨變化。佛號金蓮華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常聞佛音世界的上邊，經過佛刹微塵數世界。有個世界，名叫清淨變化世界。有位佛，名號金蓮華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普入十方，佛號觀法界頻申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清淨變化世界的上邊，經過佛刹微塵數世界。有個世界，名叫普入十方世界，有位佛，名號觀法界頻申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熾然燄。佛號光燄樹緊那羅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入十方世界的上邊，經過佛刹微塵數世界。有個世界，名叫熾然燄世界，有位佛，名號光燄樹緊那羅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香光徧照。佛號香燈善化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熾然燄世界的上邊，經過佛刹微塵數世界。有個世界，名叫香光徧照世界，有位佛，名號香燈善化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量華聚輪。佛號普現佛功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光徧照世界的上邊，經過佛刹微塵數世界。有個世界，名叫無量華聚輪世界，有位佛，名號普現佛功德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妙普清淨。佛號一切法平等神通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量華聚輪世界的上邊，經過佛刹微塵數世界。有個世界，名叫衆妙普清淨世界，有位佛，名號一切法平等神通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金光海。佛號十方自在大變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妙普清淨世界的上邊，經過佛刹微塵數世界。有個世界，名叫金光海世界，有位佛，名號十方自在大變化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眞珠華藏。佛號法界寳光明不可思議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金光海世界的上邊，經過佛刹微塵數世界。有個世界，名叫眞珠華藏世界，有位佛，名號法界寳光明不可思議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帝釋須彌師子座。佛號勝力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眞珠華藏世界的上邊，經過佛刹微塵數世界。有個世界，名叫帝釋須彌師子座世界，有位佛，名號勝力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邊寳普照。其形四方。依華林海住。普雨無邊色摩尼王帝網，彌覆其上。二十佛刹微塵數世界圍繞。純一清淨。佛號徧照世界最勝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帝釋須彌師子座世界的上邊，經過佛刹微塵數世界。有個世界，名叫無邊寳普照世界。其形狀是四方。依靠著華林海而住。有普雨無邊色摩尼王帝網，彌漫蓋覆其上。這是第二十層世界。有二十個佛刹微塵數世界，在其四周圍繞，來作為眷屬。純一清淨，而無混雜。在此世界有位佛，名號徧照世界最勝音佛。在轉法輪，教化衆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現在已把第六個海，蓮華因陀羅網香水海中的普現十方影世界種有二十層世界，淺釋完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蓮華因陀羅網香水海右旋。次有香水海，名積集寳香藏。世界種名一切威德莊嚴。以一切佛法輪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，又叫一聲各位佛的弟子！這個蓮華因陀羅網香水海向右旋。又有個香水海，名叫積集寳香藏香水海。在其海中，有個世界種，名叫一切威德莊嚴世界種，用一切佛法輪音聲為其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下方，有世界名種種出生。形如金剛。依種種金剛山幢住。金剛寳光雲，而覆其上。佛刹微塵數世界圍繞。純一清淨。佛號蓮華眼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威德莊嚴世界種的上邊，有二十層世界。在其最下方，有個世界，名叫種種出生世界。其形狀猶如金剛，（多棱角形）依靠著金剛山幢而住。有金剛寳光雲，彌覆其上。有佛刹微塵數世界，在其四周圍繞，來作為眷屬。純一清淨，而無混雜。在此世界有位佛，名號蓮華眼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喜見音。佛號生喜樂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種種出生世界的上邊，經過佛刹微塵數世界。有個世界，名叫喜見音世界。有位佛，名號生喜樂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莊嚴幢。佛號一切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喜見音世界的上邊，經過佛刹微塵數世界。有個世界，名叫寳莊嚴幢世界。有位佛，名號一切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多羅華普照。佛號無垢寂妙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莊嚴幢世界的上邊，經過佛刹微塵數世界。有個世界，名叫多羅華普照世界。有位佛，名號無垢寂妙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變化光。佛號清淨空智慧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多羅華普照世界的上邊，經過佛刹微塵數世界。有個世界，名叫變化光世界，有位佛，名號清淨空智慧月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妙間錯。佛號開示福德海密雲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變化光世界的上邊，經過佛刹微塵數世界。有個世界，名叫衆妙間錯世界，有位佛，名號開示福德海密雲相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一切莊嚴具妙音聲。佛號歡喜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妙間錯世界的上邊，經過佛刹微塵數世界。有個世界，名叫一切莊嚴具妙音聲世界。有位佛，名號歡喜雲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蓮華池。佛號名稱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莊嚴具妙音聲世界的上邊，經過佛刹微塵數世界。有個世界，名叫蓮華池世界。有位佛，名號名稱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一切寳莊嚴。佛號頻申觀察眼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蓮華池世界的上邊，經過佛刹微塵數世界。有個世界，名叫一切寳莊嚴世界。有位佛，名號頻申觀察眼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淨妙華。佛號無盡金剛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寳莊嚴世界的上邊，經過佛刹微塵數世界。有個世界，名叫淨妙華世界。有位佛，名號無盡金剛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蓮華莊嚴城。佛號日藏眼普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淨妙華世界的上邊，經過佛刹微塵數世界。有個世界，名叫蓮華莊嚴城世界。有位佛，名號日藏眼普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量樹峰。佛號一切法雷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蓮華莊嚴城世界的上邊，經過佛刹微塵數世界。有個世界，名叫無量樹峯世界。有位佛，名號一切法雷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日光明。佛號開示無量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量樹峯世界的上邊，經過佛刹微塵數世界。有個世界，名叫日光明世界。有位佛，名號開示無量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依止蓮華葉。佛號一切福德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日光明世界的上邊，經過佛刹微塵數世界。有個世界，名叫依止蓮華葉世界。有位佛，名號一切福德山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風普持。佛號日曜根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蓮華葉世界的上邊，經過佛刹微塵數世界。有個世界，名叫風普持世界。有位佛，名號日曜根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光明顯現。佛號身光普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風普持世界的上邊，經過佛刹微塵數世界。有個世界，名叫光明顯現世界。有位佛，名號身光普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香雷音金剛寳普照。佛號最勝華開敷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光明顯現世界的上邊，經過佛刹微塵數世界。有個世界，名叫香雷音金剛寳普照世界。有位佛，名號最勝華開敷相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帝網莊嚴。形如欄楯。依一切莊嚴海住。光燄樓閣雲，彌覆其上。二十佛刹微塵數世界圍繞。純一清淨。佛號示現無畏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雷音金剛寳普照世界的上邊，經過佛刹微塵數世界。有個世界，名叫帝網莊嚴世界。其形狀猶如欄楯。依靠著一切莊嚴海而住。有光燄樓閣雲，彌漫蓋覆其上。這是第二十層世界。有二十個佛刹微塵數世界，在四周圍繞。來作為其眷屬。純一清淨，而無混雜。在此世界有位佛，名號示現無畏雲佛，在教化衆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現在把第七個海，積集寳香藏香水海中的一切威德莊嚴世界種有二十層世界，已淺釋完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積集寳香藏香水海右旋。次有香水海名寳莊嚴。世界種名普無垢。以一切微塵中佛刹神變聲為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位大行普賢菩薩，又叫一聲各位佛的弟子！這個積集寳香藏香水海向右旋。又有一個香水海，名叫寳莊嚴香水海。在這個香水海中，有個世界種，名叫普無垢世界種。用一切微塵中佛刹神變聲，作為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名淨妙平坦。形如寳身。依一切寳光輪海住。種種栴檀摩尼眞珠雲，彌覆其上。佛刹微塵數世界圍繞。純一清淨。佛號難摧伏無等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無垢世界種的上邊，有二十層世界。在其最下方，有個世界，名叫淨妙平坦世界。其形狀猶如寳身，依靠著一切寳光輪海而住。有種種栴檀摩尼眞珠雲，彌漫蓋覆其上。有佛刹微塵數世界，在其四周圍繞，來作為眷屬。純一清淨，而無混雜。在此世界有位佛，名號難摧伏無等幢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熾然妙莊嚴。佛號蓮華慧神通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淨妙平坦世界的上邊，經過佛刹微塵數世界，有個世界，名叫熾然妙莊嚴世界。有位佛，名號蓮華慧神通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微妙相輪幢。佛號十方大名稱無盡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熾然妙莊嚴世界的上邊，經過佛刹微塵數世界，有個世界，名叫微妙相輪幢世界。有位佛，名號十方大名稱無盡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燄藏摩尼妙莊嚴。佛號大智慧見聞皆歡喜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微妙相輪幢世界的上邊，經過佛刹微塵數世界，有個世界，名叫燄藏摩尼妙莊嚴。有位佛，名號大智慧見聞皆歡喜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華莊嚴。佛號無量力最勝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燄藏摩尼妙莊嚴世界的上邊，經過佛刹微塵數世界，有世界名叫妙華莊嚴世界。有位佛，名號無量力最勝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出生淨微塵。佛號超勝梵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華莊嚴世界的上邊，經過佛刹微塵數世界。有個世界，名叫出生淨微塵世界。有位佛，名號超勝梵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普光明變化香。佛號香象金剛大力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出生淨微塵世界的上邊，經過佛刹微塵數世界，有個世界，名叫普光明變化香世界。有位佛，名號香象金剛大力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光明旋。佛號義成善名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光明變化香世界的上邊，經過佛刹微塵數世界，有個世界，名叫光明旋世界。有位佛，名號義成善名稱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瓔珞海。佛號無比光徧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光明旋世界的上邊，經過佛刹微塵數世界，有個世界，名叫寳瓔珞海世界。有位佛，名號無比光徧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華燈幢。佛號究竟功德無礙慧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瓔珞海世界的上邊，經過佛刹微塵數世界，有個世界，名叫妙華燈幢世界。有位佛，名號究竟功德無礙慧燈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善巧莊嚴。佛號慧日波羅蜜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華燈幢世界的上邊，經過佛刹微塵數世界，有個世界，名叫善巧莊嚴世界。有位佛，名號慧日波羅蜜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栴檀華普光明。佛號無邊慧法界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善巧莊嚴世界的上邊，經過佛刹微塵數世界，有個世界，名叫栴檀華普光明世界。有位佛，名號無邊慧法界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帝網幢。佛號燈光廻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栴檀華普光明世界的上邊，經過佛刹微塵數世界，有個世界，名叫帝網幢世界。有位佛，名號燈光迴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淨華輪。佛號法界日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帝網幢世界的上邊，經過佛刹微塵數世界，有個世界，名叫淨華輪世界。有位佛，名號法界日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大威耀。佛號無邊功德海法輪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淨華輪世界的上邊，經過佛刹微塵數世界，有個世界，名叫大威耀世界。有位佛，名號無邊功德海法輪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同安住寳蓮華池。佛號開示入不可思議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大威耀世界的上邊，經過佛刹微塵數世界，有個世界，名叫同安住寳蓮華池世界。有位佛，名號開示入不可思議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平坦地。佛號功德寳光明王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在同安住寳蓮華池世界的上邊，經過佛刹微塵數世界。有個世界，名叫平坦地世界。有位佛，名號功德寳光明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香摩尼聚。佛號無盡福德海妙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平坦地世界的上邊，經過佛刹微塵數世界，有個世界，名叫香摩尼聚世界。有位佛，名號無盡福德海妙莊嚴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微妙光明。佛號無等力普徧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摩尼聚世界的上邊，經過佛刹微塵數世界，有個世界，名叫微妙光明世界。有位佛，名號無等力普徧音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十方普堅固莊嚴照耀。其形八隅。依心王摩尼輪海住。一切寳莊嚴帳雲，彌覆其上。二十佛刹微塵數世界圍繞。純一清淨。佛號普眼大明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微妙光明世界的上邊，經過佛刹微塵數世界。有個世界，名叫十方普堅固莊嚴照耀世界。其形狀是八隅（八角）。依靠著心王摩尼輪海而住。有一切寳莊嚴帳雲，彌漫蓋覆其上。這是第二十層世界，有二十個佛刹微塵數世界，在其四周圍繞，來作為眷屬。純一清淨。而無混雜。在此世界有位佛，名號普眼大明燈佛，在轉法輪，教化衆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現在已把第八個海，寳莊嚴香水海中的普無垢世界種有二十層世界，已淺釋完畢。</w:t>
      </w:r>
    </w:p>
    <w:p>
      <w:pPr>
        <w:pStyle w:val="Normal"/>
        <w:rPr>
          <w:rFonts w:ascii="宋体;SimSun" w:hAnsi="宋体;SimSun" w:cs="宋体;SimSun"/>
          <w:b/>
          <w:b/>
          <w:color w:val="3366FF"/>
          <w:kern w:val="0"/>
          <w:sz w:val="44"/>
          <w:szCs w:val="44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寳莊嚴香水海右旋。次有香水海名金剛寳聚。世界種名法界行。以一切菩薩地方便法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，又叫一聲各位佛的弟子！這個寳莊嚴香水海向右旋。又有個香水海，名叫金剛寳聚。在此海中，有個世界種，名叫法界行。用一切菩薩地方便法音聲，作為其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名淨光照耀。形如珠寳。依一切寳色珠瓔海住。菩薩珠髻光明摩尼雲，而覆其上。佛刹微塵數世界圍繞。純一清淨。佛號最勝功德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法界行世界種的上邊。有二十層世界。在其最下方，有個世界，名叫淨光照耀世界。其形狀如珠寳。依靠著一切寳色珠瓔海而住。有菩薩珠髻光明摩尼雲，而蓋覆其上。有佛刹微塵數世界，在其四周而圍繞著，來作為眷屬。純一清淨，而無混雜。在此世界有位佛，名號最勝功德光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妙蓋。佛號法自在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淨光普照世界的上邊，經過佛刹微塵數世界。有個世界，名叫妙蓋世界。有位佛，名號法自在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寳莊嚴師子座。佛號大龍淵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蓋世界的上邊，經過佛刹微塵數世界。有個世界，名叫寳莊嚴師子座世界。有位佛，名號大龍淵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出現金剛座。佛號升師子座蓮華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莊嚴師子座世界的上邊，經過佛刹微塵數世界。有個世界，名叫出現金剛座世界。有位佛，名號升師子座蓮華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蓮華勝音。佛號智光普開悟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出現金剛座世界的上邊，經過佛刹微塵數世界。有個世界，名叫蓮華勝音世界。有位佛，名號智光普開悟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善慣習。佛號持地妙光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蓮華勝音世界的上邊，經過佛刹微塵數世界。有個世界，名叫善慣習世界。有位佛，名號持地妙光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喜樂音。佛號法燈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善慣習世界的上邊，經過佛刹微塵數世界。有個世界，名叫喜樂音世界。有位佛，名號法燈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摩尼藏因陀羅網。佛號不空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喜樂音世界的上邊，經過佛刹微塵數世界。有個世界，名叫摩尼藏因陀羅網世界。有位佛，名號不空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妙地藏。佛號燄身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摩尼藏因陀羅網世界的上邊，經過佛刹微塵數世界。有個世界，名叫衆妙地藏世界。有位佛，名號燄身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金光輪。佛號淨治衆生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妙地藏世界的上邊，經過佛刹微塵數世界。有個世界，名叫金光輪世界。有位佛，名號淨治衆生行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須彌山莊嚴。佛號一切功德雲普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金光輪世界的上邊，經過佛刹微塵數世界。有個世界，名叫須彌山莊嚴世界。有位佛，名號一切功德雲普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樹形。佛號寳華相淨月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須彌山莊嚴世界的上邊，經過佛刹微塵數世界。有個世界，名叫衆樹形世界。有位佛，名號寳華相淨月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怖畏。佛號最勝金光炬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樹形世界的上邊，經過佛刹微塵數世界。有個世界，名叫無怖畏世界。有位佛，名號最勝金光炬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大名稱龍王幢。佛號觀等一切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怖畏世界的上邊，經過佛刹微塵數世界。有個世界，名叫大名稱龍王幢世界。有位佛，名號觀等一切法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示現摩尼色。佛號變化日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大名稱龍王幢世界的上邊，經過佛刹微塵數世界。有個世界，名叫示現摩尼色世界。有位佛，名號變化日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光燄燈莊嚴。佛號寳蓋光徧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示現摩尼色世界的上邊，經過佛刹微塵數世界。有個世界，名叫光燄燈莊嚴世界。有位佛，名號寳蓋光徧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香光雲。佛號思惟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光燄燈莊嚴世界的上邊，經過佛刹微塵數世界。有個世界，名叫香光雲世界。有位佛，名號思惟慧佛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怨</w:t>
      </w:r>
      <w:r>
        <w:rPr>
          <w:rFonts w:eastAsia="PMingLiU;新細明體"/>
          <w:b/>
          <w:color w:val="3366FF"/>
          <w:sz w:val="28"/>
          <w:szCs w:val="28"/>
          <w:lang w:eastAsia="zh-TW"/>
        </w:rPr>
        <w:t>仇（</w:t>
      </w:r>
      <w:r>
        <w:rPr>
          <w:rFonts w:ascii="PMingLiU;新細明體" w:hAnsi="PMingLiU;新細明體" w:cs="PMingLiU;新細明體" w:eastAsia="PMingLiU;新細明體"/>
          <w:b/>
          <w:color w:val="3366FF"/>
          <w:sz w:val="28"/>
          <w:szCs w:val="28"/>
          <w:lang w:eastAsia="zh-TW"/>
        </w:rPr>
        <w:t>倠言倠）</w:t>
      </w:r>
      <w:r>
        <w:rPr>
          <w:rFonts w:eastAsia="PMingLiU;新細明體"/>
          <w:b/>
          <w:sz w:val="28"/>
          <w:szCs w:val="28"/>
          <w:lang w:eastAsia="zh-TW"/>
        </w:rPr>
        <w:t>。佛號精進勝慧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光雲世界的上邊，經過佛刹微塵數世界。有個世界，名叫名無怨</w:t>
      </w:r>
      <w:r>
        <w:rPr>
          <w:rFonts w:eastAsia="PMingLiU;新細明體"/>
          <w:color w:val="3366FF"/>
          <w:sz w:val="28"/>
          <w:szCs w:val="28"/>
          <w:lang w:eastAsia="zh-TW"/>
        </w:rPr>
        <w:t>仇（</w:t>
      </w:r>
      <w:r>
        <w:rPr>
          <w:rFonts w:ascii="PMingLiU;新細明體" w:hAnsi="PMingLiU;新細明體" w:cs="PMingLiU;新細明體" w:eastAsia="PMingLiU;新細明體"/>
          <w:color w:val="3366FF"/>
          <w:sz w:val="28"/>
          <w:szCs w:val="28"/>
          <w:lang w:eastAsia="zh-TW"/>
        </w:rPr>
        <w:t>倠言倠）</w:t>
      </w:r>
      <w:r>
        <w:rPr>
          <w:rFonts w:eastAsia="PMingLiU;新細明體"/>
          <w:sz w:val="28"/>
          <w:szCs w:val="28"/>
          <w:lang w:eastAsia="zh-TW"/>
        </w:rPr>
        <w:t>世界。有位佛，名號精進勝慧海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一切莊嚴具光明幢。佛號普現悅意蓮華自在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怨</w:t>
      </w:r>
      <w:r>
        <w:rPr>
          <w:rFonts w:eastAsia="PMingLiU;新細明體"/>
          <w:b/>
          <w:color w:val="3366FF"/>
          <w:sz w:val="28"/>
          <w:szCs w:val="28"/>
          <w:lang w:eastAsia="zh-TW"/>
        </w:rPr>
        <w:t>仇（</w:t>
      </w:r>
      <w:r>
        <w:rPr>
          <w:rFonts w:ascii="PMingLiU;新細明體" w:hAnsi="PMingLiU;新細明體" w:cs="PMingLiU;新細明體" w:eastAsia="PMingLiU;新細明體"/>
          <w:b/>
          <w:color w:val="3366FF"/>
          <w:sz w:val="28"/>
          <w:szCs w:val="28"/>
          <w:lang w:eastAsia="zh-TW"/>
        </w:rPr>
        <w:t>倠言倠）</w:t>
      </w:r>
      <w:r>
        <w:rPr>
          <w:rFonts w:eastAsia="PMingLiU;新細明體"/>
          <w:sz w:val="28"/>
          <w:szCs w:val="28"/>
          <w:lang w:eastAsia="zh-TW"/>
        </w:rPr>
        <w:t>世界的上邊，經過佛刹微塵數世界。有個世界，名叫一切莊嚴具光明幢世界。有位佛，名號普現悅意蓮華自在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毫相莊嚴。形如半月。依須彌山摩尼華海住。一切莊嚴熾盛光摩尼王雲，彌覆其上。二十佛刹微塵數世界圍繞。純一清淨。佛號清淨眼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莊嚴具光明幢世界的上邊，經過佛刹微塵數世界。有個世界，名叫毫相莊嚴世界。其形狀猶如半月。依靠著須彌山摩尼華海而住。有一切莊嚴熾盛光摩尼王雲，彌漫覆蓋其上。這是第二十層世界，有二十個佛刹微塵數世界，在其四周圍繞，來作為眷屬。純一清淨，而無混雜。在此世界有位佛，名號清淨眼佛，在轉法輪，教化衆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現在把第九個海，金剛寳聚香水海中的法界行世界種有二十塵世界，已淺釋完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金剛寳聚香水海右旋。次有香水海。名天城寳堞。世界種名燈燄光明。以普示一切平等法輪音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，又叫一聲各位佛的弟子！這個金剛寳聚香水海向右旋。又有一個香水海，名叫天城寳堞香水海。在此海中，有個世界種，名叫燈燄光明世界種。用普示一切平等法輪音聲，而為其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名寳月光燄輪。形如一切莊嚴具。依一切寳莊嚴華海住。瑠璃色師子座雲，而覆其上。佛刹微塵數世界圍繞。純一清淨。佛號日月自在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燈燄光明世界種的上邊，有二十層世界。在其最下方，有個世界，名叫寳月光燄輪世界。其形狀猶如一切莊嚴具。依靠著一切寳莊嚴華海而住。有瑠璃色師子座雲，彌漫蓋覆其上。有佛刹微塵數世界，在其四周圍繞，來作為眷屬，純一清淨，而無混雜。在此世界有位佛，名號日月自在光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須彌寳光。佛號無盡法寳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月光燄輪世界的上邊，經過佛刹微塵數世界。有個世界，名叫須彌寳光世界。有位佛，名號無盡法寳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妙光明幢。佛號大華聚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須彌寳光世界的上邊，經過佛刹微塵數世界。有個世界，名叫衆妙光明幢世界。有位佛，名號大華聚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摩尼光明華。佛號人中最自在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妙光明幢世界的上邊，經過佛刹微塵數世界。有個世界，名叫摩尼光明華世界。有位佛，名號人中最自在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普音。佛號一切智徧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摩尼光明華世界的上邊，經過佛刹微塵數世界。有個世界，名叫普音世界。有位佛，名號一切智徧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大樹緊那羅音。佛號無量福德自在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音世界的上邊，經過佛刹微塵數世界。有個世界，名叫大樹緊那羅音世界。有位佛，名號無量福德自在龍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邊淨光明。佛號功德寳華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大樹緊那羅音世界的上邊，經過佛刹微塵數世界。有個世界，名叫無邊淨光明世界。有位佛，名號功德寳華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最勝音。佛號一切智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邊淨光明世界的上邊，經過佛刹微塵數世界。有個世界，名叫最勝音世界。有位佛，名號一切智莊嚴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衆寳間飾。佛號寳燄須彌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勝音世界的上邊，經過佛刹微塵數世界。有個世界，名叫衆寳間飾世界。有位佛，名號寳燄須彌山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清淨須彌音。佛號出現一切行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衆寳間飾世界的上邊，經過佛刹微塵數世界。有個世界，名叫清淨須彌音世界。有位佛，名號出現一切行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香水蓋。佛號一切波羅蜜無礙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清淨須彌音世界的上邊，經過佛刹微塵數世界。有個世界，名叫香水蓋世界。有位佛，名號一切波羅蜜無礙海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師子華網。佛號寳燄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水蓋世界的上邊，經過佛刹微塵數世界。有個世界，名叫師子華網世界。有位佛，名號寳燄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金剛妙華燈。佛號一切大願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師子華網世界的上邊，經過佛刹微塵數世界。有個世界，名叫金剛妙華燈世界。有位佛，名號一切大願光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一切法光明地。佛號一切法廣大眞實義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金剛妙華燈世界的上邊，經過佛刹微塵數世界。有個世界，名叫一切法光明地世界。有位佛，名號一切法廣大眞實義佛，在教化衆生。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眞珠末平坦莊嚴。佛號勝慧光明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法光明地世界的上邊，經過佛刹微塵數世界。有個世界，名叫眞珠末平坦莊嚴世界。有位佛，名號勝慧光明網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瑠璃華。佛號寳積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眞珠末平坦莊嚴世界的上邊，經過佛刹微塵數世界。有個世界，名叫瑠璃華世界。有位佛，名號寳積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無量妙光輪。佛號大威力智海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瑠璃華世界的上邊，經過佛刹微塵數世界。有個世界，名叫無量妙光輪世界。有位佛，名號大威力智海藏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明見十方。佛號淨修一切功德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量妙光輪世界的上邊，經過佛刹微塵數世界。有個世界，名叫明見十方世界。有位佛，名號淨修一切功德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佛刹微塵數世界。有世界名可愛樂梵音。形如佛手。依寳光網海住。菩薩身一切莊嚴雲，而覆其上。二十佛刹微塵數世界圍繞。純一清淨。佛號普照法界無礙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明見十方世界的上邊，經過佛刹微塵數世界。有個世界，名叫可愛樂梵音世界。有位佛，其形狀猶如佛手。依靠著寳光網海而住。有菩薩身一切莊嚴雲，彌漫蓋覆其上。這是第二十層世界。有二十個佛刹微塵數世界，在其四周圍繞，來作為眷屬。純一清淨，而無混雜。在此世界有位佛，名號普照法界無礙光佛，在轉法輪，教化衆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現在已把第十個海，天城寳堞香水海中的燈燄光明世界種有二十層世界，淺釋完畢。在下邊解釋這十海所管轄的海。每一個海又各管轄不可說佛刹微塵數的香水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華嚴經所謂的世界海、香水海，都有微塵數之多。不過，我們的智慧力通達不到，所以不知道而已。其實，種種香水海、種種世界，有無量無邊之多。世界好像網一樣，不知有多少？我們沒有大智慧力到其他世界去，雖然現在登月球，這僅僅是屬於我們的世界，而不是其他世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這個世界，覺得很大，可是在諸佛眼光看來，不過是一粒微塵而已，世界與世界的位置是有一定的，不會亂七八糟，而是有條不紊。這個世界壞了，而世界網却不會壞。因為此世界壞，彼世界成，循環不息，周而復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研究華嚴經，就是要把心量放大。我們的心量，本來是盡虛空徧法界。在心量裏包括無量微塵數世界。可是因為自私心太重，一切為自己利益著想，忘了大公無私的菩薩精神，所以不能容納芝麻般大的事。何況一個世界？自私自利會把心量漲滿了，便沒有地方容納這個世界。但是我們應該放大心量，容納一切萬事萬物。所謂「心包太虛，量周沙界」，也就是盡虛空徧法界，都在我們心裏頭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界有無量無邊的微塵數，我們心裏就有無量無邊的妄想。這個妄想就是代表微塵。世間的微塵也是代表衆生的妄想。所謂「性定魔伏朝朝樂，妄念不起處處安」。你的心要是安定了，魔也降伏了，天天都是快樂的。你的妄念不起，無論到什麼地方去，都是平安無事，不會發生問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復告大衆言。諸佛子，彼離垢燄藏香水海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普賢菩薩，又告訴在華嚴海會中的大衆而說：各位佛的第子！在那個離垢燄藏香水海的東邊，又有十個香水海。在每個香水海中，都有一個世界種，每個世界種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變化微妙身。此海中有世界種，名善布差別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一個香水海，名叫變化微妙身。在此海中有個世界種，名叫善布差別方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金剛眼幢。世界種名莊嚴法界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金剛眼幢。在此海中有個世界種，名叫莊嚴法界橋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種種蓮華妙莊嚴。世界種名恒出十方變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種種蓮華妙莊嚴。在此海中有個世界種，名叫恒出十方變化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無間寳王輪。世界種名寳蓮華莖密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無間寳王輪。在此海中有個世界種，名叫寳蓮華莖密雲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妙香燄普莊嚴。世界種名毗盧遮那變化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妙香燄普莊嚴。在此海中有個世界種，名叫毗盧遮那變化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末閻浮幢。世界種名諸佛護念境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寳末閻浮幢。在此海中有個世界種，名叫諸佛護念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一切色熾然光。世界種名最勝光徧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一切色熾然光，在此海中有個世界種，名叫最勝光徧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一切莊嚴具境界。世界種名寳燄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一切莊嚴具境界。在此海中有個世界種，名叫寳燄燈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不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邊所說的香水海，有不可說微塵數那樣之多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近輪圍山香水海，明玻璃地。世界種名常放光明。以世界海清淨劫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接近大輪圍山的地方，有個香水海，名叫玻璃地。在此海中有個世界種，名叫常放光明。用世界海清淨劫音聲，作為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由世界名可愛樂淨光幢。佛刹微塵數世界圍繞。純一清淨。佛號最勝三昧精進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常放光明世界種有二十層世界，在其最下方，有個世界，名叫可愛樂淨光幢。有佛刹微塵數世界在圍繞，作為眷屬。純一清淨，而無混雜。在此世界有位佛，名號最勝三昧精進慧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十佛刹微塵數世界。與金剛幢世界齊等。有世界名香莊嚴幢。十佛刹微塵數世界圍繞。純一清淨。佛號無障礙法界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可愛淨光幢世界的上邊，經過十個佛刹微塵數世界，和金剛幢世界相齊相等。有個世界，名叫香莊嚴幢。這是第十層世界。有十個佛刹微塵數世界在圍繞，作為眷屬。純一清淨，而無混雜。在此世界有位佛，名號無障礙法界燈佛，在轉法輪，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三佛刹微塵數世界。與娑婆世界齊等。有世界名放光明藏。佛號徧法界無障礙慧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香莊嚴幢世界的上邊，經過三個佛刹微塵數世界。何娑婆世界相齊相等。也就是第十三層世界。有個世界，名叫放光明藏。有位佛，名號徧法界無障礙慧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七佛刹微塵數世界。至此世界種最上方。有世界名最勝身香。二十佛刹微塵數世界圍繞。純一清淨。佛號覺分華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放光明藏世界的上邊，經過七個佛刹微塵數世界。這是常放光明世界種的最上方，有個世界，名叫最勝身香。也就是第二十層世界，有二十個佛刹微塵數世界在圍繞，作為眷屬。純一清淨，而無混雜。在此世界有位佛，名號覺分華佛。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彼無盡光明輪香水海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大願普賢菩薩又叫一聲，各位佛弟子！在那個無盡光明輪香水海的外邊，又有十個香水海。在每個香水海中，有個世界種，在每個世界種的上邊，又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具足妙光。世界種名徧無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具足妙光。在此海中有個世界種，名叫徧無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光耀蓋。世界種名無邊普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光耀蓋，在此海中有個世界種，名叫無邊普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妙寳莊嚴。世界種名香摩尼軌度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妙寳莊嚴。在此海中有個世界種，名叫香摩尼軌度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出佛音聲。世界種名善建立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出佛音聲。在此海中有個世界種，名叫善建立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香幢須彌藏。世界種名光明徧滿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香幢須彌藏。在此海中有個世界種，名叫光明徧滿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栴檀妙光明。世界種名華燄輪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又有個香水海，名叫栴檀妙光明。在此海中有個世界種，名叫華燄輪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風力持。世界名寳燄雲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個香水海，名叫風力持。在此海中有個世界種，名叫寳燄雲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帝釋身莊嚴。世界種名眞珠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帝釋身莊嚴。在此海中有個世界種，名叫眞珠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平坦嚴淨。世界種名毗瑠璃末種種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平坦嚴淨。在此海中有個世界種，名叫毗瑠璃末種種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不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邊所說的香水海，有不可說佛刹微塵數之多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最近輪圍山香水海，名妙樹華。世界種名出生諸方廣大刹，以一切佛摧伏魔音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接近大輪圍山的地方，有個香水海，名叫妙樹華。在此海中，有個世界種，名叫出生諸方廣大刹。用一切佛摧伏魔音聲，來作為其體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名燄炬幢。佛號世間功德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出生諸方廣大刹世界種的上邊，有二十層世界。在其最下方，有個世界，名叫燄炬幢。有位佛，名號世間功德海佛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十佛刹微塵數世界。與金剛幢世界齊等。有世界名出生寳。佛號師子力寳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燄炬幢世界的上邊，經過十個佛刹微塵數世界。有個世界，和金剛幢世界相齊而平等，名叫出生寳。在此世界有位佛，名號師子力寳雲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與娑婆世界齊等。有世界名衣服幢。佛號一切智海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出生寳世界的上邊，經過三個佛刹微塵數世界。有個世界，和娑婆世界相齊而平等，名叫衣服幢。在此世界有位佛，名號一切智海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此世界種最上方，有世界名寳瓔珞師子光明。佛號善變化蓮華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出生諸方廣大刹世界種最上方，有個世界，名叫寳瓔珞師子光明。在此世界有位佛，名號善變化蓮華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金剛燄光明香水海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普賢菩薩，又叫一聲，各位佛的弟子！在那個金剛燄光明香水海的外邊，又有十個香水海。在每個香水海中，又有個世界種，在每個世界種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一切莊嚴具瑩飾幢。世界種名清淨行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一切莊嚴具瑩飾幢。在此海中有個世界種，名叫清淨行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。名一切寳華光耀海。世界種名功德相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一切寳華光耀海。在此海中有個世界種，名叫功德相莊嚴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蓮華開敷。世界種名菩薩摩尼冠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蓮華開敷。在此海中有個世界種，名叫菩薩摩尼冠莊嚴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妙寳衣服。世界種名淨珠輪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妙寳衣服。在此海中有個世界種，名叫淨珠輪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可愛華徧照。世界種名百光雲照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可愛華徧照。在此海中有個世界種，名叫百光雲照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徧虛空大光明。世界種名寳光普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徧虛空大光明。在此海中有個世界種，名叫寳光普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妙華莊嚴幢。世界種名金月眼瓔珞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妙華莊嚴幢。在此海中有個世界種，名叫金月眼瓔珞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眞珠香海藏。世界種名佛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眞珠香海藏。在此海中有個世界種，名叫佛光明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輪光明。世界種名善化現佛境界光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寳輪光明。在此海中有個世界種，名叫善化現佛境界光明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不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邊所說的香水海，有不可說佛刹微塵數之多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近輪山香水海，名無邊輪莊嚴底。世界種名無量方差別。以一切國土種種言說音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近於大輪圍山的地方，有個香水海，名叫無邊輪莊嚴底，在此海中有個世界種，名叫無量方差別。用一切國土種種言說音聲，而為其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名金剛華蓋。佛號無盡相光明普門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量方差別世界的上邊，有二十層世界，在其最下方，有個世界，名叫金剛華蓋。在此世界有位佛，名號無盡相光明普門音佛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十佛刹微塵數世界。有世界與金剛幢世界齊等。名出生寳衣幢。佛號福德雲大威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金剛華蓋世界的上邊，經過十個佛刹微塵數世界。有個世界和金剛幢世界相齊而平等。名叫出生寳衣幢，在此世界有位佛，名號福德雲大威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與娑婆世界齊等。有世界名衆寳具妙莊嚴。佛號勝慧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出生寳衣幢世界的上邊，經過三個佛刹微塵數世界。有個世界和娑婆世界相齊而平等，名叫衆寳具妙莊嚴。在此世界有位佛，名號勝慧海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此世界種最上方，有世界名日光明衣服幢。佛號智日蓮華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量方差別世界種最上方，有個世界，名叫日光明衣服幢。在此世界有位佛，名號智日蓮華雲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帝青寳莊嚴香水海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大願普賢菩薩又叫一聲，各位佛的弟子！在那個帝青寳莊嚴香水海的外邊，又有十個香水海。在每個香水海中，又有一個世界種，在每個世界種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阿修羅宮殿。世界種名香水光所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阿修羅宮殿。在此海中有個世界種，名叫香水光所持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師子莊嚴。世界種名徧示十方一切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寳師子莊嚴。在此海中有個世界種，名叫徧示十方一切寳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宮殿色光明雲。世界種名寳輪妙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宮殿色光明雲。在此海中有個世界種，名叫寳輪妙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出大蓮華。世界種名妙莊嚴徧照法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出大蓮華。在此海中有個世界種，名叫妙莊嚴徧照法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燈燄妙眼。世界種名徧觀察十方變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燈燄妙眼。在此海中有個世界種，名叫徧觀察十方變化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不思議莊嚴輪。世界種名十方光明普名稱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不思議莊嚴輪。在此海中有個世界種，名叫十方光明普名稱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積莊嚴。世界種名燈光照耀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寳積莊嚴。在此海中有個世界種，名叫燈光照耀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清淨寳光明。世界種名須彌無能為礙風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清淨寳光明。在此海中有個世界種，名叫須彌無能為礙風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衣欄楯。世界種名如來身光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寳衣欄楯。在此海中有個世界種，名叫如來身光明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不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所說的香水海，有不可說佛刹微塵數之多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近輪圍山香水海，名樹莊嚴幢。世界種名安住帝網。以一切菩薩智地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接近大輪圍山的地方，有個香水海，名叫樹莊嚴幢。在此海中有個世界種，名叫安住帝網。用一切菩薩智地音聲，而為其體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名妙金色。佛號香燄勝威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安住帝網世界種有二十層世界。在其最下方，有個世界，名叫妙金色。在此世界有位佛，名號香燄勝威光佛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十刹微塵數世界。與金剛幢世界齊等。有世界名摩尼樹華。佛號無礙普現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金色世界的上邊，經過十個佛刹微塵數世界。有個世界和金剛幢世界相齊而平等，名叫摩尼樹華。在此世界有位佛，名號無礙普現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與娑婆世界齊等。有世界名毗瑠璃妙莊嚴。佛號法自在堅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摩尼樹華世界的上邊，經過三個佛刹微塵數世界。有個世界和娑婆世界相齊而平等，名叫毗瑠璃世界。在此世界有個位佛，名號法自在堅固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此世界種最上方，有世界名梵音妙莊嚴。佛號蓮華開敷光明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安住帝網世界種最上方，有個世界，名叫梵音妙莊嚴。在此世界有位佛，名號蓮華開敷光明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金剛輪莊嚴底香水海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大願普賢菩薩又叫一聲諸位佛的弟子！在那個金剛輪莊嚴底香水海的外邊，又有十個香水海。在每個香水海中，又有個世界種，在每個世界種中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化現蓮華處。世界種名國土平正。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化現蓮華處。在此海中有個世界種，名叫國土平正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摩尼光。世界種名徧法界無迷惑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摩尼光。在此海中有個世界種，名叫徧法界無迷惑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衆寳香日摩尼。世界種名普現十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衆寳香日摩尼。在此海中有個世界種，名叫普現十方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恒納寳流。世界種名普行佛言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恒納寳流。在此海中有個世界種，名叫普行佛言音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無邊深妙音。世界種名無邊方差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無邊深妙音。在此海中有個世界種，名叫無邊方差別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堅實積聚。世界種名無量處差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堅產積聚。在此海中有個世界種，名叫無量處差別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清淨梵音。世界種名普清淨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清淨梵音。在此海中，有個世界種，名叫普清淨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栴檀欄楯音聲藏。世界種名廻出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栴檀欄楯音聲藏。在此海中有個世界種，名叫迴出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妙香寳王光莊嚴。世界種名普現光明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妙香寳王光莊嚴。在此海中有個世界種，名叫普現光明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最近輪圍山香水海缺了，按前邊也有，後邊也有。唯獨此處漏之。謹此特別說明，深恐有人認為遺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謂「道高一尺，魔高一丈。道高一丈，魔在頭上」。魔乃是幫助人修道的。在表面看來，魔是破壞修道。其實，魔是來考驗你的道業。如果經得起考驗，就有資格上進，很快能成就道業，假設經不起考驗，向魔投降！甘心情願作為魔眷屬；那麼，就被淘汰，須要「從頭煉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凡事也要從反面來找好處，若是認識，魔是幫助修道的。若是不認識，魔是破壞修道的。所以在每個道場中，有人將要證果，有人將要開悟，或者有人專心修行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時，魔就來考驗。這種考驗，不是從一方面來的，而是從四面八方來的。魔是無形無相，來的時候，你不知道，去的時候才明白。假若經不起考驗，就考不合格。因為還沒有達到純一清淨的境界。所謂「定力不堅固」，故不能轉境界，而被境界所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山寺是龍蛇混雜，凡聖交參的道場。有的人認眞修行，嚴守戒律。有的人不修行，一天到晚嘻嘻哈哈，影響其他人修行，這就是魔的行為。如果認識了，便不會被境界所轉，不認識就被境界所轉。我們修道要有轉境界的定力。切記！切記！「一切是考驗，看汝怎麼辦？覿面若不識，須在從頭煉。」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上個月我曾經說過，擬將心法傳授於眞心修道的人，眞心持戒的人。迄今已接到你們大家所作的偈頌。因為我要去亞洲弘法，暫時不能審查，等待我囘來時，再決定那個人有資格可以接授佛的心印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人說：「傳心印法，在開悟時，才可以傳法。」不錯！以心印心，才能傳授。但是若人有定力、堅固心、金剛智等條件，都可以接受大法。各位要注意！在接法之前，一定會有天魔來擾亂，這個魔很厲害，你們要小心，絕不是戱論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蓮華因陀羅網香水海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大願普賢菩薩又叫一聲，各位佛的弟子！在那個蓮華因陀羅網香水海的外邊，又有十個香水海。在每個香水海中，又有個世界種。在每個世界種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銀蓮華妙莊嚴。世界種名普徧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銀蓮華妙莊嚴。在此海中有個世界種，名叫普徧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毗瑠璃竹密燄雲。世界種名普出十方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毗瑠璃竹密燄雲。在此海中有個世界種，名叫普出十方音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十方光燄聚。世界種名恒出變化分布十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十方光燄聚。在此海中，有個世界種，名叫恒出變化分布十方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出現眞金摩尼幢。世界種名金剛幢相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出現眞金摩尼幢。在此海中，有個世界種，名叫金剛幢相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平等大莊嚴。世界種名法界勇猛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平等大莊嚴。在此海中，有個世界種，名叫法界勇猛旋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華叢無盡光。世界種名無邊淨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寳華叢無盡光。在此海中，有個世界種，名叫無邊淨光明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妙金幢，世界種名演說微密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妙金幢。在此海中，有個世界種，名叫演說微密處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光影徧照。世界種名普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光影徧照。在此海中，有個世界種，名叫普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寂音。世界種名現前垂布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寂音。在此海中，有個世界種，名叫現前垂布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不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邊所說的香水海，有不可說佛刹微塵數之多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近輪圍山香水海，名密燄雲幢。世界種名一切光莊嚴。以一切如來道場衆會音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接近大輪圍山的地方，有個香水海，名叫密燄雲幢。在此海中，有個世界種，名叫一切光莊嚴，用一切如來道場衆會音聲，而為其體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此最下方，有世界名淨眼莊嚴。佛號金剛月徧照十方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光莊嚴世界種的上邊，有二十層世界。在其最下方，有個世界，名叫淨眼莊嚴。在此世界有位佛，名號金剛月徧照十方佛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十佛刹微塵數世界。與金剛幢世界齊等。有世界名蓮華德。佛號大精進善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淨眼莊嚴世界的上邊，經過十佛刹微塵數世界。有個世界和金剛幢世界相齊而平等，名叫蓮華德。在此世界有位佛，名號大精進善覺慧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與娑婆世界齊等。有世界名金剛密莊嚴。佛號娑羅王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蓮華德世界的上邊，經過三個佛刹微塵數世界。有個世界和娑婆世界相齊而平等，名叫金剛密莊嚴。在此世界有位佛，名號娑羅王幢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與娑婆世界齊等。有世界名淨海莊嚴。佛號威德絕倫無能制伏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Times New Roma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在金剛密莊嚴世界的上邊，經過七個佛刹微塵數世界。有個世界，名叫淨海莊嚴。在此世界有位佛，佛號威德絕倫無能制伏佛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積集寳香藏香水海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大願普賢菩薩又叫一聲，各位佛的弟子！在那個積集寳香藏香水海的外邊，又有十個香水海。在每個香水海中，都有一個世界種。在每個世界種中，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一切寳光明徧照。世界種名無垢稱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一切寳光明徧照。在此海中，有個世界種，名叫無垢稱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衆寳華開敷。世界種名虛空相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衆寳華開敷。在此海中，有個世界種，名叫虛空相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吉祥幄徧照。世界種名無礙光普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吉祥幄徧照。在此海中，有個世界種，名叫無礙光普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積集寳瓔珞。世界種名淨除疑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積集寳瓔珞。在此海中，有個世界種，名叫淨除疑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出生妙色寳。世界種名勝幢周徧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出生妙色寳。在此海中，有個世界種，名叫勝幢周徧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普生金剛華。世界種名現不思議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普生金剛華。在此海中，有個世界種，名叫現不思議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心王摩尼輪嚴飾。世界種名示現無礙佛光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心王摩尼輪嚴飾。在此海中，有個世界種，名叫示現無礙佛光明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栴檀樹華。世界種名普現十方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栴檀樹華。在此海中，有個世界種，名叫普現十方旋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眞珠輪普莊嚴。世界種名諸佛願所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眞珠輪普莊嚴。在此海中，有個世界種，名叫諸佛願所流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不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邊所說的香水海，有不可說佛刹微塵數之多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近輪圍山香水海，名閻浮檀寳藏輪。世界種名普音幢。以入一切智門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接近大輪圍山的地方，有個香水海，名叫閻浮檀寳藏輪。在此海中，有個世界種，名叫普音幢。用入一切智門音聲，來作為其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最下方，有世界名華蘂燄。佛號精進施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音幢世界種的上邊，有二十層世界，在其最下方，有個世界，名叫華蘂燄。在此世界有位佛，名號精進施佛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十佛刹微塵數世界。與金剛幢世界齊等。有世界名蓮華光明幢。佛號一切功德最勝心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華蘂燄世界的上邊，經過十個佛刹微塵數世界。有個世界和金剛幢世界相齊而平等，名叫蓮華光明幢。在此世界有位佛，名號一切功德最勝心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三佛刹微塵數世界，與娑婆世界齊等。有世界名十力莊嚴。佛號善出現無量功德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蓮華光明幢世界的上邊，經過三個佛刹微塵數世界。有個世界和娑婆世界相齊而平等，名叫十力莊嚴。在此世界有位佛，名號善出現無量功德王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此世界種最上方。有世界名摩尼香山幢。佛號廣大善眼淨除疑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音幢世界種的最上方，有個世界，名叫摩尼香山幢。在此世界有位佛，名號廣大善眼淨除疑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寳莊嚴香水海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大願普賢菩薩，又叫一聲，各位佛的弟子！在那個寳莊嚴香水海的外邊，有十個香水海。在每個香水海中，都有一個世界種。在每個世界種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。名持須彌光明藏。世界種名出生廣大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持須彌光明藏。在此海中，有個世界種，名叫出生廣大雲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種種莊嚴大威力境界。世界種名無礙淨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種種莊嚴大威力境界。在此海中，有個世界種，名叫無礙淨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密布寳蓮華。世界種名最勝燈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密布寳蓮華。在此海中，有個世界種，名叫最勝燈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依止一切寳莊嚴。世界種名日光明網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依止一切寳莊嚴。在此海中，有個世界種，名叫日光明網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衆多嚴淨。世界種名寳華依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衆多嚴淨。在此海中，有個世界種，名叫寳華依處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極聰慧行。世界種名最勝行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極聰慧行。在此海中，有個世界種，名最勝形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持妙摩尼峰。世界種名普淨虛空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持妙摩尼峯。在此海中，有個世界種，名普淨虛空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大光徧照。世界種名帝青炬光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大光徧照。在此海中，有個世界種，名帝青炬光明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可愛摩尼珠充滿徧照。世界種名普吼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可愛摩尼珠充滿徧照。在此海中，有個世界種，名叫普吼聲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不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邊所說的香水海，有不可說佛刹微塵數之多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近輪圍山香水海，名出帝青寳。世界種名周徧無差別。以一切菩薩吼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接近大輪圍山的地方，有個香水海，名叫帝青寳。在此海中，有個世界種，名叫周徧無差別。用一切菩薩吼聲，來作為其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名妙勝藏。佛號最勝功德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周徧無差別世界種的上邊，有二十層世界。在其最下方，有個世界，名叫妙勝藏。在此世界中，有位佛，名號最勝功德慧佛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十佛刹微塵數世界。與金剛幢世界齊等。有世界名莊嚴相。佛號超勝大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勝藏世界的上邊，經過十個佛刹微塵數世界，有個世界和金剛幢世界相齊而平等。名叫莊嚴相。在此世界有位佛，名叫超勝大光明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與娑婆世界齊等。有世界名瑠璃輪普莊嚴。佛號須彌燈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莊嚴相世界的上邊，經過三個佛刹微塵數世界，有個世界和娑婆世界相齊而平等，名叫瑠璃輪普莊嚴。在此世界有位佛，名號須彌燈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此世界種最上方，有世界名華幢海。佛號無盡變化妙慧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周徧無差別世界種最上方，有個世界，名叫華幢海。在此世界中有位佛，名號無盡變化妙慧雲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金剛寳聚香水海外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位大行大願普賢菩薩，又叫一聲各位佛的弟子！在那個金剛寳聚香水海的外邊，又有十個香水海，在每個香水海中，各有一個世界種，在每個世界種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崇飾埤堄。世界種名秀出寳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崇飾埤堄（低牆）。在此海中有個世界種，名叫秀出寳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幢莊嚴。世界種名現一切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寳幢莊嚴。在此海中，有個世界種，名叫現一切光明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叫妙寳雲。世界種名一切寳莊嚴光明徧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妙寳雲。在此海中，有個世界種，名叫一切寳莊嚴光明徧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樹華莊嚴。世界種名妙華間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寳樹華莊嚴。在此海中，有個世界種，名號妙華間飾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妙寳衣莊嚴。世界種名光明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妙寳衣莊嚴。在此海中，有個世界種，名叫光明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樹峰。世界種名寳燄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寳樹峯。在此海中，有個世界種，名叫寳燄雲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示現光明。世界種名入金剛無所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示現光明。在此海中，有個世界種，名叫入金剛無所礙。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蓮華普莊嚴。世界種名無邊岸海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又有一個香水海，名叫蓮華普莊嚴。在此海中，有個世界種，名叫無邊岸海淵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妙寳莊嚴。世界種名普示現國土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妙寳莊嚴。在此海中，有個世界種，名叫普示現國土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不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在前邊所說的香水海，有不可說佛刹微塵數之多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近輪圍山香水海，名不可壞海。世界種名妙輪間錯蓮華場。以一切佛力所出音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接近大輪圍山的地方，有個香水海，名叫不可壞海。在此海中，有個世界種，名叫妙輪間錯蓮華場，用一切佛力所出音聲，來作為其體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世界種名最妙香。佛號變化無量塵數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輪間錯蓮華場的上邊，有二十層世界。在其最下方，有個世界種名叫最妙香。在此世界中，有位佛，名號變化無量塵數光佛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上過十佛刹微塵數世界。與金剛幢世界齊等。有世界名不思議差別莊嚴門。佛號無量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妙香世界的上邊，經過十個佛刹微塵數世界。有個世界和金剛幢世界相齊而平等，名叫不思議差別莊嚴門。在此世界中有位佛，名號無量智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與娑婆世界齊等。有世界名十方光明妙華藏。佛號師子眼光燄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不思議差別莊嚴門世界的上邊，經過三個佛刹微塵數世界。有個世界和娑婆世界相齊而平等，名叫十方光明妙華藏。在此世界有位佛，名叫師子眼光燄雲，在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於此最上方，有世界名海音聲。佛號水天光燄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妙輪間錯蓮華場世界種最上方，有個世界，名叫海音聲。在此世界有位佛，名號水天光燄門佛，在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天城寳堞香水海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行大願普賢菩薩又叫一聲，各位佛弟子！在那天城寳堞香水海的外邊，又有十個香水海。在每個香水海中，各有一個世界種。在各世界種有二十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燄輪赫奕光。世界種名不可說種種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燄輪赫奕光。在此海中，有個世界種，名叫不可說種種莊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寳塵路。世界種名普入無量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寳塵路。在此海中，有個世界種，名叫普入無量旋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具一切莊嚴。世界種名寳光徧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具一切莊嚴。在此海中，有個世界種，名叫寳光徧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布衆寳網。世界種名安布深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布衆寳網。在此海中，有個世界種，名叫安布深密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妙寳莊嚴幢。世界種名世界海明了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妙寳莊嚴幢。在此海中，有個世界種，名叫世界海明了音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日宮清淨影。世界種名徧入因陀羅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日宮清淨影。在此海中，有個世界種，名叫徧入因陀羅網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一切鼓樂美妙音。世界種名圓滿平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一切鼓樂美妙音。在此海中，有個世界種，名叫圓滿平正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種種妙莊嚴。世界種名淨密光燄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叫種種妙莊嚴。在此海中，有個世界種，名叫淨密光燄雲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次有香水海，名周徧寳燄燈。世界種名隨佛本願種種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其次有個香水海，名周徧寳燄燈。在此海中，有個世界種，名叫隨佛本願種種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等，不可說佛刹微塵數香水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邊所說的香水海，有不可說佛刹微塵數之多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最近輪圍山香水海。名積集瓔珞衣。世界種名化現妙衣。以三世一切佛音聲為體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最接近大輪圍山的地方，有個香水海，名叫積集瓔珞衣。在此海中，有個世界種，名叫化現妙衣。用三世一切佛音聲。來作為其體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中最下方，有香水海，名因陀羅華藏。世界名發生歡喜。佛刹微塵數世界圍繞。純一清淨。佛號堅悟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化現妙衣世界種的上邊，有二十層世界，在其最下方，有個世界，名叫發生歡喜。有佛刹微塵數世界，在其四周圍繞，來作為其眷屬。純一清淨，而無混雜。在此世界有位佛，名號堅悟智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十佛刹微塵數世界，與金剛幢世界齊等。有世界名寳網莊嚴。十佛刹微塵數世界圍繞。純一清淨。佛號無量歡喜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發生歡喜世界的上邊，經過十個佛刹微塵數世界。有個世界和金剛幢世界相齊而平等，名叫寳網莊嚴。有十個佛刹微塵數世界，在其四周圍繞，來作為眷屬。純一清淨，而無混雜，在此世界有位佛，名號無量歡喜光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三佛刹微塵數世界。與娑婆世界齊等。有世界名寳蓮華師子座。十三佛刹微塵數世界圍繞。佛號最清淨不空聞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寳網莊嚴世界的上邊，經過三個佛刹微塵數世界。有個世界和娑婆世界相齊而平等，名叫寳蓮華師子座。有十三個佛刹微塵數世界，在其四周圍繞，作為眷屬。在此世界有位佛，名號最清淨不空聞佛，在轉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上過七佛刹微塵數世界。至此世界種最上方。有世界名寳色龍光明。二十佛刹微塵數世界圍繞。純一清淨。佛號徧法界普照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蓮華師子座世界的上邊，經過七個佛刹微塵數世界，也就是化現妙衣世界種最上方，有個世界，名叫寳色龍光明。有二十個佛刹微塵數世界，在其四周圍繞，作為眷屬。純一清淨，而無混雜。在此世界有位佛，名號徧法界普照明佛，在轉法輪，教化衆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如是十不可說佛刹微塵數香水海中，有十不可說佛刹微塵數世界種。皆依現一切菩薩形摩尼王幢莊嚴蓮華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位大行大願普賢菩薩，又叫一聲，各位佛的弟子！請你們大家注意！仔細來聽。像前邊所說的十個不可說佛刹微塵數的香水海中，有十個不可說佛刹微塵數那樣多的世界種，都是依靠著現一切菩薩形摩尼王幢莊嚴蓮華而住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各各莊嚴際無有間斷。各各放寳色光明。各各光明雲，而覆其上。各各莊嚴具。各各劫差別。各各佛出現。各各演法海。各各衆生徧充滿。各各十方普起趣入。各各一切佛神力所加持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每一個世界種，每一個世界，所有莊嚴的邊際，都是接接連連而沒有間斷的地方。每一個世界種，每一世界，都恒常放出自己的寳色光明。每一世界種，每一世界，都有它們的光明寳雲，而蓋覆其上。每一世界種，每一世界，有自己的莊嚴器皿。每一世界種，每一世界，所經的劫，都不相同。每一世界種，每一世界，都有佛出興於世，所出現的佛也不相同。每一世界種，每一世界，都有佛在演說法海。每一世界種，每一世界，衆生都徧滿。衆生的形相雖然不同，但都充滿。每一世界種，每一世界，十方法界都來趣入此一世界。在每個世界，都有這種的感覺。每一個世界種，每一個世界，都各得有一切佛的神力加持，令這世界不壞而久住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一一世界種中，一切世界，依種種莊嚴住。遞相接連。成世界網。於華藏莊嚴世界海種種差別，周徧建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前邊所說每一個世界種中，所有一切世界，都依靠著種種莊嚴而住。依一切佛一切菩薩神的神力而住。這些世界是互相接連，而成為世界網。所謂「此世界，他世界，無量世界，依佛神力而成就」。在華藏莊嚴世界海中，有種種的差別。周徧法界，互相建立，來成就這個世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參加講經法會，無論聽得懂或聽不懂，都有不可思議的好處。記得我在香港西樂園講經的時候，有位六十多歲的女居士，因為她耳聾，所以大家都稱她為聾居士。她姓陳，法名果娟，住在西樂園山下，每逢我講經時，她總是風雨無阻的天天從山下要走三百多級的石階，到西樂園來聽經。聾子聽經，眞是難能可貴，她的誠心，實在可嘉！有人問她：「老居士！妳來聽什麼？」她說：「我也不知道聽什麼？」事情就是這樣的妙。有一天，在講完經時，大家在念「南無蓮池海會佛菩薩」。她忽然清清楚楚地聽到了！從此之後，耳根的功能便恢復正常。她非常用功修行，這就是心誠所感，所謂「精誠所至，金石為開」。虔誠信佛，即有不可思議的感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還有個念大悲咒救絕症的故事。因為有人需要念大悲咒，所以今天說出這個不可思議的靈驗。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前年的春天，果歸和他父親到英國去旅行，到了英國之後，他父親感覺身體不適，乃到醫院檢查，發現有癌症，不得已提前囘國醫治。經過一個時期，醫藥均不見效。這種病，在今時今日是無特效藥可治的絕症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果歸在佛教講堂的時候，就參加我們的團體，也很用功修行。他看見父親的病情一天不如一天，非常著急。他在長途電話中問我怎麼辦（此時我在香港），他父親才能不為癌症而死，究竟有何方法解救？我當時告訴他，唯一解救的辦法？就是每天念一百零八遍大悲咒。於是他便專心一意的念大悲咒。後到他父親到醫院去檢查，證明癌腫消失了。今年（一九七五年）不幸因為其他的病逝世，但不是因癌症而死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果歸誠心念大悲咒，感應他父親的癌症消滅了。本來應該壽命延長，多活幾年。可是他父親放不下煙酒，所以引發其他病症而死，他父親雖然死了，但他不生退轉心，仍舊努力念大悲咒。諸位！應該效法釋迦牟尼佛，生生世世都精進，不退菩提心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悲咒能治疑難雜症。無論什麼奇奇怪怪難治的病，如果虔誠的念大悲咒，沒有不見效果的。很多人念大悲咒，都有不可思議的效驗。觀世音菩薩對佛說：「如衆生誦持大悲咒，不生諸佛國者，不得無量三昧辯才者，於現在生中一切所求若不果遂者，誓不成正覺者，惟除不善及不至誠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人在山野誦經坐禪，如有山精魍魎魑魅惱亂時可以誦大悲咒，則有不可思議之效，諸鬼魔悉皆被縛。（記錄者按：為求世界和平，三步一拜的恒實法師和恒朝法師，從洛杉磯一心禮拜萬佛城。三年來，都在山林海濱風餐露宿。所遇怪異之事，如山妖水怪之纒擾等，眞是不勝枚擧，皆以念大悲咒而降伏諸魔。這是最佳的現身說法。（一九八○年五月）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，欲重宣其義。承佛威力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。這位大行普賢菩薩，願意將前邊長行的意思，再重新說一遍。乃仰承佛的大威神力，用一百零一首偈頌，來說明其義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華藏世界海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法界等無別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莊嚴極清淨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安住於虛空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華藏莊嚴世界海，和法界是無二無別。莊嚴是純一清淨，而無混雜的。它是依靠著虛空而安住，由風輪的吸力所攝持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世界海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刹種難思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皆自在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各各無雜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華藏莊嚴世界海中，所有佛刹和世界種的數量，有不可心思、不可言議之多。在每一個佛刹，每一個世界種，都是很自在，各各都有規律，不會雜亂無章，而是有條不紊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華藏世界海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刹種善安布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殊形異莊嚴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種種相不同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華藏莊嚴世界海中，有微塵數那樣多的佛刹和世界種。安布很整齊，其形狀很特殊，其莊嚴很奇妙。有種種的形相，各不相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變化音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種種為其體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隨其業力見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刹種妙嚴飾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三世一切諸佛，所變化的音聲，來作為這個世界的體性。這個世界是隨衆生的業力而建立。因為衆生的業力不同，所以世界有殊形異莊嚴，種種形相也不同。這都是隨衆生的業力而現前。好像我們所住的世界，在衆生看來，是五濁惡世，不過是草本土石，江湖河海而成的。可是在諸佛看來，是清淨莊嚴的世界，一切都是七寳所莊嚴。同樣的東西，衆生所見和諸佛所見，就完全不相同。為什麼？因為衆生心中有染汚，所以所見的不清淨；諸佛心中是清淨，所以所見的是莊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個世界眞的不相同嗎？眞的！不相同。你戴綠色眼鏡來觀世界，看人物都是綠色；你戴紅色眼鏡來觀世界，看人物都是紅色。為什麼？因為你戴上有色眼鏡的關係，所以看見世界是有色。衆生所造的業障是這樣，所見的形相也是這樣，是一樣的道理。一件事理，站在不同的立場來處理，便有不同的結論。為什麼？因為是主觀而不是客觀，所以才有不同的看法和結論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因為隨衆生的業力所見，所以在每個佛刹，每個世界種，都有微妙不思議的嚴飾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須彌山城網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水旋輪圓形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廣大蓮華開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彼彼互圍繞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須彌山城猶如網羅一樣，有很多香水海，有的向右旋、有的向左旋，而成為輪圍的形狀。在香水海中，有廣大無比的蓮華，正在開敷鮮榮。每個香水海和香水海，每個世界種和世界種，每個須彌山和須彌山，都是互相接連而不間斷彼此圍繞著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山幢樓閣形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旋轉金剛形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不思議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廣大諸刹種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世界，或是山形、或是幢形、或是樓閣形、或是旋轉形，或是金剛形。這樣種種的形相，簡直有說不出來那樣之多。廣大的佛刹和世界種，都是不可思議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大海眞珠燄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光網不思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諸刹種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悉在蓮華住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香水海中有眞珠放光，猶如火燄。在世界種也放光，光光之間，互織成網。這是諸佛神通力所變現的，乃是不可思議的境界，像前邊所說的種種佛刹，種種世界種，完全在種種蓮華中而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諸刹種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光網不可說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光中現衆刹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普徧十方海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每個微塵數佛刹和微塵數世界種中，互相有光網交織，但不混雜，而是非常整齊，有不可說之多。在每一光中，又現出所有佛刹和世界種，普徧趣入十方世界海去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諸刹種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所有莊嚴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國土悉入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普見無有盡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一切佛刹和世界種，所有一切莊嚴具，所有一切國土，都被吸入這光網中。這種境界，不但在一個世界能見到，而普徧於十方世界，都能見到，是無窮無盡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刹種不思議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世界無邊際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妙嚴好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皆有大仙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微塵數佛刹和微塵數世界種，這種不可思議的境界，在所有的世界，都是沒有邊際。有種種妙好莊嚴。這是有什麼力量所成就呢？都是由大仙（佛是大羅金仙）的力量所成就，也就是十方三世一切諸佛神通力所成就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刹種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世界不思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成或有壞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有已壞滅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所有微塵數佛刹和微塵數世界種的裏邊，有不可思議的世界。世界有成住壞空四個階段。或有世界在成就的時候、或有世界在變壞的時候、或有世界已經毁滅了，或有世界成為空劫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辟如林中葉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有生亦有落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刹種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世界有成壞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種境界，好像樹林中的樹葉，在春天生，在秋天落，生的時候是成，在枝上的時候是住。落的時候是壞，落到地上的時候是空。樹葉要經過這樣四個階段，每個世界，亦復如是。所以說有生亦有落。像前邊所說種種佛刹和種種世界種之中的世界，有成必有壞，有壞必有成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辟如依樹林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種種果差別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依刹種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種種衆生住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擧出一個譬如，好像各種樹林乃結種種不同的果實。所有的佛刹和世界種，也有種種衆生在其中而住。換言之，什麼果樹就結什麼果實；什麼世界就住什麼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譬如種子別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生果各殊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業力差別故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衆生刹不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又有一個譬如，好像種子有分別，所生的樹、所結的果，也各不相同。因為衆生的業力不同，所感的果報也不相同。因此，每個衆生所住的佛刹也不相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譬如心王寳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隨心見衆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生心淨故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得見清淨刹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再說個譬如，好像心王寳一樣，隨著衆生的心願，而現出種種不同的顏色。衆生的心，若是清淨，便得見清靜的佛刹，這是感應的作用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譬如大龍王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與雲徧虛空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佛願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出生諸國土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譬如大龍王，牠所興起的雲，能徧滿虛空。同樣一個道理，佛在往昔所發的願力，願度一切衆生，所以出生於所有的國土，去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幻師咒術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能現種種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生業力故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國土不思議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好像</w:t>
      </w:r>
      <w:r>
        <w:rPr>
          <w:sz w:val="28"/>
          <w:szCs w:val="28"/>
        </w:rPr>
        <w:t>幻</w:t>
      </w:r>
      <w:r>
        <w:rPr>
          <w:rFonts w:eastAsia="PMingLiU;新細明體"/>
          <w:sz w:val="28"/>
          <w:szCs w:val="28"/>
          <w:lang w:eastAsia="zh-TW"/>
        </w:rPr>
        <w:t>化師的咒術一樣，能現出種種境界。衆生之業力有不同的緣故，所以現出的國土，也是不思議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譬如衆繪像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畫師之所作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一切刹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心畫師所成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好像用紙繪的像、用絹繡的像，這都是畫師所作出來的。像華藏莊嚴世界海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所有微塵數刹種，都是由衆生的心和業力所成就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生身各異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隨心分別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是刹種種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莫不皆由業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所有的衆生，其身體各不相同，乃是隨衆生心裏所分別而造成的，像這樣種種佛刹、種種世界種，一切世界的成住壞空，都是從衆生的業感而成就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譬如見導師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種種色差別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隨衆生心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見諸刹亦然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好像見到導師（佛），隨衆生的心願，願現種種色之差別。隨順衆生所行的業感，所見的一切刹種，也各有不同，是同樣的道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諸刹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周布蓮華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相不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莊嚴悉清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一切所有佛刹的邊際，都周徧布滿蓮華網，很有規律而不雜亂。所有的香水海和世界種，雖然其種種形相不同，但其莊嚴都是極其清淨，而無雜染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彼諸蓮華網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刹網所安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莊嚴事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種種衆生居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那些所有的蓮華網，都是世界網所安住的地方。有的是用摩尼寳珠來莊嚴、有的是用金銀來莊嚴、有的是用瑠璃來莊嚴、有的是用瑪瑙來莊嚴。這種種莊嚴事，是隨衆生的業力來示現的。這些國土皆有種種衆生而居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刹土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險惡不平坦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由衆生煩惱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於彼如是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有的刹土，其地險惡不平坦，這乃是由衆生的煩惱所造成。衆生煩惱重，世界便險惡多；衆生煩惱輕，世界便險惡少。因為煩惱的緣故，所見的都是險惡，是不平坦的土地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我們所住的地球，就是娑婆世界。在此世界又分出許多國家。所有的衆生，安住在自己的國土中。因為同在娑婆世界居住，這是同業（大家業力相同），又是通業（業力是通達於彼此國家）所感。雖然共同住在地球上，但是分出種族不同、國籍不同、而現出種種不同的環境。有的國家，地大物博，人民生活快樂，豐衣足食，無有戰爭的恐怖。有的國家，地貧物稀，出產不足，人民在困苦中生活，天災人禍時時降臨，時刻在生存中掙扎，生命沒有保障，這也是別業所感。若作清淨業，則生在富強大國。若作染汚業，則生在貧瘠的國家，時刻受飢餓恐怖的威脅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雜染及清淨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無量諸刹種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隨衆生心起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菩薩力所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世界，或者雜染、或者清淨，無論是雜染或清淨，皆有無量佛刹和世界種，都是隨衆生的心所造出來。這是菩薩大威神力所支持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刹土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雜染及清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斯由業力起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菩薩之所化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刹土中，或者是雜染，或者是清淨，都是由衆生的業力所造成，也是菩薩神通所變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好像我們人，前念想修行，不要有那麼多的欲望，不要有那麼多的染汚念頭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這就是清淨了。可是後念又想不修行，認為染汚法是不錯的。這個欲人人所歡喜，為什麼不去做呢？這就是染汚了。清淨和染汚，皆由心所造，你造清淨業，世界就清淨；你造染汚業，世界就雜汚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放光明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離垢寳所成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妙嚴飾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諸佛令清淨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佛刹，常常放大光明。為什麼？乃是離垢寳（衆生清淨心）所成就，也就是衆生的業力所現出。這個佛刹不但放光明，而且還有種種妙嚴飾。這是由於十方三世一切諸佛，令其世界常常清淨的緣故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刹種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劫燒不思議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所現雖敗惡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其處常堅固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每個佛刹和世界種中，被劫火所燒的時候，有一種不可思議的境界現出。雖然被劫火燃燒而敗惡，但是佛刹和世界種的本體，仍然保持堅固，沒有破壞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由衆生業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出生多刹土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依止於風輪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及以水輪住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因為衆生的業力太重，所以生出多種的刹土。如果衆生的業力盡了，所有佛刹國土也就空了。這些世界，都是依止於風輪，被攝持於虛空中，或者依靠水輪而居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世界法如是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種種見不同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而寳無有生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亦復無滅壞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界的法，就是這樣子，有種種的形狀。所有的衆生，所見各不相同。而其實本來沒有所生，也沒有一個成，既然沒有所生，那麼就沒有滅壞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心念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出生無量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佛威神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悉見淨無垢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每個衆生的心念中，現出無量無邊的佛刹。因為衆生的心念多，所現出的諸佛刹土也多。因為諸佛大威神力的緣故，衆生所見的世界，都是清淨而無塵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泥土成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其體甚堅硬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黑暗無光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惡業者所居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佛刹是用泥土所成就的。好像娑婆世界，就是泥土金石所成。可是其體性很堅固又強硬。又有佛刹是黑暗，沒有日月的光所照，猶如地獄，這是專造惡業的衆生所居住的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金剛成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雜染大憂怖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苦多而樂少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薄福之所處</w:t>
      </w:r>
      <w:r>
        <w:rPr>
          <w:rFonts w:eastAsia="PMingLiU;新細明體"/>
          <w:b/>
          <w:sz w:val="28"/>
          <w:szCs w:val="28"/>
          <w:lang w:eastAsia="zh-TW"/>
        </w:rPr>
        <w:tab/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佛刹是用金剛所成就，可是一半是清淨，一半是染汚。因為雜染不純，所以有大憂怖。這種世界，苦多而樂少，是薄福衆生所居的世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生在佛後，就是薄福衆生。佛在世的時候，所有的清水，比現在的牛奶還有營養。現在所飲的牛奶，不如佛住世時的清水那樣的芬香，為什麼？因為我們的福根薄了，所以世界一天比一天多災多難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用鐵成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以赤銅作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石山險可畏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罪惡者充滿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世界，或者以鐵為大部分的成就因素。或者以赤銅為大部分的成就因素。如果完全是鐵或銅所造，那麼，衆生便無法生存。或者有世界以石為山，非常險峻，衆生見之，則生可畏心。這種世界裡，到處充滿了作惡業，造罪孽的衆生，都是惡貫滿盈，積惡甚重的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刹中有地獄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衆生苦無救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常在黑暗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燄海所燒然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刹土中有地獄，衆生所受之苦，非常慘重，而沒有佛菩薩來救度他們。為什麼？因為業力所致。他們常在黑暗地獄中居住（智慧者在光明世界住，愚癡者在黑暗世界住），常被燄海燒身（沒有智慧，常生煩惱；煩惱猶如火海，自己燒自己，而無快樂）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復有畜生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種種醜陋形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由其自惡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常受諸苦惱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有世界充滿畜生，（貪而無厭，就是畜生）有種種醜陋的形相。這是由惡業所造，因而常受種種苦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人在世界上，貪財、貪色、貪名、貪食、貪睡。這五種欲望放不下，所以現出種種煩惱，這就是心裏有畜生。煩惱是醜陋形，使人時刻在苦惱煎熬中過日子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見閻羅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飢渴所煎逼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登上大火山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受諸極重苦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或者見到閻羅（鬼王，主審判罪惡）界，就變成惡鬼，又飢又渴，好像被火所燒，被油所煎一樣的痛苦，這是被惡業所逼迫而受罪。或者到大火山上，被燃燒其身，受種種極重的苦毒。這些苦都是無法形容，其苦難言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諸刹土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七寳所合成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諸宮殿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斯有淨業得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有諸佛刹土，是用金、銀、瑠璃、玻璃、硨磲、赤珠、瑪瑙七寳所和合而成（極樂世界，就是七寳合成）。又有種種莊嚴清淨的宮殿，是由修清淨業而得到的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汝應觀世間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其中人與天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淨業果成就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隨時受快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各位佛的弟子！你們大家應該觀察世間一切因果報應。在這世界有天道、人道、修羅道、畜生道、餓鬼道、地獄道。若修清淨業，所得的果報是清淨，才能造成清淨的世界，隨時隨地享受清淨的快樂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毛孔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億刹不思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相莊嚴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未曾有迫隘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佛身每根毛孔中，都有億個諸佛刹土。這是小中現大，乃是不可思議的境界。所有種種相莊嚴，都裝在一根毛孔中，但未曾有互相迫隘的現象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生各各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世界無量種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中取著生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受苦樂不同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每個衆生有每個衆生的業報，所以有無量無邊的世界種。在世界上所有的衆生，有貪取有執著而生存，所以受苦受樂各不同。總而言之，種善因結善果，種惡因結惡果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衆寳成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常放無邊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金剛妙蓮華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莊嚴淨無垢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刹土，是用衆寳所成就，所以常放無邊的光明。在這刹土中，有金剛妙蓮華，莊嚴清淨，沒有塵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光為體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依止光輪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金色栴檀香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燄雲普照明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刹土，是用光明作為體性，依止光輪而住。有金色牛頭栴檀的燄雲，普徧照明一切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月輪成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香衣悉周布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一蓮華內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菩薩皆充滿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刹土，是月輪所成就。到處有香衣，這種衣是冬暖夏涼，常放芳香之味，而周徧布滿。在每朵大蓮華蘂中，都有菩薩在其中坐道場，轉大法輪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衆寳成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色相無諸垢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譬如天帝網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光明恒照耀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刹土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是衆寳所成就。其顏色鮮豔，其形相清淨而無塵垢。好像釋提桓因的網羅漢一樣，常放珠寳的光明，照耀一切處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香為體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是金剛華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摩尼光影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觀察甚清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刹土，是用香來作為體性。或者用金剛華來作為體性。有摩尼寳珠的光影而現出，仔細來觀察，是非常清淨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難思刹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華旋所成就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化佛皆充滿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菩薩普光明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有微塵數那樣多難思議的刹土，都是向右旋的蓮華所成就。在佛光中現出的化佛，都充滿在蓮華內。菩薩也普放光明，照耀在蓮華中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清淨刹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悉是衆華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妙枝布道場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蔭以摩尼雲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或者有清淨的刹土，有種種的華，種種的樹，華的枝和樹的枝，非常微妙而莊嚴，布滿於道場，在其上又蔭覆著摩尼寳雲，舒光發焰，非常華麗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淨光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金剛華所成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是佛化音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無邊列成網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刹土</w:t>
      </w:r>
      <w:r>
        <w:rPr>
          <w:rFonts w:eastAsia="PMingLiU;新細明體"/>
          <w:b/>
          <w:sz w:val="28"/>
          <w:szCs w:val="28"/>
          <w:lang w:eastAsia="zh-TW"/>
        </w:rPr>
        <w:t>，</w:t>
      </w:r>
      <w:r>
        <w:rPr>
          <w:rFonts w:eastAsia="PMingLiU;新細明體"/>
          <w:sz w:val="28"/>
          <w:szCs w:val="28"/>
          <w:lang w:eastAsia="zh-TW"/>
        </w:rPr>
        <w:t>是清淨光明所照耀，是用金剛妙蓮華所成就。佛所化的音聲為其體性。又有無數蓮華來莊嚴道場，排列成為羅網，非常整齊而美觀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如菩薩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摩尼妙寳冠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如座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從化光明出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刹土，其形相好像菩薩頭上所戴的摩尼妙寳冠。或者有的像師子座的形相。這都是從化佛光明中所現出這種相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是栴檀末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是眉間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佛光中音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而成斯妙刹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刹土，或者是用栴檀末而成就，或者是佛眉間白毫光所成就。或者是佛光中所放的音聲所成就。因為這種原因，才能成就這種微妙的諸佛刹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見清淨刹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以一光莊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見多莊嚴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種種皆奇妙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衆生，見到清淨的刹土，是用一種寳光所莊嚴。或者是多種寳光來莊嚴。種種的莊嚴，都是奇妙而不可思議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用十國土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妙物作嚴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以千土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為莊校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或者用十個國土中的妙物，來嚴飾一個國土。或者用千個國土中的妙物，用一切的妙寳來莊校一個國土。</w:t>
      </w:r>
    </w:p>
    <w:p>
      <w:pPr>
        <w:pStyle w:val="Normal"/>
        <w:tabs>
          <w:tab w:val="clear" w:pos="420"/>
          <w:tab w:val="left" w:pos="216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以億刹物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莊嚴於一土</w:t>
      </w:r>
    </w:p>
    <w:p>
      <w:pPr>
        <w:pStyle w:val="Normal"/>
        <w:tabs>
          <w:tab w:val="clear" w:pos="420"/>
          <w:tab w:val="left" w:pos="2160" w:leader="none"/>
        </w:tabs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相不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皆如影像現</w:t>
      </w:r>
    </w:p>
    <w:p>
      <w:pPr>
        <w:pStyle w:val="Normal"/>
        <w:tabs>
          <w:tab w:val="clear" w:pos="420"/>
          <w:tab w:val="left" w:pos="2160" w:leader="none"/>
        </w:tabs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用億個國土中的妙物，來莊嚴一個國土。種種妙物的相，都不相同。好像鏡中的影像，都能現出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可說土物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莊嚴於一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各各放光明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如來願力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不可說不可說諸佛刹土的種種摩尼妙物，來莊嚴一個刹土。各種寳物，大放光明。這是佛往昔所發的願力而成就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諸國土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願力所淨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莊嚴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普見衆刹海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或者有諸佛國土，是佛菩薩所發的願力，而令其國土清淨莊嚴。在所有妙寳莊嚴物中，又能普徧見到十方無量的刹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修普賢願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所得清淨土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刹莊嚴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於中現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普賢大願是願中之王，所以修道人，一定要修普賢願海，才能有所成就。修普賢願海，未來所得的國土是清淨的。過去的佛刹，現在的佛刹，未來的佛刹，所有一切的莊嚴，都在你的未來清淨國土中現出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子汝應觀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刹種威神力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未來諸國土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如夢悉令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說：各位佛的弟子！你們大家應該觀察刹種的不可思議境界，都是佛菩薩大威神力所成就。將來諸佛國土，好像作夢一樣，都能在事先見到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諸世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過去國土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咸於一刹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現象猶如化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十方一切世界，過去一切的國土，猶如大海，是無量無邊。這些國土，完全能在一個刹土中，現出十方世界的身像，猶如變化一般現出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一切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及以其國土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一刹種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悉觀見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過去已成的佛、現在新成的佛、未來當成的佛，和其所有的國土，在一個刹種中，一切的一切都能觀察和看得見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佛神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塵中現衆土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悉明見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如影無眞實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因為一切諸佛大威神力，所現出來的世界，都是清淨的。在每粒微塵中，可以現出一切世界。一切世界的衆生，都在一粒微塵中現出來，不但能見一切衆生，而且又能見到萬事萬物，清清楚楚、明明白白，這種境界，好像鏡中之影像，而不是眞實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衆多刹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其形如大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如須彌山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世界不思議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或者有很多的世界，其形狀猶如大海，或者猶如須彌山。有微塵數那樣多的世界，都是不可思議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善安住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其形如帝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如樹林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諸佛滿其中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善於安住。其形狀好像帝釋天殿前的網羅幢，或者好像樹林的形相。一切諸佛菩薩充滿其中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作寳輪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有蓮花狀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八隅備衆飾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種種悉清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有的世界是寳輪形，或者是蓮華狀。或者是八角形，而具備一切的嚴飾。這種種的莊嚴，完全清淨而無染垢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如座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復有三隅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如佉勒迦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城郭梵王身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像師子座形，或者有三角形。或者像佉勒迦（篦子）形。或者像城郭形。或者像大梵天王的身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如天主髻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若有如半月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如摩尼山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如日輪形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像天主的髮髻形。或者像半月形，或者像摩尼山形，或者像日輪形。總之，有各種各樣的形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有世界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譬如香海旋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作光明輪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佛昔所嚴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有世界形（種種形狀）。或者有香水海旋流形。或者有光明輪形。這都是佛往昔的願力，所莊嚴而清淨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輪輞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有壇墠形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如佛豪相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肉髻廣長眼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有輪輞形。或者有凸形。或者有凹形。或者有佛眉間白毫相形。或者有佛頂肉髻形。或者有佛廣長眼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有如佛手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如金剛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如燄山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菩薩悉周徧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像佛的手形。或者像韋陀菩薩手中的金剛杵形。或者像火燄山形。所有的菩薩，完全周徧而充滿於此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如師子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如海蚌形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量諸色相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體性各差別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像獅子子形。或者像海蚌形。有無量種種的色相，和無量的體性，各有不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於一刹種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刹形無有盡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皆由佛願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護念得安住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每個世界和世界種之中，刹形是沒有窮盡。這種種的形相，都是由諸佛的願力所成就。佛的願力是護念一切衆生，令得安住在這個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住一劫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住於十劫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乃至過百千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國土微塵數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人有生老病死，世界有成住壞空，都是無常的。有的世界，它的壽命是一個大劫。有的世界，它的壽命是十個大劫，乃至超過百千萬大劫。甚至有些世界，還有國土微塵數那樣多的大劫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於一劫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見刹有成壞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無量無數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乃至不思議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在一個大劫中，有成住壞空。或者在無量無數大劫中，安然存在。乃至經過不思議大劫，仍然存在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刹有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有刹無佛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唯一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有無量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有佛在教化衆生。或者沒有佛，衆生的善根深厚，就感化有佛出世。衆生的善根淺薄，就沒有佛出世。在每一個世界中，或有一位佛出世，或有無量佛出世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國土若無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他方世界中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有佛變化來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為現諸能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國土，若是沒有佛，在其他世界中的佛，就變化而來到這個世界教化衆生。為衆生現出種種佛事，令衆生覺悟，發菩提心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沒天與降神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處胎及出生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降魔成正覺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轉無上法輪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即將要出世的時候，先在兜率天宮住，候補佛位。等機緣成熟，從天宮降生人間，在胎中而住。到生時，乃從母體右脇而生。出生以後，就出家修道。修行將要成道時，魔王乃來擾亂，不讓佛成佛。但佛用定力來降伏魔王，而成正覺，轉無上妙法輪，教化衆生。這是八相成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隨衆生心樂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示現種種相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為轉妙法輪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悉應其根欲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轉法輪時，隨衆生心樂而說法，也就是觀機逗教，因人說法。佛會現出種種不同的相，為衆生說妙法，對治衆生的根欲，令衆生得到所歡喜的法益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刹種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佛出興世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經於億千歲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演說無上法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每個佛刹裏邊，有一位佛出興於世。經過億千歲，常常演說無上妙法，令衆生離苦得樂，了生脫死，而登彼岸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生非法器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不能見諸佛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有心樂者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處皆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的衆生，如果不是法器，就不能見到諸佛。若是法器，便能常見到佛，或者在夢中見到佛。若有衆生心中願意見佛，那麼，在每個地方，都可以見到佛。為什麼你沒有見佛？因為你沒有誠心。如果有誠心，一定能見佛！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法器就是法門之龍象，也就是載法之器。我們出家人，要特別注意這一點。你們看！過去的祖師、菩薩、諸佛都是在最艱難的道路走過來的覺者。如果不想修行，什麼事情也沒有。你想修行，認眞修行，魔就來了。或者是財魔、或者是色魔、或者是種種不如意的魔，都來擾亂你的清淨修道心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時候，實在難過這一關，忍也不容易忍。剛要打坐，欲念就生出來，甚至慾火燒身，不知如何是好。男人就打女人的妄想，女人就打男人的妄想；不容易控制。此時，要修忍辱、精進、禪定、智慧種種法門，來降伏其心，要攻破這一關！這種情形，如同戰場。要身穿鎧甲、手持刀槍、衝鋒陷陣。你若武術不精、動作緩慢，不是被殺，就是被虜，而向敵人投降。修道人一定要視死如歸，一鼓作氣，攻破城池，完成使命，最後勝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樣才能過關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也是這樣。要打起精神，勇猛向前，方能戰勝。否則，你若拖泥帶水，輭弱無能，便被魔王戰敗，就不能過關。無論出家人或是在家人，修行就要戰勝對方。如何能戰勝呢？就是常常忍耐，常常謙讓。也就是常常所說的：「忍人所不能忍得，受人所不能受的，修人所不能修的。行人所不能行的。」修道者在一切一切都要有超人的表現。所謂「出乎其類，拔乎其萃」，要和一般人不同，有特殊的表現，這樣才能過關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刹土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各有佛興世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刹中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億數不思議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每個刹土中，都有佛出興於世。所有一切刹中佛，有億數不可思議之多，在那裏教化衆生，令衆生覺悟，發菩提心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中一一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現無量神變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悉徧於法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調伏衆生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刹土中每位佛，都能現出無量無邊的神通變化，完全周徧於法界。為什麼有這樣的現相？為了要調伏剛強的衆生，把難調難伏的衆生海都調伏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無光明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黑暗多恐懼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觸如刀劍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見者自酸毒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佛刹，沒有光明，只有黑暗。這是衆生的業力所感。所以時刻在恐怖中生存。這種苦的環境，好像刀劍割身一般的痛苦。凡是見到這種惡劣環境的人，都會感覺到鼻酸，如同中毒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諸天光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有宮殿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日月光明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刹網難思議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世界，或有諸天放光明而照耀。或有佛菩薩宮殿放光明而照耀。或有日月放光明而照耀。（我們所住的世界，就是日月放光明）。刹網要是研究起來，都有不可思議的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自光明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樹放淨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未曾有苦惱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衆生福力故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佛刹，本身放大光明。因為這個佛刹，有光輪來攝持。或有一切樹林放出清淨的光明，來照耀這個世界。這個世界，沒有一切苦惱。為什麼？因為衆生有福德力的緣故，所以沒有苦惱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山光明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有摩尼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以燈光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悉衆生業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有山獄放光明。或者有摩尼放光明。或者有燈放光明，而照耀這個世界。這完全是衆生的業力所感。衆生若是造惡業，這世界便現出險惡。衆生若是造善業，這世界便現出美麗，所以說隨衆生造什麼業？就受什麼果報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有佛光明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菩薩滿其中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有是蓮華光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燄色甚嚴好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有佛光明來照耀。菩薩也充滿這個世界。或者有蓮華光明來照耀，放出光燄的顏色，非常莊嚴而妙好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華光明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有以香水照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塗香燒香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皆由淨願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有種種華光明來照耀。或者有香水放光來照耀。或者有塗香（用香粉塗在身或手上，表示清淨。或者懺悔，洗滌身心的塵垢，消滅業障）放光而照耀。或者有燒香放光而照耀，這都是由清淨願力所成就所的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有以雲光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摩尼蚌光照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神力光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能宣悅意聲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有雲光來照耀。或者有摩尼蚌光來照耀。或者有佛神力光來照耀。在佛光普照之下，又能宣說無上悅意妙法音聲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以寳光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金剛燄照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淨音能遠震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所至無衆苦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有寳光明來照耀。或者有金剛燄光來照耀。或者有清淨音光來照耀。這種清淨法音，能遠震其他世界，所到之處，能消滅一切痛苦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摩尼光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或有嚴具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道場光明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照耀衆會中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或者有摩尼所放光明。或者有種種莊嚴具所放光明。或者有道場所放光明。而能照耀其他世界一切法會中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放大光明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化佛滿其中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光普照觸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法界悉周徧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裡，佛在放大光明。變化佛充滿這個世界。這種佛光能普徧照耀一切世界，在法界悉皆周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有刹甚可</w:t>
      </w:r>
      <w:r>
        <w:rPr>
          <w:b/>
          <w:sz w:val="28"/>
          <w:szCs w:val="28"/>
        </w:rPr>
        <w:t>畏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嘷</w:t>
      </w:r>
      <w:r>
        <w:rPr>
          <w:rFonts w:eastAsia="PMingLiU;新細明體"/>
          <w:b/>
          <w:sz w:val="28"/>
          <w:szCs w:val="28"/>
          <w:lang w:eastAsia="zh-TW"/>
        </w:rPr>
        <w:t>叫大苦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聲極酸楚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聞者生厭怖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是很可畏懼。充滿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嘷</w:t>
      </w:r>
      <w:r>
        <w:rPr>
          <w:rFonts w:eastAsia="PMingLiU;新細明體"/>
          <w:sz w:val="28"/>
          <w:szCs w:val="28"/>
          <w:lang w:eastAsia="zh-TW"/>
        </w:rPr>
        <w:t>叫大苦聲，令人聞其聲，便產生酸楚的感覺。因為其聲極為悲哀，所以令聞者生厭怖心，而驚心動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地獄畜生道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及以閻羅處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是濁惡世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恒出憂苦聲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世界，有地獄道、餓鬼道，畜生道、以及閻羅處。這是五濁惡世的表現，常常發出憂苦的音聲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有國土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常出可樂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悅意順其教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斯由淨業得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的國土中，或者常常演出快樂的法音。這種聲音，令聞者生歡喜心，使其願意依教奉行。為什麼會有快樂悅意的音聲現出？因為衆生的業力所感應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或有國土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恒聞帝釋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聞梵天音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世主音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的國土中，常常聞到釋提桓因說法的妙音。或者常常聽到大梵天王說法的妙音。或者常常聞到一切世主說法的妙音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者諸刹土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雲中出妙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寳海摩尼樹</w:t>
      </w:r>
      <w:r>
        <w:rPr>
          <w:rFonts w:eastAsia="Times New Roman"/>
          <w:b/>
          <w:sz w:val="28"/>
          <w:szCs w:val="28"/>
          <w:lang w:eastAsia="zh-TW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及樂音徧滿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有諸佛一切刹土，在雲中現出微妙音聲。或有七寳所成就的寳海。或有摩尼寳樹，常發出一種微妙的樂音，而周徧充滿這個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圓光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化聲無有盡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及菩薩妙音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周聞十方刹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十方世界，都有諸佛的圓滿光明。在圓光之內，又宣說種種化聲，都是無窮無盡。佛是這樣，菩薩也是這樣。其說法的妙音，周聞於十方刹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可思議國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普轉法輪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願海所出聲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修行妙音聲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不可思議那樣多的國土，普徧發出轉法輪的妙音聲。又有諸佛願海所演出的音聲。以及修行所發出的妙音聲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三世一切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出生諸世界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名號皆具足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音聲無有盡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方三世一切諸佛的願力，出生於一切世界，佛的名號皆具足了。佛演說妙法的音聲，是徧滿法界，而無窮無盡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或有刹中聞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佛力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地度及無量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如是法皆演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或者在一切佛刹中，能聞到一切佛十力的音聲。或者聞到四諦、六度、十地、四無量心種種法門，像這些法都在演說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賢誓願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億刹演妙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音若雷震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住劫亦無盡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是普賢菩薩所發誓願的力量，他常在億刹中演說妙法音。其音好像雷震一樣，徧滿一切處。他演說妙音無窮盡，他所住劫也是無窮盡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於清淨國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示現自在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十方法界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無不聞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在清淨國土中，常常示現自在的法音。在十方法界中的衆生，沒有聽不見佛說法的音聲。</w:t>
      </w:r>
    </w:p>
    <w:p>
      <w:pPr>
        <w:pStyle w:val="Normal"/>
        <w:ind w:firstLine="140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華藏世界品第五竟</w:t>
      </w:r>
      <w:r>
        <w:rPr>
          <w:sz w:val="28"/>
          <w:szCs w:val="28"/>
          <w:lang w:eastAsia="zh-TW"/>
        </w:rPr>
        <w:t>——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1121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卷十一</w:t>
      </w:r>
      <w:r>
        <w:rPr>
          <w:rFonts w:eastAsia="Times New Roman"/>
          <w:b/>
          <w:sz w:val="32"/>
          <w:szCs w:val="32"/>
          <w:lang w:eastAsia="zh-TW"/>
        </w:rPr>
        <w:t xml:space="preserve">    </w:t>
      </w:r>
      <w:r>
        <w:rPr>
          <w:rFonts w:eastAsia="PMingLiU;新細明體"/>
          <w:b/>
          <w:sz w:val="32"/>
          <w:szCs w:val="32"/>
          <w:lang w:eastAsia="zh-TW"/>
        </w:rPr>
        <w:t>毘盧遮那品第六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毗盧遮那品第六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毗盧遮那譯為光明徧照。徧一切處，就是無在無所不在，盡虛空徧法界，都有清淨的光明。這一品在華嚴經文中居第六品，是講毗盧遮那佛的因緣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普賢菩薩復告大衆言。諸佛子，乃往古世，過世界微塵數劫，復倍是數。有世界海，名普門淨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這位大行大願普賢菩薩又告訴在菩提道場華嚴法會中的大菩薩，一切聲聞緣覺、天龍八部諸神衆、和一切衆生說：「諸位佛的弟子！我現在對你們大家說一說毗盧遮那佛的因緣。在往昔，有世界海微塵數那樣多的劫，這個數再加上倍數，其數更多的劫。有個世界海，名叫普門淨光明世界。」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乃往」和「乃至」的意思，恰好相反。乃往是說過去。乃至是說現在。但是其中間都要經過一段很長的時間。乃往是說從現在到過去，經過很長的時間。乃至是說從開始到現在，經過一段時間。這是兩個介詞不同的解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世界海中，有世界名勝音。依摩尼華網海住。須彌山微塵數世界而為眷屬。其形正圓。其地具有無量莊嚴。三百重衆寳樹輪圍山，所共圍繞。一切寶雲而復其上。清淨無垢，光明照耀。城邑宮殿，如須彌山。衣服飲食，隨念而至。其劫名曰種種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普門淨光明世界海之中，又有一個世界名字叫勝音世界，依靠著摩尼華網而住，有須彌山微塵數那樣多的世界，來作為眷屬。其形狀是正圓。在其地具有無量的莊嚴。有三百重衆寳樹和輪圍山所共同圍繞著，又有一切寳雲彌覆在這個世界的上空，是純一清淨，而無雜垢。光明照耀一切處。所有的城市和鄉村、一切宮殿，猶如須彌山之高。這個世界的衆生，所穿的衣服、所吃的飲食，是隨著衆生的心意而至，不需要自己去動手。這是衆生的福報所感，這個世界的劫，名叫種種莊嚴劫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勝音世界中，有香水海，名清淨光明。其海中有大蓮華須彌山出現。名華燄普莊嚴幢。十寳欄楯，周帀圍繞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你們要知道在那勝音世界中，有個香水海，名叫清淨光明香水海。在這海中有個大蓮華須彌山，出現其中。名叫華燄普莊嚴幢。有十寳所造的欄楯，在這大蓮華的四周圍繞著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於其山上，有一大林。名摩尼華枝輪。無量華樓閣，無量寳臺觀，周廻布列。無量妙香幢，無量寳山幢，廻極莊嚴。無量寳芬陀利華，處處敷榮。無量香摩尼蓮華網，周帀垂布。樂音和悅，香雲照曜。數各無量，不可紀極。有百萬億那由他城，周帀圍繞。種種衆生，於中止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華燄普莊嚴幢山上，有個大樹林，名叫摩尼華枝輪大林。在這林中，有無量華樓閣。又有無量寳臺觀，在四周圍繞布列。又有無量的妙香幢，又有無量的寳山幢，特別莊嚴，非常清淨。又有無量寳芬陀利華（白蓮華），皆處處開放，十分鮮豔，芬芳撲鼻。又有無量香摩尼蓮華網，在四周垂布，作為裝飾。又有幽美的樂音，非常和鳴而悅耳。又有無量香雲，在虛空照耀。每一種的數量都是無量無邊，其數不可計算。又有百萬億那由他城，在四周圍繞。又有種種的衆生，在其城中居住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林東有一大城，名燄光明，人王所都。百萬億那由他城，周帀圍繞。清淨妙寳所共成立。縱廣各有七千由旬。七寳為郭，樓櫓卻敵，悉皆崇麗。七重寳</w:t>
      </w:r>
      <w:r>
        <w:rPr>
          <w:rFonts w:eastAsia="PMingLiU;新細明體"/>
          <w:b/>
          <w:color w:val="3366FF"/>
          <w:sz w:val="28"/>
          <w:szCs w:val="28"/>
          <w:lang w:eastAsia="zh-TW"/>
        </w:rPr>
        <w:t>（沂加土）</w:t>
      </w:r>
      <w:r>
        <w:rPr>
          <w:rFonts w:eastAsia="PMingLiU;新細明體"/>
          <w:b/>
          <w:sz w:val="28"/>
          <w:szCs w:val="28"/>
          <w:lang w:eastAsia="zh-TW"/>
        </w:rPr>
        <w:t>，香水盈滿。優缽羅華，波頭摩華，拘物頭華，芬陀利華，悉是衆寳，處處分布，以為嚴飾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在摩尼華枝輪大林的東邊，有個大城市，名叫燄光明城，這座城是人間轉輪聖王（有金輪王、管四天下。銀輪王、管三天下。銅輪王、管二天下。鐵輪王、管一天下，也就是四大部洲）所居住的京都。有百萬億那由他城。在這大城的四周而圍繞，作為眷屬。這個大城是用清淨妙寳所共成就。南北有七千由旬（大由旬八十里、中由旬六十里、小由旬四十里，此乃大由旬）。東西也有七千由旬。有七寳所成的郭（內城為城，外城為郭。所謂三里之城，七里之郭）。在城上的樓櫓、繞城的却敵，都很美麗而壯觀。有七重護城河，都用七寳建成。河中的水，香水盈滿。又有青、赤、黃、白四色蓮華，都是衆寳所成，處處分布，見錯紛綺作為莊嚴修飾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寳多羅樹，七重圍繞。宮殿樓閣，悉寳莊嚴。種種妙網，張施其上。塗香散華，芬瑩其中。有百萬億那由他門，悉寳莊嚴。一一門前，各有四十九寳尸羅幢。次第行列。復有百萬億園林，周帀圍繞。其中皆有種種雜香，摩尼樹香，周流普熏。衆鳥和鳴，聽者歡悅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寳多羅樹（其樹甚高，其果可食，大如石榴。其葉長廣，可以寫經），有七重圍繞此城。城中的宮殿樓閣，都是用十寳所莊嚴。又有種種妙網，張施於其上，又有塗香散華，芬瑩其中，即芬香又光輝，燦爛奪目，令人心曠神怡。住在此城中的衆生，皆無妄想，共同享受極樂的福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燄光明大城，又有百萬億那由他那樣多的城門，統統是十寳所莊嚴。在每個門的前邊，各有四十九個寳尸羅（吉祥、清淨）幢。一幢接著一幢，成行成列，非常整齊。又有百萬億園林，在此城四周圍繞著。在這園林中，有雜樹生花的香氣，有摩尼樹的香氣，周而復始的流動放香氣，普徧熏著園林和大城。又有百鳥齊鳴，和雅之聲，非常悅耳，令人聞之，生歡喜心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大城中，所有居人，靡不成就業報神足。乘空往來，行同諸天。心有所欲，應念皆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燄光明城中，所有居住的人，完全有了成就。因為善業報的關係因而圓滿了神足通。這是在往昔造作諸善業的緣故，可以在空中行走，往來如意，如同諸天一樣，願意到哪裏去旅行，心一想就可以去到。凡是心中所希望的，在一動念之間，思衣衣至，思食食來，想什麼？便來什麼。這是天人的福報，妙不可言！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城次南，有一天城，名樹華莊嚴。其次右旋，有大龍城，名曰究竟。次有夜叉城，名金剛勝妙幢。次有乾闥婆城。名曰妙宮。次有阿修羅城，次有寳輪。次有迦樓羅城，名妙寳莊嚴。次有緊那羅城，名遊戲快樂。次有摩睺羅城，名金剛幢。次有梵天王城，名種種妙莊嚴。如是等百萬億那由他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燄光明城的南邊，有一天城，是天人所住的城，名叫樹華莊嚴城。在其次右旋有一大龍城，是諸龍所住的城，名叫究竟城。在其次有一夜叉城，是輕捷鬼所住的城（夜叉分為三種，一為天行夜叉、二為空行夜叉、三為地行夜叉）名叫金剛勝妙幢城。在其次有一乾闥婆城，是香神（為帝釋天演奏輕鬆音樂的神）所住的城，名叫妙宮城。在其次有一阿修羅城，是非天衆生所住的城，（因為有天福而無天德，所以叫非天）名叫寳輪城。在其次有一迦樓羅城，是金翅鳥所住的城，名叫妙寳莊嚴城。在其次有一緊那羅城，是疑神所住的城（為帝釋天演奏莊嚴法曲的樂神），名叫遊戱快樂城。在其次有一摩睺羅城，是大蟒蛇所住的城，名叫金剛幢城。以上是天龍八部所住的城，在其次又有一個梵天王城，是大梵天尸棄所住的城，（他深信正法，每逢佛出世，他最先請佛轉法輪），名叫種種妙莊嚴城。佛上面所說的城，有百萬億那由他那樣之多，不勝枚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此一一城，各有百萬億那由他樓閣所共圍繞。一一皆有無量莊嚴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些百萬億那由他那樣多的城，每一城中，各有百萬億那由他那樣多的樓閣，共同圍繞這個城。在每一城中的每一樓閣，都有無量無邊的妙寳來莊嚴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寳華枝輪大林之中，有一道場。名寳華徧照。以衆大寳，分布莊嚴。摩尼華輪，徧滿開敷。然以香燈，具衆寳色。燄雲彌覆，光網普照。諸莊嚴具，常出妙寳。一切樂中，恒奏雅音。摩尼寳王，現菩薩身。種種妙華，周徧十方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在這個寳華枝輪大林之中，有個道場名叫寳華徧照道場，是用種種大寳來分布莊嚴。又有摩尼華輪，徧滿各處，開放美麗的華朵，十方鮮豔。又燃起香油的燈，具足一切諸寳的色光。又有五光十色的燄雲，彌覆其上。又有燦爛耀眼的光網，普照道場。在一切妙寳的莊嚴具上邊，又放出種種妙寳的光色。在一切音樂中，常常奏出和雅莊嚴之音。又在摩尼如意珠寳王中，現出菩薩身形之相。又有種種奇妙的寳華，周徧於十方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道場前，有一大海。名香摩尼金剛。出大蓮華，名華蘂燄輪。其華廣大百億由旬。莖葉鬚臺，皆是妙寳。十不可說百千億那由他蓮華所共圍繞。常放光明。恒出妙音，周徧十方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寳華徧照道場的前邊，有一個大海，名叫香摩尼金剛海。在此海中，出生大蓮華，名叫華蘂燄輪。這朵蓮華非常廣大，周圍有百億由旬。蓮華的莖、葉、鬚、臺等，都是妙寳所成就。有十個不可說百千億那由他那樣多的蓮華，在這朵大蓮華的四周圍繞著，作為眷屬。這華蘂燄輪大蓮華，常放大光明。在光中常常演說妙法音。這種光明和一切妙音，是周徧十方世界。所有的衆生，得到此光照耀，聞到此種妙音。皆發菩提心，普度一切有情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勝音世界，最初劫中，有十須彌山微塵數如來，出興於世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普賢菩薩又稱一聲諸佛的弟子！那個勝音世界，在最初開始的劫中，有十個須彌山微塵數那麼多的佛，出興於世，來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第一佛，號一切功德山須彌勝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勝音世界，第一位佛出世，名叫一切功德山須彌勝雲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人聽華嚴經，聽來聽去也不懂什麼叫成住壞空？現在再說一遍。世界的壽命是一個大劫，分為成住壞空四個中劫。在成劫的時間，有二十個小劫。在住劫的時間，有二十個小劫。在壞劫的時間，有二十個小劫。在空劫的時間，有二十個小劫。總而言之，在一個大劫中有四個中劫。在一個中劫中有二十個小劫。也就是一個大劫有八十個小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人有生老病死四個階段，也和成住壞空四個階段一樣。一年春夏秋冬四季，這也如成住壞空四個階段一樣。春天播種是成，夏天生長是住，秋天收割是壞，冬天收藏是空。都是一樣的道理，不過，時間有長有短而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研究佛法，不要執著。要由小知大，由少知多，由近知遠，由淺知深。要反覆的研究，所謂「溫故知新」，最後，告訴大家一個捷徑：聽經不打妄想，就會記得很清楚，久而不忘。若是一面聽經，一面打妄想，等於聽而未聽，不歷耳根，不經過大腦，連記也記不清楚，更不用談求其解。這是似是而非，囫圇吞棗，食古不化，是研究佛法最忌諱的事，成為修道中的絆脚石，不能有所進步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應知彼佛將出現時，一百年前。此摩尼華枝輪大林中，一切莊嚴，周徧清淨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你們大家應該知道，那位一切功德山須彌勝雲佛，他將要出興於世的時候。在一百年以前，這個摩尼華枝輪大林中，就開始莊嚴一切，周徧清淨，預備完善，恭候這位佛降臨人世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謂出不思議寳燄雲。發歎佛功德音。演無數佛音聲。舒光布網，彌覆十方。宮殿樓閣。互相照耀。寳華光明，勝聚成雲。復出妙音，說一切衆生前世所行廣大善根。說三世一切諸佛名號。說諸菩薩所修願行究竟之道。說諸如來轉妙法輪種種言辭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摩尼花枝輪大林中，怎樣準備歡迎佛降臨呢？所說的，有出不可思議的妙寳燄雲。在空中發出讚歎諸佛功德的音聲。又演說無量無邊無數佛的音聲。放大光明，排布如網，彌漫蓋覆於十方。世界所有的宮殿和樓閣，互相照耀而映輝。有寳華的光明，騰於虛空，積聚成雲。在雲中又出妙音，演說一切衆生在前生所行廣大的善根。又演說十方三世一切諸佛的名號。又演說一切菩薩所修的願行和究竟之道。或說大智文殊菩薩，大行普賢菩薩，大悲觀世音菩薩，大願地藏王菩薩他們所修的法門。又演說諸佛所轉妙法輪和種種的言語辭句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現如是等莊嚴之相。顯示如來當出於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出在前邊所說的莊嚴之相。這是很明顯地指示出來。這位一切功德山須彌勝雲佛，將要出興於世的象徵和預兆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世界中，一切諸王，見此相故。善根成熟。悉欲見佛，而來道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勝音世界中，所有的國土，見到這種種祥瑞之相的緣故，他們的善根，已經成熟了，他們都想去見佛，親近於佛、恭敬於佛、供養於佛、承事於佛，所以來到寳華徧照道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一切功德山須彌勝雲佛，於其道場大蓮華中，忽然出現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就在這個時候。什麼時候？就在一切國王來到寳華徧照道場的時候。這位一切功德山須彌勝雲佛，在其道場中大蓮華上邊，忽然現出法身，令大衆瞻仰禮拜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身周普，等眞法界。一切佛刹，皆示出生。一切道場，悉詣其所。無邊妙色，具足清淨。一切世間，無能映奪。具衆寳相，一一分明。一切宮殿，悉現其像。一切衆生，咸得目見。無邊化佛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b/>
          <w:sz w:val="28"/>
          <w:szCs w:val="28"/>
          <w:lang w:eastAsia="zh-TW"/>
        </w:rPr>
        <w:t>從其身出。種種色光，充滿法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功德山須彌勝雲佛所現的法身，周徧十方，等於眞如法界。在一切佛刹中，都示現這位佛出生之境界。十方諸佛的道場，都來到這個道場中。這是互相交映的境界。無邊的妙色，具足清淨，無論那個世間的清淨光明，也無能可映可奪。這個道場中，具足一切衆寳之相，每一種寳相，分別清明，而不雜亂。所有一切的宮殿，都現出這位佛的法身。所有一切衆生，都見佛身。又有無邊的化佛，都從這位佛的法身中變化現出。又有種種的色光，充滿勝音世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於此清淨光明香水海，華燄莊嚴幢須彌頂上，摩尼華枝輪大林中，出現其身，而坐於座。其勝音世界有六十八千億須彌山頂，悉亦於彼，現身而坐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就像這樣的清淨光明香水海中，有華燄莊嚴須彌山。在其頂上，有摩尼華枝輪大林。十方諸佛在其林中出現其身，端坐在師子座上。在勝音世界有六十八千億須彌山頂，在每個山頂上，都有佛在那裡坐道場，為衆生說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和佛互相坐道場，所謂「佛佛道同」。勝音世界的境界，可以用電視來說明，說它是假的，它又有影像出現。說它是眞的，但又沒有人在那裏說話，這是人間所現的神通。而佛的神通妙用，當然超過電視千萬倍之妙，簡直妙不可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彼佛，即於眉間，放大光明。其光名發起一切善根音。十佛刹微塵數光明，而為眷屬。充滿一切十方國土。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這位一切功德山須彌勝雲佛，從其兩眉之間，放出白毫光，其光名叫發起一切善根音。有十個佛刹微塵數那樣多的光明，來作為眷屬，而充滿十方國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有衆生應可調伏。其光照觸，即自開悟。息諸惑熱。裂諸蓋網。摧諸障山。淨諸垢濁。發大信解。生勝善根。永離一切諸難恐怖。滅除一切身心苦惱。起見佛心。趣一切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有些衆生，應該可以調伏的，這種光照觸其身，這些衆生便立刻自己開悟，把一切迷惑熱惱都息滅了。把五蓋（貪欲、瞋恚、睡眠、掉悔、疑法）的網撕裂。把一切障礙山摧倒，清淨一切貪瞋疑慢等的垢濁。又能發起大信解心。生出殊勝善根。永遠離開一切諸難的恐怖。滅除一切身心的苦惱。生起想見佛的心，趣向一切智慧的境地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時一切世間主，並其眷屬，無量百千，蒙佛光明，所開覺故。悉詣佛所，頭面禮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時候，一切世間主（國王），和他們的眷屬，有無量百千之多，承蒙佛的光明普照，而能覺悟，明白佛法。他們一起來到佛所，五體投地，行接足禮（最尊敬禮）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彼燄光明大城中，有王名喜見善慧。統領百萬億那由他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在那燄光明大城中，有位國王，名叫喜見善慧王。他統轄百萬億那由他那樣多的城，又有百萬億那由他那樣多數目的諸侯（省主席）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夫人婇女三萬七千人，福吉祥為上首。王子五百人，大威光為上首。大威光太子，有十千夫人，妙見為上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喜見善慧國王，他有夫人和婇女三萬七千人，以福吉祥夫人為領袖，他有兒子五百人。（銅輪王有百子、銀輪王有五百子、金輪王有千子）大威光太子為領袖。這位大威光太子，他有一萬夫人，妙見夫人為領袖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大威光太子，見佛光明已。以昔所修善根力故。即時證得十種法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這位大威光太子，他見到佛的光明之後，以往昔所修種種善根的緣故，即時就證得十種法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何謂為十？所謂證得一切諸佛功德輪三昧。證得一切佛法普門陀羅尼。證得廣大方便藏般若波羅蜜。證得調伏一切衆生大莊嚴大慈。證得普雲音大悲。證得生無邊功德最勝心大喜，證得如實覺悟一切法大捨。證得廣大方便平等藏大神通。證得增長信解力大願。證得普入一切智光明辨才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證得那十種法門？即是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證得十方三世一切諸佛所修得的功德輪三昧（三昧譯為正定）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證得一切佛法普門陀羅尼（陀羅尼譯為總持：總一切法，持無量義）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證得廣大方便藏，般若波羅蜜（般若譯為智慧，波羅蜜譯為到彼岸）之法。以上三種，是證得佛法僧三寳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證得調伏一切衆生的大莊嚴大慈心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證得普雲音大悲心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證得生無邊功德最勝心大喜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證得如實覺悟一切法大捨。以上四種，是說明佛的四無量心，令衆生發大菩提心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證得廣大方便平等藏大神通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證得增長信解力大願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證得普入一切智慧光明辨才的法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大威光太子，獲得如是法光明已。承佛威力。普觀大衆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威光太子，獲得前邊所說十種法光明之後。仰承諸佛大威神力，普徧觀察大衆的根性，用偈頌方式再說一遍。令大家進一步的瞭解。</w:t>
      </w:r>
    </w:p>
    <w:p>
      <w:pPr>
        <w:pStyle w:val="Normal"/>
        <w:rPr>
          <w:b/>
          <w:b/>
          <w:color w:val="000000"/>
          <w:sz w:val="28"/>
          <w:szCs w:val="28"/>
          <w:lang w:eastAsia="zh-TW"/>
        </w:rPr>
      </w:pPr>
      <w:r>
        <w:rPr>
          <w:rFonts w:eastAsia="PMingLiU;新細明體"/>
          <w:b/>
          <w:color w:val="000000"/>
          <w:sz w:val="28"/>
          <w:szCs w:val="28"/>
          <w:lang w:eastAsia="zh-TW"/>
        </w:rPr>
        <w:t>世尊坐道場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color w:val="000000"/>
          <w:sz w:val="28"/>
          <w:szCs w:val="28"/>
          <w:lang w:eastAsia="zh-TW"/>
        </w:rPr>
        <w:t>清淨大光明</w:t>
      </w:r>
    </w:p>
    <w:p>
      <w:pPr>
        <w:pStyle w:val="Normal"/>
        <w:rPr>
          <w:b/>
          <w:b/>
          <w:color w:val="000000"/>
          <w:sz w:val="28"/>
          <w:szCs w:val="28"/>
          <w:lang w:eastAsia="zh-TW"/>
        </w:rPr>
      </w:pPr>
      <w:r>
        <w:rPr>
          <w:rFonts w:eastAsia="PMingLiU;新細明體"/>
          <w:b/>
          <w:color w:val="000000"/>
          <w:sz w:val="28"/>
          <w:szCs w:val="28"/>
          <w:lang w:eastAsia="zh-TW"/>
        </w:rPr>
        <w:t>譬如千日出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color w:val="000000"/>
          <w:sz w:val="28"/>
          <w:szCs w:val="28"/>
          <w:lang w:eastAsia="zh-TW"/>
        </w:rPr>
        <w:t>普照虛空界</w:t>
      </w:r>
    </w:p>
    <w:p>
      <w:pPr>
        <w:pStyle w:val="Normal"/>
        <w:ind w:firstLine="560"/>
        <w:rPr>
          <w:color w:val="000000"/>
          <w:sz w:val="28"/>
          <w:szCs w:val="28"/>
          <w:lang w:eastAsia="zh-TW"/>
        </w:rPr>
      </w:pPr>
      <w:r>
        <w:rPr>
          <w:rFonts w:eastAsia="PMingLiU;新細明體"/>
          <w:color w:val="000000"/>
          <w:sz w:val="28"/>
          <w:szCs w:val="28"/>
          <w:lang w:eastAsia="zh-TW"/>
        </w:rPr>
        <w:t>世尊（佛）出現於世，坐於道場，教化衆生。這個世界，周徧清淨，放大光明。令一切衆生，見光開悟，斷惑證眞。這種光明，勝過一切，好像一千個太陽出現在虛空中，普照所有虛空界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PMingLiU;新細明體"/>
          <w:b/>
          <w:color w:val="000000"/>
          <w:sz w:val="28"/>
          <w:szCs w:val="28"/>
          <w:lang w:eastAsia="zh-TW"/>
        </w:rPr>
        <w:t>無量億千劫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color w:val="000000"/>
          <w:sz w:val="28"/>
          <w:szCs w:val="28"/>
          <w:lang w:eastAsia="zh-TW"/>
        </w:rPr>
        <w:t>遵師時乃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PMingLiU;新細明體"/>
          <w:b/>
          <w:color w:val="000000"/>
          <w:sz w:val="28"/>
          <w:szCs w:val="28"/>
          <w:lang w:eastAsia="zh-TW"/>
        </w:rPr>
        <w:t>佛今出世間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color w:val="000000"/>
          <w:sz w:val="28"/>
          <w:szCs w:val="28"/>
          <w:lang w:eastAsia="zh-TW"/>
        </w:rPr>
        <w:t>一切所瞻奉</w:t>
      </w:r>
    </w:p>
    <w:p>
      <w:pPr>
        <w:pStyle w:val="Normal"/>
        <w:ind w:firstLine="560"/>
        <w:rPr>
          <w:color w:val="000000"/>
          <w:sz w:val="28"/>
          <w:szCs w:val="28"/>
          <w:lang w:eastAsia="zh-TW"/>
        </w:rPr>
      </w:pPr>
      <w:r>
        <w:rPr>
          <w:rFonts w:eastAsia="PMingLiU;新細明體"/>
          <w:color w:val="000000"/>
          <w:sz w:val="28"/>
          <w:szCs w:val="28"/>
          <w:lang w:eastAsia="zh-TW"/>
        </w:rPr>
        <w:t>要經過無量億千劫這樣長的時間，佛才出現於世，現在導師（佛）乃出現世間。大威光太子說：「我們大家和佛有緣，所以佛才來到世間，一切衆生應該瞻仰於佛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eastAsia="PMingLiU;新細明體"/>
          <w:color w:val="000000"/>
          <w:sz w:val="28"/>
          <w:szCs w:val="28"/>
          <w:lang w:eastAsia="zh-TW"/>
        </w:rPr>
        <w:t>承奉於佛！」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PMingLiU;新細明體"/>
          <w:b/>
          <w:color w:val="000000"/>
          <w:sz w:val="28"/>
          <w:szCs w:val="28"/>
          <w:lang w:eastAsia="zh-TW"/>
        </w:rPr>
        <w:t>汝觀佛光明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color w:val="000000"/>
          <w:sz w:val="28"/>
          <w:szCs w:val="28"/>
          <w:lang w:eastAsia="zh-TW"/>
        </w:rPr>
        <w:t>化佛難思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PMingLiU;新細明體"/>
          <w:b/>
          <w:color w:val="000000"/>
          <w:sz w:val="28"/>
          <w:szCs w:val="28"/>
          <w:lang w:eastAsia="zh-TW"/>
        </w:rPr>
        <w:t>一切宮殿中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color w:val="000000"/>
          <w:sz w:val="28"/>
          <w:szCs w:val="28"/>
          <w:lang w:eastAsia="zh-TW"/>
        </w:rPr>
        <w:t>寂然而正受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color w:val="000000"/>
          <w:sz w:val="28"/>
          <w:szCs w:val="28"/>
          <w:lang w:eastAsia="zh-TW"/>
        </w:rPr>
        <w:t>大威光太子又說：「你們大家！要詳細觀察佛的光明。在光中有無量無邊的變化佛。在十方所有宮殿中，寂然而入定。」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汝觀佛神通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毛孔出燄雲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照耀於世間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光明無有盡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們各位！再觀察佛的大威神力的境界。在佛身每根毛孔中，都現出無量的火燄雲。雲光照耀於所有的世間。這種光明，越放越大，沒有窮盡的時候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應觀佛身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光網極清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現行等一切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徧滿於十方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們大家！應該再來觀察佛的身體，所放出的光網，極其清淨，而且莊嚴。佛所現出的變化身，等於一切諸佛，徧滿在十方世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妙音徧世間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聞者皆欣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隨諸衆生語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讚歎佛功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說法的妙音，徧滿於世間。凡是聞到這種妙法的衆生，都生出大歡喜心。佛隨順衆生的語言，用種種不同的語言，來讚歎諸佛所修的功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世尊光所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衆生悉安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有苦皆滅除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心生大歡喜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尊的光明，所照的衆生，都得到安樂。衆生所有的苦惱，統統消滅消除，乾乾淨淨，所以衆生心中，都生大歡喜，無比的快樂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觀諸菩薩衆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十方來萃止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悉放摩尼雲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現前稱讚佛</w:t>
      </w:r>
    </w:p>
    <w:p>
      <w:pPr>
        <w:pStyle w:val="Normal"/>
        <w:ind w:firstLine="560"/>
        <w:rPr/>
      </w:pPr>
      <w:r>
        <w:rPr>
          <w:rFonts w:eastAsia="PMingLiU;新細明體"/>
          <w:sz w:val="28"/>
          <w:szCs w:val="28"/>
          <w:lang w:eastAsia="zh-TW"/>
        </w:rPr>
        <w:t>你們各位！要觀察一切菩薩大衆，從十方世界來到此道場聚會，親近於佛。每位菩薩，都放摩尼寳雲作為供養。這種寳雲，在道場上邊彌覆著。在寳雲中，又現出微妙的音聲，來讚歎佛，歌頌佛的功德。</w:t>
      </w:r>
      <w:r>
        <w:rPr>
          <w:rFonts w:eastAsia="Times New Roman"/>
          <w:sz w:val="28"/>
          <w:szCs w:val="28"/>
          <w:lang w:eastAsia="zh-TW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道場出妙音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其音極深遠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能滅衆生苦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此是佛神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道場中也發出微妙的音聲。這種音聲，是盡虛空徧法界。所有的衆生，都能聞到此妙音，無論那類衆生，凡是聞者，都能離苦得樂，這乃是佛的神力所感應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咸恭敬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心生大歡喜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共在世尊前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瞻仰於法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衆生，都來恭敬於佛。每個衆生的心中，都生大歡喜，精神非常愉快。所有的衆生，都來到道場，瞻仰觀看法王（佛可稱為法王，大菩薩可稱為王子）的相好莊嚴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彼大威光太子說此頌時。以佛神力，其聲普徧勝音世界。時喜見善慧王，聞此頌已，心大歡喜。觀諸眷屬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那位大威光太子，說這偈頌的時候，乃是藉佛的神力，所以他的聲音，普徧廣播到勝音世界各處。這時候，喜見善慧國王，聽完此頌之後，心生大歡喜。他普徧觀察三萬七千夫人和婇女，又觀察五百王子和其眷屬，也用偈頌來說明其心意和感想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汝應速召集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一切諸王衆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王子及大臣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城邑宰官等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喜見善慧國王，以命令的口吻對他的兒子說：你們應該迅速召集所有一切王衆，一切王子，一切大臣，一切管理城市和鄉村的官員，趕快集合在城中，準備前往佛所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告諸城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疾應擊大鼓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共集所有人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俱行往見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們普徧通知一切城中的人民，應該快點擊起大鼓，召集所有的老百姓，大家一起去禮拜佛，朝見佛。這是千載難逢的機會，不可錯過，所謂「百千萬劫難遭遇」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四衢道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悉應鳴寳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妻子眷屬俱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共往觀如來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所有四通八達的大路，都應該鳴起寳鐸，令所有居住的人民，率領妻子和眷屬，大家一起前往佛所，共同觀瞻於佛，頂禮於佛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諸城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宜令悉清淨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普建勝妙幢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摩尼以嚴飾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論是大城或小城，大郭或小郭，各處都要莊嚴和清淨。在各處要懸掛殊勝的妙幡，要普徧建立殊勝的妙幢。用摩尼寳珠來莊嚴。用這種裝飾，表示恭敬佛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寳帳羅衆網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伎樂如雲布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嚴備在虛空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處處令充滿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的寳帳、寳羅、寳網，都要豎立得美麗而整齊。所有的伎樂，要好像寳雲在空中排布。把這些莊嚴物預備妥當，懸在虛空，處處要懸燈結彩，紛散寳華，令處處充滿莊嚴的氣氛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道路皆嚴淨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普雨妙衣服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巾馭汝寳乘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與我同觀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大街小巷，都要莊嚴清淨，普雨微妙的衣服。把你們所乘的寳車，要整理乾淨，遮蓋裝飾寳車的巾圍要華麗莊嚴，大家和我（喜見善慧王）一起去觀禮於佛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各各隨自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普雨莊嚴具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如雲布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徧滿虛空中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論是貧富，各人應隨著自己的力量，普徧供養佛。所有莊嚴具，好像寳雲一樣，一切一切在虛空排布，要徧滿虛空，表示我們供養佛的誠心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香燄蓮華蓋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半月寳瓔珞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及無數妙衣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汝等皆應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香的火燄，有蓮華的寳蓋。有半月形的寳瓔珞，有無量妙衣和物件。你們每個人，都應該發心，自量其力來供養佛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須彌香水海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上妙摩尼輪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及清淨栴檀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悉應雨滿空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須彌山和香水海，都有無上妙摩尼的寳輪。又有清淨的栴檀（最香的水），都應該徧滿於虛空中，表示恭敬佛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寳華瓔珞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莊嚴淨無垢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及以摩尼燈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皆令在空住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一切寳、一切華、一切瓔珞，都莊嚴清淨，而無塵垢。用摩尼寳所造的燈，和一切莊嚴具，都懸掛在天空裡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持向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心生大歡喜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妻子眷屬俱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往見世所尊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論什麼樣的莊嚴具，我們都要貢獻於佛，心要生大歡喜。要知道這是難遭難遇的機會。你們要率領妻子和眷屬，一起去見世出世間所最尊敬的佛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喜見善慧王，與三萬七千夫人婇女俱，福吉祥為上首。五百王子俱，大威光為上首。六萬大臣俱，慧力為上首。如是等，七十七百千億那由他衆。前後圍繞。從燄光明大城出。以王力故，一切大衆，乘空而往。諸供養具，徧滿虛空。至於佛所，頂禮佛足，卻坐一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喜見善慧國王，說完偈頌之後，便和他的三萬七千夫人和采女，一起去到佛所，以福吉祥夫人為首領。又率領五百王子，一起去佛所，大威光太子為領袖。又率領六萬大臣，一起去佛所，慧力大臣為領袖。像這樣有七十七百千億那由他那樣多的大衆，圍繞在喜見善慧王的前後左右，從燄光明大城出來。以喜見善慧王的神通緣故，所有大衆，都乘雲而行。所有供養具，充滿虛空，來到佛住的地方，他們皆向佛頂禮，行五體投地的接足禮。禮畢，在佛的一邊而坐，恭候佛說法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復有妙華城，善化幢天王，與十億那由他眷屬俱。復有究竟大城淨光龍王，與二十五億眷屬俱。復有金剛勝幢城猛健夜叉王，與七十七億眷屬俱。復有無垢城喜見乾闥婆王，與九十七億眷屬俱。復有妙輪城淨色思惟阿修羅王，與五十八億眷屬俱。復有妙莊嚴城十力行迦樓羅王，與九十九億眷屬俱。復有遊戲快樂城金剛德緊那羅王，與十八億眷屬俱。復有金剛城寳稱幢摩睺羅伽王，與三億百千那由他眷屬俱。復有淨妙莊嚴城，最勝梵王，與十八億眷屬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有九個城的國王，率領他們的眷屬一起來到佛所，朝拜於佛、瞻仰於佛、親近於佛、承事於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是妙華城善化幢國王，和十億那由他那樣多的眷屬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是究竟大城淨光龍王，和二十五億眷屬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是金剛勝幢城猛健夜叉王，和七十七億眷屬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是無垢城喜見乾闥婆王，和九十七億眷屬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是妙輪城淨色思惟阿修羅王，和五十八億眷屬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是妙莊嚴城十力行迦樓羅王，和九十九千眷屬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是遊戱快樂城金剛德緊那羅王，和十八億眷屬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是金剛幢城寳稱幢摩睺羅伽王，和三億百千那由他眷屬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是淨妙莊嚴城最勝梵王，和十八億眷屬。都一起來到寳華徧照道場中，禮拜於佛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等，百萬億那由他大城中。所有諸王，並其眷屬，悉共往詣一切功德須彌勝雲如來所。頂禮佛足，卻坐一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像前邊所說的城，有百萬億那由他之多。所有的國王和眷屬，統統來到一切功德須彌勝雲佛的道場，向佛頂禮叩拜。然後在佛一邊而坐，恭候佛說法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時彼如來，為欲調伏諸衆生故，於衆會道場海中，說普集一切三世佛自在法修多羅。世界微塵數修多羅，而為眷屬。隨衆生心，悉令獲益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那位一切功德須彌勝雲佛，他為了想調伏一切衆生的緣故。乃在十方衆生聚會的道場，猶如大海一般的法會中，演說普集一切三世佛自在法修多羅（經）有世界微塵數那樣多的經，來作為此經的眷屬。他是隨順衆生的心意而說法。所說的法，都是使令聞法的衆生，獲得法益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是時大威光菩薩，聞是法已。即獲一切功德須彌勝雲佛，宿世所集法海光明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候，大威光菩薩（就是大威光太子。因為他證得十種智慧光明，所以稱為菩薩。凡是發菩提心，行菩薩道的人，都是初發心菩薩）。他聞到這種妙法之後，立刻獲得一切功德須彌勝雲佛在宿世所修的行門，所學的佛法，所集的法海光明，他已經得到智慧光明了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謂得一切法聚平等三昧智光明。一切法悉入最初菩提心中住智光明。十方法界普光明藏清淨眼智光明。觀察一切佛法大願海智光明。入無邊功德海清淨行智光明。趣向不退轉大力速疾藏智光明。法界中無量變化力出離輪智光明。決定入無量功德圓滿海智光明。了知一切佛力無所畏法智光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大威光菩薩，他所得的法益，有十一種智光明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明白一切法，是圓融無礙，平等三昧，得到這種智慧光明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明白一切法，悉入最初菩提心中而住，得到這種智慧光明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明白十方法界，普徧有大光明藏，得到清淨眼智慧光明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明白觀察一切佛所發大願海的法，得到這種智慧光明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明白入無邊功德海清淨行的法門，得到這種智慧光明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明白趣向不退轉菩提心，有很大的精進力速疾藏，得到這種智慧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法界中，有無量變化力，能出離一切苦輪，得到這種智慧光明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決定入無量功德圓滿海的法門，得到這種智慧光明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了知一切佛決定解（一切法的道理）莊嚴成就海，得到這種智慧光明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了知法界無邊佛，現一切衆生前的神通海，得到這種智慧光明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了知一切佛的十力和無所畏法，得到這種智慧光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大威光菩薩，得如是無量智光明已。承佛威力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威光菩薩，他得到前邊所說無量智慧光明之後，心中萬分喜悅。乃仰承諸佛大威神力來加被於他，予他大智慧，令他說出的偈頌都能契合佛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聞佛妙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得智光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是見世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昔所行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威光菩薩，他作太子的時候，因為宿世善根深厚的緣故，所以有大智慧，特別聰明，記憶力異於常人，過目不忘，或歷耳不遺。因此，經他一聽到一切功德須彌勝雲佛所說的妙法之後，便即時開悟，證得五眼六通。佛在往昔所修的行門，他都能清清楚楚地見到，所以才說：「我聞佛所說的妙法，便即刻得到智慧光明，就明白菩薩所應該修行的法門。因此，見到佛在往昔如何修六度法？如何行菩薩道？如何供養諸佛？如何親近善知識？種種一切行事，我都見到了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所生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號身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供養於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我咸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功德須彌勝雲佛，在過去生生世世所出生的地方、所有的名號、所有的身相、所修行的行門、所發的菩提心、所供養的諸佛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難忍能忍、難修能修、種種行門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都見到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昔諸佛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承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劫修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諸刹海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佛，在往昔修行時，到諸佛道場去，承事一切佛、供養一切佛、親近一切佛，在無量劫以前，就修行這種法門，在莊嚴清淨諸佛刹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施於自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無涯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治最勝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諸刹海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佛修大布施時，不但能布施外財，而且還能布施內財。只要對衆生有益，就是捨施性命，也在所不辭，心甘情願犧牲自己，為衆生謀幸福。佛在過去不知捨身多少次？所謂「為法忘軀」，這種精神實在偉大之至！我們應該效法。凡是佛教徒，都要有悲天憫人的思想，一切為人不為己。這位佛陀所修難行的法門，非常廣大而無涯際。他曾修治最無上最殊勝的行門，來莊嚴清淨諸佛刹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在做完晚課時，一定要念「願以此功德，莊嚴佛淨土，上報四重恩，下濟三途苦；若有見聞者，悉發菩提心，盡此一報身，同生極樂國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莊嚴清淨諸佛刹海的一種廻向。我們現在也修莊嚴諸刹海的行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要認為這是唱歌，沒有用途；因而敷衍了事，不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作。要認清自己所修行的法門，就是莊嚴佛國土，就是上報父母恩，下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苦。一定要認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毫不苟且去做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耳鼻頭手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諸宮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捨之無有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諸刹海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威光菩薩說：佛在往昔修菩薩行時，曾經捨施自己的耳朵、鼻子、頭顱、手和足，和一切宮殿，這就是難忍能忍，難捨能捨的法門。將內財（頭目腦髓）和外財（國城妻子）捨之無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這種功德來莊嚴清淨諸佛刹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於一一刹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不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菩提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諸刹海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位佛，能在每個刹海中，經過億劫那樣長不可思議的時間，修習菩提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門，以這種功德，來莊嚴清淨諸佛刹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大願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海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無量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淨諸刹海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佛，他也修普賢大願力，在一切諸佛刹海中，修行無量行門。所有八萬四千法門，統統都修圓滿，都有成就。以這種功德，來莊嚴清淨諸佛刹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因日光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見於日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以佛智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佛所行道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日光照耀大地，因此所有的衆生，都能見到日光的本體，也就是日輪。我現在得到佛的智慧光明，所以能見到佛在往昔所行的道，所修的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觀佛刹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大光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寂靜證菩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悉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威光菩薩說：我觀察諸佛的刹海，都是清淨大放光明，也是寂靜證得菩提果位。盡虛空徧法界，都周徧佛的法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當如世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淨諸刹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佛威神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菩提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應當像世尊那樣修行，廣泛來莊嚴清淨諸佛刹海。仰承諸佛大威神力，修習菩提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。時大威光菩薩，以見一切功德山須彌勝雲佛，承事供養故。於如來所，心得悟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稱一聲諸位佛的弟子！這時候，大威光菩薩，他見到一切功德山須彌勝雲佛，而承事供養。因為這個緣故，所以他在佛所，即時開悟，明瞭一切佛法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一切世間，顯示如來往昔行海。顯示往昔菩薩行方便。顯示一切佛功德海。顯示普入一切法界清淨智。顯示一切道場中成佛自在力。顯示佛力無畏無差別智。顯示普示現如來身。顯示不可思議佛神變。顯示莊嚴無量清淨佛土。顯示普賢菩薩所有行願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威光菩薩，他已開悟證得佛知佛見。為令一切世間的衆生也得到覺悟，所以他明顯指示出來十種法，令衆生發菩提心，成就淨土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顯示佛在往昔所修行願海的種種法門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顯示菩薩在往昔所行種種方便法門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顯示一切佛如何修成功德海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顯示如何普入一切法界清淨智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顯示一切道場中，成佛的自在力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顯示佛的十力和四無所畏，無差別平等的智慧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顯示普徧示現佛身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法報應之身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顯示佛的不思議神通變化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顯示莊嚴無量清淨的國土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顯示普賢菩薩所有的行願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令如須彌山微塵數衆生，發菩提心。佛刹微塵數衆生，成就如來清淨國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使令如須彌山微塵數那樣多的衆生，統統發菩提心（上求佛道，下度衆生）。有佛刹微塵數那樣多的衆生，都成就如來清淨的國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一切功德山須彌勝雲佛，為大威光菩薩，而說頌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這位大慈大悲一切功德山須彌勝雲佛，為大威光菩薩說出下邊的偈頌，來開示他，來稱讚他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善哉大威光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福藏廣名稱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為利衆生故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發趣菩提道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善哉！（很好的意思）大威光。你在往昔所修的福功德很多。你的名稱，人人皆知。因為利益衆生的緣故，你發心趣向菩薩道。這就是你種善根的因緣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獲智光明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法界悉充徧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福慧咸廣大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當得深智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因為宿世種善根，所以今生一見到佛，就獲得佛的智慧光明。你的智慧光明是盡虛空徧法界，處處皆充滿，你的福德和智慧，非常廣大，你將來應當得到甚深智慧海，開悟成佛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刹中修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經於刹塵劫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汝見於我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當獲如是智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你在一刹中，努力修行，經過了刹塵數那樣長的劫。好像你現在看見我，就因為你在往昔修那樣長的時間，機緣成熟了，才能見到佛。你是應當獲得這樣的智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非諸劣行者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能知此方便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獲大精進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乃能淨刹海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如果不是認眞修行的人，就不能知道這種方便法門。因為你獲得大精進力，所以才能莊嚴清淨諸佛刹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一微塵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無量劫修行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彼人乃能得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莊嚴諸佛刹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你在每個微塵劫中，經過無量劫的時間，來修菩提道，才得到這種福慧。你又以此功德，來莊嚴清淨諸佛刹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為一一衆生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輪廻經劫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其心不疲懈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當成世導師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能利益每個衆生，為了讓他們離苦得樂。你寧可犧牲自己的快樂，在六道輪廻中轉來轉去，雖然經過微塵數劫海，但為了要教化衆生，一點也不感覺疲倦、也不懈怠。這種功德，應當成為世間的導師，也就是佛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供養一一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悉盡未來際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心無暫疲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當成無上道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修行的時期，要供養每一位佛，親近每一位佛。盡未來際，發心供養諸佛。要為法忘驅。不知疲厭。這樣，應當成就無上道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三世一切佛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當共滿汝願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佛會中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汝身安住彼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能如此修行，那麼，十方三世一切諸佛，應當發慈悲憐愍心，共同滿足你的願。在所有諸佛法會中，你都能親近於佛，安住在佛的道場中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諸如來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誓願無有邊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大智通達者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能知此方便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一切諸佛，所發的誓願，是沒有邊際。有大智慧的人，才能明白這個道理，才能知道這種方便法門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大光供養我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故獲大威力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令塵數衆生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成熟向菩提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功德山須彌勝雲佛說：大威光！你在過去常常供養我，所以獲得大威神力。使令微塵數的衆生，都成熟趣向菩提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修普賢行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大名稱菩薩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莊嚴佛刹海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eastAsia="PMingLiU;新細明體"/>
          <w:b/>
          <w:sz w:val="28"/>
          <w:szCs w:val="28"/>
          <w:lang w:eastAsia="zh-TW"/>
        </w:rPr>
        <w:t>法界普周徧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凡是修行普賢行願的衆生，都能得到大名稱菩薩聖號，莊嚴清淨諸佛刹海。這種智慧光明，能普徧周滿於十方法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汝等應知，彼大莊嚴劫中，有恆河沙數小劫。人壽命二小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你們大家應該知道，在那大莊嚴劫中，有恒河沙數那樣多的小劫。每個人的壽命，有兩個小劫那樣長的時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彼一切功德須彌勝雲佛，壽命五十億歲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你們大家知道一切功德須彌勝雲佛的壽命是多少？告訴你們，他的壽命有五十億歲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彼佛滅度後，有佛出世。名波羅蜜善眼莊嚴王。亦於彼摩尼華枝輪大林中而成正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那位一切功德山須彌勝雲佛入涅槃之後，又有一位佛出現於世。這位佛，他的名號，是波罗蜜善眼莊嚴王佛，也是那個摩尼華枝輪大林中，寳華徧照道場，而成正覺，教化衆生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大威光童子，見彼如來成等正覺，現神通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這位大威光童子（菩薩是法王子，所以稱童子），他見到那位佛，就是波羅蜜善眼莊嚴王佛，成無上正等正覺之後，就顯現大威神通力。他即時得到十種三昧法益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即得念佛三昧，名無邊海藏門。即得陀羅尼，名大智力法淵。即得大慈，名普隨衆生調伏度脫。即得大悲，名徧覆一切境界雲。即得大喜，名一切佛功德海威力藏。即得大捨，名法性虛空平等清淨。即得般若波羅蜜，名自性離垢法界清淨身。即得神通，名無礙光普隨現。即得辯才，名善入離垢淵。即得智光，名一切佛法清淨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是那十種三昧法益？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即得念佛三昧，（念佛三昧是三昧中之王）。名叫無邊海藏門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即得陀羅尼三昧，名叫大智力法淵。（水深而不流動為淵）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即得大慈三昧，名叫普隨衆生調伏度脫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即得大悲三昧，名叫徧覆一切境界雲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即得大喜三昧，名叫一切佛功德海威力藏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即得大捨三昧，名叫法性虛空平等清淨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即得般若波羅蜜三昧，名叫自性離垢法界清淨身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即得神通三昧，名叫無礙光普隨現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即得辯才三昧，名叫普入離垢淵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即得智光三昧，名叫一切佛法清淨藏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是等，十千法門，皆得通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像前邊所說的三昧，有十千法門之多。大威光童子都能通達無礙，即刻得到這種三昧的法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大威光童子，承佛威力。為諸眷屬，而說頌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威光童子，仰承諸佛大威神力，為他所有的眷屬，用偈頌來說一說這種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不可思議億劫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導世明師難一遇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土衆生多善利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而今得見第二佛</w:t>
      </w:r>
    </w:p>
    <w:p>
      <w:pPr>
        <w:pStyle w:val="Normal"/>
        <w:ind w:firstLine="700"/>
        <w:rPr/>
      </w:pPr>
      <w:r>
        <w:rPr>
          <w:rFonts w:eastAsia="PMingLiU;新細明體"/>
          <w:sz w:val="28"/>
          <w:szCs w:val="28"/>
          <w:lang w:eastAsia="zh-TW"/>
        </w:rPr>
        <w:t>在不可思議億劫的裏邊，經過很長的時間，也不容易遇到佛。尤其導世明師和善知識，乃是百千萬劫難遭遇的，在普音世界的衆生，因為善根深厚，所以又遇到第二位佛出世。我們大家應該生大歡喜心。</w:t>
      </w:r>
      <w:r>
        <w:rPr>
          <w:rFonts w:eastAsia="Times New Roman"/>
          <w:sz w:val="28"/>
          <w:szCs w:val="28"/>
          <w:lang w:eastAsia="zh-TW"/>
        </w:rPr>
        <w:t xml:space="preserve">  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佛身普放大光明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色相無邊極清淨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雲充滿一切土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處處稱揚佛功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威光童子說：第一位佛我見到了，第二位佛我也見到了，眞是幸運的很。這位波罗蜜善眼莊嚴王佛，他的色相身，普放大光明，照耀十方法界。他的三十二相八十種隨形好，特別清淨，萬分莊嚴。這種光明清淨，如空中雲，充滿一切諸佛國土。在光明雲中，有變化佛，化佛又演說妙法，稱揚讚歎諸佛功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光明所照咸歡喜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衆生有苦悉除滅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各令恭敬起慈心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此是如來自在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身放大光明，所照的衆生，都生大歡喜。凡是被佛光所照的衆生，所有的苦難，完全都除滅了。我的眷屬們！應該生恭敬心，生慈悲心，生菩提心，勤修無上道，證得到彼岸。這都是仰仗諸佛的光明所加被，這是如來自在的妙用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出不思議變化雲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放無量色光明網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十方國土皆充滿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此佛神通之所現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佛的光明中，生出不可思議的變化雲。在雲中又放無量的色和光，在空中織成光明網。這種網充滿於十方諸佛國土。這是佛的神通妙用之所現的境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一毛孔現光明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普徧虛空發大音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所有幽冥靡不照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地獄衆苦咸令滅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佛身每一根毛孔中，都現出種種光明雲。這種雲又普徧於虛空，又發出大音聲。所有黑暗的地方，光明雲都照到了。無論是地獄、餓鬼、畜生三惡道，都得到光明雲的照耀，所有一切的苦難，都被消滅除盡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來妙音徧十方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言音鹹具演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隨諸衆生宿善力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此是大師神變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大光明雲中，所現如來妙音，徧滿十方法界。所有一切的語言，佛在一音中，能完全顯現出來。所謂「佛以一音演說法，衆生隨類各得解」。這是隨順一切衆生在宿世善根所感，才能遇到佛光明和妙音。這就是大師（佛）神通變化的妙用所成就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無量無邊大衆海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佛於其中皆出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轉無盡妙法輪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調伏一切諸衆生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量無邊的大衆，猶如大海。在每個世界，每個衆生前，佛都出現，普徧轉無盡妙法輪教化衆生，來調伏一切諸衆生。這是用觀機逗教，因人說法的方式來調伏。佛觀看衆生的機緣而決定，該用什麼法門來教化他？就用什麼法門來教化。因為衆生的根性不同，所以說法也不同。譬如衆生的口味不同，就用苦辣酸甜鹹五味來調和。衆生歡喜什麼味</w:t>
      </w:r>
      <w:r>
        <w:rPr>
          <w:rFonts w:eastAsia="PMingLiU;新細明體"/>
          <w:sz w:val="28"/>
          <w:szCs w:val="28"/>
          <w:lang w:eastAsia="zh-TW"/>
        </w:rPr>
        <w:t>?</w:t>
      </w:r>
      <w:r>
        <w:rPr>
          <w:rFonts w:eastAsia="PMingLiU;新細明體"/>
          <w:sz w:val="28"/>
          <w:szCs w:val="28"/>
          <w:lang w:eastAsia="zh-TW"/>
        </w:rPr>
        <w:t>就給他什麼味，令衆生心滿意足，這就是調伏。慳貪的衆生也不慳貪了。瞋恚的衆生也不瞋恚了。愚癡的衆生也不愚癡了。因為他們的欲望已滿足，而不再有所求。所謂「人到無求品自高」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佛神通力無有邊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刹中皆出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善逝如是智無礙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為利衆生成正覺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的神通力是沒有邊際。在十方一切佛刹中，常常出現。善逝（佛）這樣的智慧，是沒有障礙的。佛為什麼要成佛？其目的是普度衆生，脫離三界，同登淨土，到常寂光國土去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等應生歡喜心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踊躍愛樂極尊重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我當與汝同詣彼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若見如來衆苦滅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威光童子說：你們大家應該生大歡喜心，踴躍快樂去觀瞻於佛、愛護於佛，尊敬於佛，我和你們應當一起去見波羅蜜善眼莊嚴王佛。你們見到佛時，要畢恭畢敬，向佛頂禮，循規蹈矩，不可放肆。凡是能見到佛的衆生，一切的業障，統統都消滅無餘。一切的苦惱，完全除盡，半點也不存在了！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發心廻向趣菩提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慈念一切諸衆生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悉往普賢廣大願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當如法王得自在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應以見佛的功德，發心廻向菩提道，慈念一切衆生，用慈悲眼等視一切衆生。大家要發心學習普賢菩薩的大行大願。我們應當像法王一樣（佛），得到大自在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大威光童子，說此頌時。以佛神力，其聲無礙。一切世界，皆悉得聞。無量衆生，發菩提心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大威光童子說這首偈頌時，仰承諸佛大威神力，所說頌的音聲，無所障礙，能通達十方世界。所有塵刹的衆生，都聽到此法音，而發菩提心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時大威光王子，與其父母，並諸眷屬，及無量百千億那由他衆生，前後圍繞。寳蓋如雲，徧覆虛空。共詣波羅蜜善眼莊嚴王如來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時候，大威光王子（大威光菩薩）和他雙親，並和兄弟姐妹一切眷屬，以及無量百千億那由他那樣多的衆生，在他的前後左右而圍繞。所預備的幡幢寳蓋，猶如吉祥雲，徧滿覆蓋於虛空。大家共同來到波羅蜜善眼莊嚴王佛的道場，向佛頂禮，恭聆佛說法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其佛為說法界體性清淨莊嚴修多羅。世界海微塵修多羅，而為眷屬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波羅蜜善眼莊嚴王佛，為大威光菩薩說法界體性清淨莊嚴經，也就是大方廣佛華嚴經（法界是大方廣，體性是佛。清淨是華。莊嚴是嚴。修多羅是經。）這部經有世界海微塵等的經來作為眷屬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彼諸大衆，聞此經已。得清淨智。名入一切淨方便。得於地，名離垢光明。得波羅蜜輪，名示現一切世間愛樂莊嚴。得增廣行輪，名普入一切刹土無邊光明清淨見。得趣向行輪，名離垢福德雲光明幢。得隨入證輪，名一切法海廣大光明。得轉深發趣行，名大智莊嚴。得灌頂智慧海，名無功用修極妙見。得顯了大光明，名如來功德海相光影徧照。得出生願力清淨智，名無量願力信解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大威光菩薩所率領的一切衆生，聽完波罗蜜善眼莊嚴王佛所說大方廣佛華嚴經之後，得到十種的法益，而開大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得清淨的智慧，名叫入一切淨方便門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得十地的境界（有的入初地，有的入二地，乃至十地），名叫離垢光明。這個離是無所離之離、是離無可離。若有可離，就談不到離了）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得波羅蜜輪（譯為到彼岸。由生死到此岸，經過煩惱中流，到達涅槃彼岸）。這個輪的名字，叫示現一切世間愛樂莊嚴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得增廣行輪的法益，名叫普入一切刹土無邊光明清淨見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得趣向菩提行輪，名叫離垢福德雲光明幢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得隨入證輪，名叫一切法海廣大光明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得轉深發趣行，名叫大智莊嚴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得灌頂（等覺菩薩，稱為法王子）智慧海，名叫無功用（修而未修，證而未證的境界）修極妙見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得顯了大光明，名叫如來功德海相光影徧照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得出生願力清淨智慧，名叫無量願力信解藏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時彼佛為大威光菩薩，而說頌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那位波罗蜜善眼莊嚴王佛，為大威光菩薩授記，用偈頌稱讚一番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善哉功德智慧海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發心趣向大菩薩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當得佛不思議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普為衆生作依處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很好很好！大威光你的功德也滿足了，你的智慧如海。因為你在過去生中，發心趣向大菩提，應當在不久將來即得佛不可思議的境界。你成佛之後，普為衆生作依靠之處。衆生會依你而修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已出生大智海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能徧了一切法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當以難思妙方便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入佛無盡所行境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已經出生大智慧，猶如大海。你深入經藏，完全能徧達明瞭一切諸法寳相。你應當以不可思議的妙方便，入到佛的無窮無盡所行持的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已見諸佛功德雲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已入無盡智慧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波罗蜜方便海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大名稱者當滿足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親近諸佛，供養諸佛，已經見到諸佛這種功德雲，已得到入無盡無邊的智慧地位。一切波罗蜜方便海，你這位大名稱者，應當滿足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已得方便總持門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及以無盡辯才門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種種行願皆修習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當成無等大智慧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已經得到了方便總持門，和無盡無礙辯才門。佛的種種行願，你都修習圓滿了，應當成就無上正等正覺大智慧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已出生諸願海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汝已入於三昧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當具種種大神通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不可思議諸佛法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已經出生一切願海，你已經深入所有三昧海。應當具足種種大神通。已經證得不可思議諸佛法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究竟法界不思議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廣大深心已清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見十方一切佛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離垢莊嚴衆刹海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你能周徧法界，有這種不可思議的境界。你有廣大的菩提心，有深奧的智慧，已經清淨了。你能普見十方一切佛，離開一切塵垢，而莊嚴清淨諸佛刹海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已入我菩提行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昔時本事方便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我修行所淨治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PMingLiU;新細明體"/>
          <w:b/>
          <w:sz w:val="28"/>
          <w:szCs w:val="28"/>
          <w:lang w:eastAsia="zh-TW"/>
        </w:rPr>
        <w:t>如是妙行汝皆悟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已經入到我所修的菩提行海中，往昔時我所作的本來的種種方便海。你所修的法門和我所修的法門，是一樣的淨治。這樣不可思議的妙行，你都能悟解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我於無量一一刹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種種供養諸佛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彼修行所得果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如是莊嚴汝咸見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波羅蜜善眼莊嚴佛說：我在無量刹海中，在每一個刹土，我用種種莊嚴及資具來供養十方三世一切諸佛，每位佛我都親近、恭敬、莊嚴、承事，那時候，我所修行的法門，是好像過去諸佛所修得一樣的果位。像這樣種種莊嚴，種種境界，你都見到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廣大劫海無有盡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刹中修淨行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堅固誓願不可思</w:t>
      </w:r>
      <w:r>
        <w:rPr>
          <w:rFonts w:eastAsia="Times New Roman"/>
          <w:b/>
          <w:sz w:val="28"/>
          <w:szCs w:val="28"/>
          <w:lang w:eastAsia="zh-TW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當得如來此神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廣大的劫海，是無窮無盡的，沒有邊際。在一切刹中，都修清淨行。若人有堅固的誓願，有不可思議的境界，將來當得如來這種種神通力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供養盡無餘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國土莊嚴悉清淨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一切劫中修妙行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汝當成佛大功德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在過去生中，供養所有的諸佛，沒有一位佛你不供養。所以你將來的國土，必定會非常莊嚴，完全清淨。你在一切劫中，都修習種種妙行。你現在功德圓滿了，應當成佛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波羅蜜善眼莊嚴王如來入涅槃已。喜見善慧王尋亦去世。大威光童子受轉輪王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你們應該知道。波羅蜜善眼莊嚴王佛，在他化緣已盡，即入涅槃。在他入涅槃之後，這位喜見善慧國王（經過兩位佛出世）也往生了。這時，大威光童子，繼承轉輪王位，（轉輪聖王有七寳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金輪寳，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白象寳，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紺馬寳，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神珠寳，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玉女寳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藏臣寳，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主兵寳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彼摩尼華枝輪大林中，第三如來出現於世。名最勝功德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當時，在那個摩尼華枝輪大林中，第三位佛出現於世，名號最勝功德海佛。（第一位佛是一切功德山須彌勝雲佛。第二位佛是波罗蜜善眼莊嚴王佛。第三位佛是最勝功德海佛）。大威光菩薩經過這三位佛出世，他都去佛所，親近佛，供養於佛。獲得三位佛的法要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時大威光轉輪聖王，見彼如來成佛之相。與其眷屬，及四兵衆，城邑聚落，一切人民，並持七寳，俱往佛所。以一切香摩尼莊嚴大樓閣，奉上於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候，大威光轉輪聖王（轉寳輪而降伏四方，為轉輪王）。他見到最勝功德海佛成佛之相，乃率領所有眷屬，和四兵衆（前軍、後軍、左軍、右軍）在城市和鄉村一切人民，大家手持七寳（金、銀、琉璃、玻璃、硨磲、赤珠、瑪瑙），一起來到佛所。用一切香摩尼莊嚴大樓閣，奉獻於佛，供養於佛，頂禮於佛。然後在佛一邊而坐，恭候聆聽佛宣說妙法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時彼如來，於其林中，說菩薩普眼光明行修多羅。世界微塵數修多羅，而為眷屬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最勝功德海佛，在摩尼華枝輪大林中，演說菩薩普眼光明行修多羅。有世界微塵數那樣多的經籍，來作為這部經的眷屬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大威光菩薩，聞此法已。得三昧，名大福德普光明。得此三昧故。悉能了知一切菩薩，一切衆生，過現未來福非福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威光菩薩，聽完菩薩普眼光明行經之後，即時得到三昧（正定正受），名叫大福德普光明。因為得到這種三昧的緣故，所以能完全瞭解知道一切菩薩所修的行門，和一切衆生所想的心念。過去、現在、未來三世的菩薩和三世的衆生，所修的福德，所造的業報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種種的因緣，種種的境界，大威光菩薩都統統明瞭而知道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時彼佛為大威光菩薩，而說頌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這時候，那位最勝功德海佛，為大威光菩薩開示，令他開大智慧，而說出下邊的十首偈頌，也是歌頌讚仰一番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善哉福德大威光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汝等今來至我所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愍念一切衆生海</w:t>
      </w:r>
      <w:r>
        <w:rPr>
          <w:rFonts w:eastAsia="Times New Roman"/>
          <w:b/>
          <w:sz w:val="28"/>
          <w:szCs w:val="28"/>
          <w:lang w:eastAsia="zh-TW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發勝菩提大願心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最勝功德海佛說：好得很！大威光你的福德太大了，猶如大海一般的深廣。你們現在來到我的處所，為愍念一切衆生的緣故，發這種殊勝菩提大願心，實在了不起，可嘉！可喜！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為一切苦衆生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起大悲心令解脫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當作群迷所依怙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是名菩薩方便行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為一切受苦受難的衆生，生起大悲心，欲令他們得到解脫。應當作為群迷衆生的依靠處。這就是名為菩薩方便行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若有菩薩能堅固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修諸勝行無厭怠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最勝最上無礙解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如是妙智彼當得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假設有菩薩，能發堅固的菩提心和行願力，勤修一切殊勝的行門，而無厭卷懈怠的話，就能得到最殊勝最無上最無礙的智慧。像這種妙智慧，是修行這種法門的菩薩，一定能得到的，毫無疑問！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福德光者福撞者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福德處者福海者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賢菩薩所有願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是汝大光能趣入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這種福德的人，一定會有光輝。光輝好像福德幢一樣。凡是有福德的人，所居住的地方，都是莊嚴而清淨。有福德的人，都修普賢菩薩所有的大行願。這是大威光你所能趣入這種的果位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能以此廣大願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入不思議諸佛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福海無有邊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汝以妙解皆能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能以這種廣大願海，而深入諸佛不可思議的境界。一切諸佛的福海是沒有邊際的，但你用妙解的智慧，都能見到此種境界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於十方國土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見無量無邊佛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彼佛往昔諸行海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如是一切汝咸見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在十方諸佛國土中，能見到無量無邊諸佛。那些佛在往昔所修一切行海，像這樣一切的行門，都明明白白的現在眼前，令你看得清清楚楚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若有住此方便海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必得入於智地中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此是隨順諸佛學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決定當成一切智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若有住在這種方便海，必定得入一切的智慧地中。這是隨順一切佛來學習一切行門。那麼，決定當成一切智，也就是成就佛的果位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於一切刹海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微塵劫海修諸行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一切如來諸行海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汝皆學已當成佛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你在十方一切刹海中，經過微塵數劫海，你都修習一切法門。十方三世一切佛所修的行門，你已經修習竟。在無量劫以來，你所行的菩薩道，已經修行圓滿，所以福慧雙足，你應當成佛了，教化衆生，令衆生脫離三界之枷，而得到究竟的解脫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汝所見十方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一切刹海極嚴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汝刹嚴淨亦如是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無邊願者所當得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好像現在所見十方世界中所有的世界，所有一切刹海，都非常莊嚴，而特別清淨。因為你在過去修六度萬行種種行門已修行圓滿了，所以你將來成佛時，所得的刹土，也是這樣的嚴淨。你在往昔所發的菩提願海的緣故，所以應當得到這種嚴淨的果報。</w:t>
      </w:r>
    </w:p>
    <w:p>
      <w:pPr>
        <w:pStyle w:val="Normal"/>
        <w:tabs>
          <w:tab w:val="clear" w:pos="420"/>
          <w:tab w:val="left" w:pos="6135" w:leader="none"/>
        </w:tabs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令此道場衆會海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聞汝願已生欣樂</w:t>
      </w:r>
      <w:r>
        <w:rPr>
          <w:rFonts w:eastAsia="PMingLiU;新細明體"/>
          <w:b/>
          <w:sz w:val="28"/>
          <w:szCs w:val="28"/>
          <w:lang w:eastAsia="zh-TW"/>
        </w:rPr>
        <w:tab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皆入普賢廣大乘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發心廻向趣菩提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今在摩尼華枝輪大林中的道場，有十方世界的衆生，一齊來赴法會，其數如海，故為衆會海。他們聽到你所發的菩提大願之後，各各都生欣慰快樂之心，都得到普賢菩薩廣大大乘的道理。他們也發心要廻小向大：廻己向他，廻因向果，廻事向理，趣向菩提道路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無邊國土一一中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悉入修行經劫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以諸願力能圓滿</w:t>
      </w:r>
      <w:r>
        <w:rPr>
          <w:rFonts w:eastAsia="Times New Roman"/>
          <w:b/>
          <w:sz w:val="28"/>
          <w:szCs w:val="28"/>
          <w:lang w:eastAsia="zh-TW"/>
        </w:rPr>
        <w:t xml:space="preserve">        </w:t>
      </w:r>
      <w:r>
        <w:rPr>
          <w:rFonts w:eastAsia="PMingLiU;新細明體"/>
          <w:b/>
          <w:sz w:val="28"/>
          <w:szCs w:val="28"/>
          <w:lang w:eastAsia="zh-TW"/>
        </w:rPr>
        <w:t>普賢菩薩一切行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無量無邊諸佛刹海中，每一個國土，你都去修行。經過微塵數劫海那樣長的時間。用種種願力，能圓滿普賢菩薩所發的一切行願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彼摩尼華枝輪大林中，復有佛出，號名稱普聞蓮華眼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普賢菩薩又稱一聲諸位佛的弟子！在那摩尼華枝輪大林中，又有一位佛出現於世，名號名稱普聞蓮華眼幢佛，這是第四位佛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是時，大威光於此命終。生須彌山上寂靜寳宮天城中。為大天王，名離垢福德幢。共諸天衆，俱詣佛所。雨寳華雲，以為供養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威光轉輪聖王，在普音世界燄光明大城，壽終正寢。乃生到須彌山上寂靜寳宮天城中，作為天王。名叫離垢福德幢天王。他率領一切天衆，一起來到普聞蓮華眼幢佛所。每個天人，都雨散寳華，猶如彩雲，以這種莊嚴來供養佛，禮佛足已，在佛一邊而坐，恭聆佛音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時彼如來，為說廣大方便普門徧照修多羅。世界海微塵數修多羅，而為眷屬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時候，那位普聞蓮華眼幢佛，為離垢福德幢天王及其天衆等，演說廣大方便普門徧照修多羅。有世界海微塵數那樣多的經典，來作這部經的眷屬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時天王衆，聞此經已。得三昧，名普門歡喜藏。以三昧力，能入一切法</w:t>
      </w:r>
      <w:r>
        <w:rPr>
          <w:b/>
          <w:sz w:val="28"/>
          <w:szCs w:val="28"/>
        </w:rPr>
        <w:t>实</w:t>
      </w:r>
      <w:r>
        <w:rPr>
          <w:rFonts w:eastAsia="PMingLiU;新細明體"/>
          <w:b/>
          <w:sz w:val="28"/>
          <w:szCs w:val="28"/>
          <w:lang w:eastAsia="zh-TW"/>
        </w:rPr>
        <w:t>相海。獲是益已，從道場出，還歸本處。</w:t>
      </w:r>
    </w:p>
    <w:p>
      <w:pPr>
        <w:pStyle w:val="Normal"/>
        <w:ind w:firstLine="560"/>
        <w:jc w:val="left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當時，這位離垢福德幢天王和諸天大衆，聽完這部廣大方便普門徧照經之後，都得到三昧，名叫普門歡喜藏三昧。因為三昧的力量，能通達照了一切諸法實相海。這位天王獲得這種法益之後，便攜同天衆，一起從道場出來，皆大歡喜，還歸寂靜寳宮天城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毗盧遮那品第六竟—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788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卷十二</w:t>
      </w:r>
      <w:r>
        <w:rPr>
          <w:rFonts w:eastAsia="Times New Roman"/>
          <w:b/>
          <w:sz w:val="32"/>
          <w:szCs w:val="32"/>
          <w:lang w:eastAsia="zh-TW"/>
        </w:rPr>
        <w:t xml:space="preserve">    </w:t>
      </w:r>
      <w:r>
        <w:rPr>
          <w:rFonts w:eastAsia="PMingLiU;新細明體"/>
          <w:b/>
          <w:sz w:val="32"/>
          <w:szCs w:val="32"/>
          <w:lang w:eastAsia="zh-TW"/>
        </w:rPr>
        <w:t>如來名號品第七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來名號品第七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十方三世一切諸佛，每位佛都有一萬個名稱。因為衆生的記憶力太壞的緣故，所以諸佛慈悲，乃開會決定，由一萬個名號減為一千。後來經過若干劫後，衆生的記憶逐漸退化。一千個佛的名稱，也記不清楚。諸佛又憐愍衆生，大家又同來研究這個問題，乃減為一百個名稱。又經過若干時期，衆生還是覺得太多了，以後便減為十個。從此之後，每位佛都同有十個名稱。是那十個名稱呢？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如來：如是乘如實之道，來是來成正覺：也就是乘如實之道，來成正覺。在金剛經上說：「如來者，無所從來，亦無所去，故為如來」。又者，如是理的本體：來是事的名相。這就是理事無二。在根本的宗旨，理事和合，理事無礙，這就是如來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應供：佛是應該受人天的供養，應該受世出世間人的恭敬，所以叫應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正徧知：佛是無所不知，無所不見。佛說法的理是正確，智慧的光是普徧於一切，所以叫正徧知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明行足：佛不生種種煩惱心，是名為明足：也就是天眼明，能知現在世一切法：宿命明，能知過去世一切法：漏盡明，能知未來世一切法。佛修六度萬行，為行足。所以合稱為明行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⑸</w:t>
      </w:r>
      <w:r>
        <w:rPr>
          <w:rFonts w:eastAsia="PMingLiU;新細明體"/>
          <w:sz w:val="28"/>
          <w:szCs w:val="28"/>
          <w:lang w:eastAsia="zh-TW"/>
        </w:rPr>
        <w:t>善逝世間解：善逝就是到眞善美的地方去，也就是不生不滅的涅槃彼岸。世間解就是佛能完全瞭解有情和無情世間的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⑹</w:t>
      </w:r>
      <w:r>
        <w:rPr>
          <w:rFonts w:eastAsia="PMingLiU;新細明體"/>
          <w:sz w:val="28"/>
          <w:szCs w:val="28"/>
          <w:lang w:eastAsia="zh-TW"/>
        </w:rPr>
        <w:t>無上士：佛的智慧最高上，沒有可比的。佛已經修證了沒有可修證的地位，所以叫無上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⑺</w:t>
      </w:r>
      <w:r>
        <w:rPr>
          <w:rFonts w:eastAsia="PMingLiU;新細明體"/>
          <w:sz w:val="28"/>
          <w:szCs w:val="28"/>
          <w:lang w:eastAsia="zh-TW"/>
        </w:rPr>
        <w:t>調御丈夫：佛用德來化導為調，以威來制伏為御。佛是調御三界衆生的大丈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⑻</w:t>
      </w:r>
      <w:r>
        <w:rPr>
          <w:rFonts w:eastAsia="PMingLiU;新細明體"/>
          <w:sz w:val="28"/>
          <w:szCs w:val="28"/>
          <w:lang w:eastAsia="zh-TW"/>
        </w:rPr>
        <w:t>天人師：佛是天人的大導師。師是規範，說五乘教，利益衆生，開導衆生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⑼</w:t>
      </w:r>
      <w:r>
        <w:rPr>
          <w:rFonts w:eastAsia="PMingLiU;新細明體"/>
          <w:sz w:val="28"/>
          <w:szCs w:val="28"/>
          <w:lang w:eastAsia="zh-TW"/>
        </w:rPr>
        <w:t>佛：此是半梵語，具足應叫佛陀耶。英文譯為「不大耶」。也可以說也不大、也不小。「不大不小，非去非來，微塵世界，交映蓮臺」。佛也不大，可以「在一毫端，現寳王刹。坐微塵裏，轉大法輪」。（可以在一根毫毛頂端，現出一個大世界，這是小中現大的境界）。佛也不小，可以在一粒微塵容納三千大千世界（將十方世界縮到一粒微塵中，這是大中現小的境界）。佛能小中現大，大中現小，大小無礙，所以說不大不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到什麼地方去呢？佛沒有到什麼地方去。佛從什麼地方來呢？佛也沒有從什麼地方來。為什麼不來不去？因為佛的法身，是盡虛空、徧法界，無在無不在的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世界微塵數那樣多的世界裏，諸佛的光明是互相交映，而無障礙。此佛光照耀彼世界，彼佛光照耀此世界。互相放光，普照法界，所以叫交映蓮臺。也可以說是多，也可以說是一，一多無二。一多無礙，大小無礙，彼此無礙，種種無礙。這是佛的境界，有不可思議的作用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有三種意思。佛譯為覺：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自覺、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覺他、</w:t>
      </w:r>
      <w:r>
        <w:rPr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覺滿。凡夫是不覺，二乘是自覺，菩薩是覺他，佛是覺滿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自覺：無論作任何事情，都能廻光返照，反求諸己，有這種反省的精神。換句話說，就是自己不會糊塗。不糊塗就是眞明白。眞明白就能利益衆生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覺他：就是對自己有好處，對他人也有好處。這是自利利他的思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覺滿：佛在往昔的時候，曾經作過鹿王，雖然是鹿王，但能感化國王改惡向善，發菩提心。佛在因地的時候，發願生生世世，都要利益衆生，自覺圓滿了，覺他也圓滿了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就是覺行圓滿。所謂「三覺圓、萬德備」，故名為佛。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10</w:t>
      </w:r>
      <w:r>
        <w:rPr>
          <w:rFonts w:eastAsia="PMingLiU;新細明體"/>
          <w:sz w:val="28"/>
          <w:szCs w:val="28"/>
          <w:lang w:eastAsia="zh-TW"/>
        </w:rPr>
        <w:t>）世尊：佛是世出世尊。出是超出三界。最尊敬的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想學佛，首先要利益衆生，不能只顧利益自己。現在世間人，顚顚倒倒。我們修道人的責任，是要開導他們、領導他們，助他們走向平坦大道，不要着迷，不要瘋狂。這就是自覺</w:t>
      </w:r>
      <w:r>
        <w:rPr>
          <w:sz w:val="28"/>
          <w:szCs w:val="28"/>
        </w:rPr>
        <w:t>觉他的</w:t>
      </w:r>
      <w:r>
        <w:rPr>
          <w:rFonts w:eastAsia="PMingLiU;新細明體"/>
          <w:sz w:val="28"/>
          <w:szCs w:val="28"/>
          <w:lang w:eastAsia="zh-TW"/>
        </w:rPr>
        <w:t>工作。修多了，就能圓滿。所謂「鐵杵磨繡針，功到自然成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一品在華嚴經中列為第七，所以叫如來名稱品第七。在前邊六品是普賢菩薩在菩提道場，承仗諸佛大威神力而演說的。現在這第七品是文殊師利菩薩在普光明殿，承仗諸佛大威神力而演說的。在第一會說了六品。在第二會也說六品，現在是第二會的開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前邊所講的是生信分，教人明白因果。現在這一品是說修因契果生解分。在因地修行，必定能得到圓滿的果位。也就是種什麼因？便結什麼果。種菩提因，便結佛果，所以叫修因契果生解分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，世尊在摩竭提國，阿蘭若法菩提場中，始成正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說完毗盧遮那品之後，如來名號之前。世尊在摩竭提國（在印度恒河流域的下游），阿蘭若（寂靜處）菩提樹下金剛座上，始成正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在雪山（喜馬拉雅山）修苦行時，一天只吃一蔴一麥。跟他同修的人有五人（憍陳如、額鞞、跋提、十力迦、摩男俱利），其中有三人認為這種修行太苦了，忍受不住，便離開雪山，來到鹿野苑修道。佛在雪山苦修了六年，但仍不開悟，解不開了生脫死的結。乃放棄苦行，到尼連禪河洗除多年來身上所積的汚垢，又接受牧女牛乳的供養，才恢復體力。這時憍陳如和跋提二人看佛如此作為，誤認為佛生出退轉心，於是也離開佛去到鹿野苑修道。佛一個人來到正道山菩提樹下，金剛座上，結雙跏趺坐時，發大誓願：「若不成佛，不起此座！」這樣一坐就坐了四十九天。在十二月初八日，夜睹明星而悟道，乃三歎奇哉！「一切衆生，皆有如來智慧德相，但以妄想執著，不能證得。」開悟後，乃在二十一天時間內，說完這部大方廣佛華嚴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於普光明殿，坐蓮華藏師子之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在普光明殿（位於摩竭提國菩提樹東南約三裏，尼連禪河曲。傳說是該河龍王，見佛初成正覺，在樹下露坐，所以為佛造此殿。乃用七寶所造，普放光明，所以叫普光明殿），坐在無窮無盡蓮華藏師子之座的上邊，而為諸法身大士演說妙法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妙悟皆滿。二行永絕。達無相法。住於佛住。得佛平等。到無障處。不可轉法。所行無礙。立不思議。普見三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有二十一種功德，現在只略釋十種功德於下：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</w:t>
      </w:r>
      <w:r>
        <w:rPr>
          <w:rFonts w:eastAsia="PMingLiU;新細明體"/>
          <w:sz w:val="28"/>
          <w:szCs w:val="28"/>
          <w:lang w:eastAsia="zh-TW"/>
        </w:rPr>
        <w:t>1</w:t>
      </w:r>
      <w:r>
        <w:rPr>
          <w:rFonts w:eastAsia="PMingLiU;新細明體"/>
          <w:sz w:val="28"/>
          <w:szCs w:val="28"/>
          <w:lang w:eastAsia="zh-TW"/>
        </w:rPr>
        <w:t>）妙悟皆滿：妙是不可思議，悟是覺悟。為什麼說妙悟？因為這種覺悟，是超出一般人所覺悟的道理，是最高無上的，所以叫無上正等正覺。因為覺悟到極點，所以叫滿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換言之，就是沒有再可以覺悟的，所以佛又叫無上士（沒有比佛再高的智慧），到了自覺也圓滿、覺他也圓滿、覺行也圓滿的程度，也就是無所不知，無所不能的境界，所以叫妙悟皆滿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妙悟可以說是妙覺，也可以說是善覺，又可以說是正覺。因為「妙」在梵文叫蘇，有三個意思；可以譯為妙、也可以譯為善、又可以譯為正。總而言之，這個名詞，是說佛德無不備、智無不滿、福無不俱。佛的德相、智慧、福報都圓滿了，所以叫妙覺皆滿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下邊九句，皆從妙覺皆滿生出來的。妙覺皆滿是總，總括其他九句的意思。下邊九句是別。總為別之總，別為總之別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二行永絕：二行就是煩惱行和所知行。煩惱行：是凡夫現前，只有煩惱。無論什麼事情？如不滿意，即發脾氣。發脾氣就有煩惱。煩惱是從什麼地方來的？是從自私自利那裏來的。凡事對自己沒有好處，便發脾氣。若有事情，或妨礙自己的利益，或損害自己的名譽等，都會生煩惱。若能無所謂，對一切事放得下，不斤斤計較，一切原諒人、寬恕人、那麼還有什麼煩惱呢？所以最輕的煩惱也要永遠斷絕，因為煩惱能障礙發菩提心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知行：就是所知障。所知障、障所知。因為有所知障，就被所知所障。二乘人有所知障。他們說：「我能修四諦法或十二因緣法，我可以了生脫死。我們所知的一切法，都是佛所說的。大乘法不是佛說的，而是偽造的。」他們處處以「我」為前提，所以說小乘人，小知小見，小心小量。所謂「中道自化」，既是半途而廢，而不願前進。二乘人最多能知八萬大劫以內的因果，而不知八萬大劫以外的因果。這是知近不知遠。有所知，有所不知，知凡不知聖。所謂「初地不知二地：十地不知等覺；等覺不知妙覺」，只差一點就不知道了。好像小學生不知中學生所讀的書，中學生也不知大學生所讀的書，大學生也不知研究生所讀的書，是一樣的道理。沒有到那種程度，就不知那種境界。二乘人觀察凡夫清清楚楚：你心所想、身所作、他都曉得。可是聖人在打什麼妄想？他就不知道了。菩薩預備行什麼行門？二乘人就無法可知，因為他的觀察力達不到菩薩的境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住世的時候，有位八十多歲的老人想出家修道，來到祗恒精舍求出家。不巧佛外出應供，不在精舍。那些大羅漢，運用神通力來觀察老人的因緣，卻找不出一點老人曾種過出家善根的蛛絲馬跡。為什麼？因為他們只知八萬大劫以內的因緣。大家觀察之後，實在找不到半點善根，乃拒絕老人的要求，不歡迎老人參加僧團生活。這些大阿羅漢對老人說：「老先生！因為你沒有出家的善根，所以你不能出家。常言道『莫道出家容易得，皆因屢世種菩提』。你沒有種菩提，想出家是不夠資格的，請你囘去吧！」老人一聽，很失望的說：「我覺得人生無常，苦多樂少，是眞心想修行，求得解脫。並不是想依佛穿衣、賴佛吃飯。請諸位尊者慈悲，破例收我作個小沙彌！」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老人再三懇求，但仍不得允許，於是垂頭喪氣走出祗恒精舍。他越想越傷心：「佛的弟子不慈悲，說我沒有善根，那麼，我在什麼時候，才有善根？才能出家？」於是邊走邊哭，不知不覺走到恒河岸上。他抬頭一望，河水奔流，覺得自己前途茫茫，不如投河，一切清淨，一了百了！正要投河之時，覺得身體被佛托住。佛問他：「老人家！你在作什麼？不要想不開，這是最愚癡的行為！」老人囘首一看，看原來是一位出家人，便很悲哀的說：「我想出家修道，到祗恒精舍去，可是佛的弟子不准我出家，說我宿世沒有種出家的善根。我覺得活著沒有意思，不如來此一死，反而清淨！」佛乃安慰他說：「你不要自殺，要知道人身難得，應該拿出勇氣活下去，我准許你出家。」老人含淚問道：「你是誰？」佛很慈祥的說：「我就是你想見的釋迦牟尼佛。」這時，老人破涕為笑，向佛頂禮，跟佛囘到精舍。佛為老人擧行三皈依的儀式，允許他正式參加僧團的生活。這些大羅漢，都莫名其妙，但又不敢問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老人，出家之後，朝暮勤精進，不久之後，即證得阿羅漢的果位，這時那些大羅漢便起了懷疑？覺得這種違背常情，不合乎佛所說的因果律，於是便去請佛開示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是什麼因緣使令老人證果？佛對他們說：「你們只能知八萬大劫以內的事，而不知八萬大劫以外的事，這位老人在八萬大劫以前是個樵夫，天天到山上砍柴。有一天，在山上遇到老虎。於是他爬到樹上去避虎。這隻老虎很聰明，用牠的牙來啃樹幹。正當樹搖搖欲倒的時候，樵夫驚恐萬分，心中一急便脫口而出：「南無佛！」這一聲佛號，將老虎嚇跑了，而樵夫的生命也得到了安全。這是平時不燒香，臨時抱佛脚。如果他能時時念，刻刻念，便能往生到極樂世界。就因為這一聲「南無佛」，所以他有資格出家，你們是知近不知遠，知凡不知聖。你們是有所知，有所不知。」這時，大羅漢才明白了前因後果。佛是無所不知，無所不能的聖人。佛的煩惱行也沒有了，所知行也沒有了，所以叫二行永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達無相法：達是通達。通達就是明了。明了什麼？明了無相法。無相法是什麼？就是清淨本然，妙眞如性。清淨本然就是清淨，不需要增一點，或者減一點，就是不增不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相法，是不著一切相。怎能不著一切相？怎能二行永絕？就要妙悟皆滿。若能妙悟皆滿，就能二行永絕，也能達無相法。這都是有連帶的關係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住於佛住：佛住於大悲，隨時隨地利益一切衆生。佛又常往於聖住，天住、梵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聖住？聖就是聲聞，緣覺、菩薩三乘人。他們住在一切三昧中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天住？天人住在六欲天。有布施、持戒、善心三事，即是天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梵住？住在色界或無色界。有無量心，即是梵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佛住？就是以平等大悲，常常利益一切衆生，即是佛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⑸</w:t>
      </w:r>
      <w:r>
        <w:rPr>
          <w:rFonts w:eastAsia="PMingLiU;新細明體"/>
          <w:sz w:val="28"/>
          <w:szCs w:val="28"/>
          <w:lang w:eastAsia="zh-TW"/>
        </w:rPr>
        <w:t>得佛平等：能證得清淨本然，妙眞如性，證得無上正等正覺。都是妙化無礙，不可思議，和佛一樣，所以得到佛平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⑹</w:t>
      </w:r>
      <w:r>
        <w:rPr>
          <w:rFonts w:eastAsia="PMingLiU;新細明體"/>
          <w:sz w:val="28"/>
          <w:szCs w:val="28"/>
          <w:lang w:eastAsia="zh-TW"/>
        </w:rPr>
        <w:t>到無障處：就是證到無障礙的境界。怎能達到這種境界？必須要修行，修六度萬行，用戒定慧來對治貪瞋癡。若無貪瞋癡，那就沒有障。我們從無始到現在，為什麼不成佛？就是因為沒有把貪瞋癡三毒消滅除盡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天天說勤修戒定慧，息滅貪瞋癡。可以把「勤」字，改為「懶」字，這樣就變成「懶」修戒定慧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既不持戒、也不習定、更也不修慧。自己騙自己說：「今天懈怠一天，明天一定勤修戒定慧。」等到明天，又沒有睡醒覺，精神不足；不如再等明天，一定勤修戒定慧。明天！明天！明天！把一生的明天都過去了，結果沒有勤修戒定慧。所以改為「懶」修戒定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懶修戒定慧，就不能息滅貪瞋癡。把「息」字改為「不」字，變成「不」滅貪瞋癡。這三毒越多越好。無論什麼，都要貪取，永無厭足。貪美色、貪名利、貪享受。貪之不得，便生瞋心，有了瞋心，便起怨恨。就怨天尤人，這種思想產生之後，就生出癡心。有了癡心，就犯了殺盜淫之戒，這樣就得不到解脫。若能勤修戒定慧，便能息滅貪瞋癡。這樣就沒有執著，而得到解脫。無有障礙，才是眞正得到自由了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⑺</w:t>
      </w:r>
      <w:r>
        <w:rPr>
          <w:rFonts w:eastAsia="PMingLiU;新細明體"/>
          <w:sz w:val="28"/>
          <w:szCs w:val="28"/>
          <w:lang w:eastAsia="zh-TW"/>
        </w:rPr>
        <w:t>不可轉法：就是所有的經典裡所說的教義，外道是破壞不了的，換言之，不被外道的邪知邪見謬論所動搖。這句經文，特別強調，絕對不被外道邪說所動搖。尤其無定力的人，要格外謹愼，小心誤入歧途。淺而言之，受了佛教三皈依之後，不能在去天主教堂受洗，或者到耶穌教會信上帝。總而言之，有宗教信仰的人，都能向上。但是要信有智慧有眞理的教，一定要有擇法眼，要選擇了生脫死的法來修行，這樣才可以不受六道輪廻之苦。切記！一切一切不要被境界所轉，而要能轉變境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⑻</w:t>
      </w:r>
      <w:r>
        <w:rPr>
          <w:rFonts w:eastAsia="PMingLiU;新細明體"/>
          <w:sz w:val="28"/>
          <w:szCs w:val="28"/>
          <w:lang w:eastAsia="zh-TW"/>
        </w:rPr>
        <w:t>所行無礙：就是所有一切的行為，無所障礙；所行所作，所遭所遇，任何種種境界來臨，都不被其所轉。遇到逆境界，要轉境界。遇到順境界，也要轉境界，這樣才能背塵合覺。否則，隨著境界轉，同流合汚，就背覺合塵，就違背修道的宗旨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⑼</w:t>
      </w:r>
      <w:r>
        <w:rPr>
          <w:rFonts w:eastAsia="PMingLiU;新細明體"/>
          <w:sz w:val="28"/>
          <w:szCs w:val="28"/>
          <w:lang w:eastAsia="zh-TW"/>
        </w:rPr>
        <w:t>玄不思議：佛所設的教，所說的法，都是不可思議。所謂「言語道斷，心行處滅」。想及言語說出來，也說不出來；想用心念去思索，也沒有法子思索。言語的道路已經斷了，心想行的地方也沒有了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就是不可思議。所謂「口欲言而詞喪，心欲緣而慮亡」。口想說話，但說不出什麼來，言語已經沒有了。心想攀緣，但念慮已經死了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就是不可思議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⑽</w:t>
      </w:r>
      <w:r>
        <w:rPr>
          <w:rFonts w:eastAsia="PMingLiU;新細明體"/>
          <w:sz w:val="28"/>
          <w:szCs w:val="28"/>
          <w:lang w:eastAsia="zh-TW"/>
        </w:rPr>
        <w:t>普見三世：就是普徧見到過去世，現在世、未來世的境界，如在目前。無論事相、或者理論，都記得清清楚楚，絕對沒有錯謬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普見是上知無始，下知無終。無始無終，無內無外，無大無小。不去不來。這就是普見的境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與十佛刹微塵數諸菩薩俱。莫不皆是一生補處。悉從他方而共來集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前邊說佛有十種德行。現在又說有很多大菩薩在一起。有多少？有十個佛刹微塵數那樣多的等覺菩薩（他們的德行都達到標準，所以住於聖位）。這些大菩薩，都是在這一生之中，就可以候補佛位。他們都是等待機緣成熟，即刻成佛，列如當來下生彌勒菩薩，就是候補佛位，現在住於兜率天宮內院，等待機緣而降生人間成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生有三個意思：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降生，從兜率而降、一生補處，而成為佛。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在天上的一生，然後成佛。</w:t>
      </w:r>
      <w:r>
        <w:rPr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在人間的一生，來到人間，就候補佛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生又有四種說法：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方便變易生死。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因緣變易生死。</w:t>
      </w:r>
      <w:r>
        <w:rPr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有有變易生死（有今生有來生、有前生有今生）。</w:t>
      </w:r>
      <w:r>
        <w:rPr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無有變易生死（沒有生死。所謂「所作已辧，不受後有」）。這些大菩薩，都沒有生死。在一生補處，即將成為佛。現在這些大菩薩皆從十方來到普光明殿親近於釋迦牟尼佛，大家同時一齊來集會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普善觀察諸衆生界、法界、世界、湼槃界、諸業果報、心行次第，一切文義，世出世間，有為無為，過現未來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些大菩薩，都是證入聖位，都得到妙觀察智，所以能普善觀察一切衆生的因緣。有什麼因緣？就作什麼衆生？所謂「種因結果」。如是因、如是果。若有貪心，就作餓鬼衆生。若有瞋心，就作地獄衆生，若有癡心，就作畜生衆生。衆生界是無量無邊的。列如研究狗的因緣</w:t>
      </w:r>
      <w:r>
        <w:rPr>
          <w:sz w:val="28"/>
          <w:szCs w:val="28"/>
          <w:lang w:eastAsia="zh-TW"/>
        </w:rPr>
        <w:t>——牠</w:t>
      </w:r>
      <w:r>
        <w:rPr>
          <w:rFonts w:eastAsia="PMingLiU;新細明體"/>
          <w:sz w:val="28"/>
          <w:szCs w:val="28"/>
          <w:lang w:eastAsia="zh-TW"/>
        </w:rPr>
        <w:t>為什麼作狗？因為牠有慳貪不捨的心，作了狗之後，還替主人看守門戶。再研究鷄的因緣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牠為什麼作鷄？因為牠愛打妄語。牠生下蛋之後，便叫「過大！過大！」這個意思是說：「我的蛋特別大，勝過其他的蛋！」。這是騙人，所以牠犯妄語戒。其實牠造的罪過很大，所以牠很坦白說出來：「過錯過大！過錯過大！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總而言之，衆生各有各的性。馬牛羊、鷄犬豕，各有各的因果，這些大菩薩，一觀察衆生的因緣，便知為何要作這一類衆生的因果。這樣作了衆生，就迷了法界。法界就是清淨本原的自性。因為一念糊塗，就來到這個世界。衆生在世界中，好像微塵在虛空飄拂，忽高忽地、忽上忽下、忽然而天上、忽然而地獄、飄飄蕩蕩、隨業力而受果報。若能發菩提心，認眞修行，證得常樂我淨涅槃四德後便不再在生死中輪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有一切業障，一切善業惡業，所受的善因果、惡因果，有種種不同。在心裏所要作的業障，是有次第的。那個是先、那個是後。先得先受果報，後的後受果報。換言之，先作什麼業？就先受什麼果報。後作什麼業？就後受什麼果報。這樣迷來迷去，迷到報應的漩渦裏得不到解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果有一天，某個衆生遇到一切經典，內包含著一切無上妙法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就是一切文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於是便得到出世的法門。就在這世界便能超出世界，不是離開這個世界，才能出世界。換言之，就在世間上，便能出世間。六祖大師曾經說過：「佛法在世間，不離世間覺，離世覓菩提、猶如尋兔角。」你想出世，你想成佛，就要在世間法裡覺悟。如果覺悟了，就能出世。不是離開世間法，再去找另外的出世法，離開世間覓菩提，好像在兔子頭上找犄角、在烏龜身上找羽毛，是一樣的可不能，永遠找不到的！所以出世法就在世間法裡包括著，菩提就在煩惱包括著。不能離開煩惱，另外去找菩提。若是離開煩惱，也沒有菩提。所謂「煩惱即菩提」，會用就是菩提，不會用就是煩惱，我常說：「菩提是水、煩惱是氷。可是水不是氷，氷不是水。水凝結為氷、氷溶化為水</w:t>
      </w:r>
      <w:r>
        <w:rPr>
          <w:sz w:val="28"/>
          <w:szCs w:val="28"/>
          <w:lang w:eastAsia="zh-TW"/>
        </w:rPr>
        <w:t>；</w:t>
      </w:r>
      <w:r>
        <w:rPr>
          <w:rFonts w:eastAsia="PMingLiU;新細明體"/>
          <w:sz w:val="28"/>
          <w:szCs w:val="28"/>
          <w:lang w:eastAsia="zh-TW"/>
        </w:rPr>
        <w:t>水氷一體，而作用不同。煩惱和菩提也是這樣的道理。」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氷是因水而成水，水是氷化而為水。衆生若能覺悟，就是佛。若是迷惑，就是衆生。所謂「迷者衆生覺者佛」。衆生和佛的名稱雖然不同，可是自性相同，本來是一個，都有佛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為法是有形有相、有所作為的法。無為法是無形無相、無所作為的法。可是有為有盡，無為無窮。這些大菩薩得到大智慧，過去一切佛法也知道，現在一切佛法也知道，未來一切佛法也知道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人聽到「佛就是衆生，衆生就是佛」這兩句話之後，自己便覺得非常高興，說：「我就是佛！」乃教所有的人，都稱他為佛，不要叫他的名字。這個消息聲明之後，有人叫他為佛，也有人不叫他是佛。他便發脾氣，斥問那個人：「你為什麼不叫我為佛？我要對你不客氣了！」那個人說：「就因為你對人不客氣，不夠資格作佛，所以我不叫你是佛。佛對一切衆生，都有慈悲心，不會發脾氣。你想要作佛，首先應該沒有脾氣，沒有煩惱。你現在還有脾氣，還有煩惱，所以你還是衆生。」這一當頭棒喝，使這人頓時清醒過來，從此以後，他便認眞修行，絕對不發脾氣，果然證得佛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是眞正有道德的聖人，沒有自私心、求名利心，沒有執著心。雖然說衆生就是佛，但是要斷絕執著才能成佛。所以佛才說：「一切衆生，皆有佛性，皆堪作佛，但因妄想執著而不能證得。」我們切記，不要誤解衆生是佛。佛是一步一步修行而成就的。若是不修行，無論到什麼時候，仍然是衆生。若能修行，返本還原，便能眞正開悟證果，了生脫死。到了「三覺圓，萬德備」的程度才是眞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衆生就是水結成的氷，佛就使氷所化的水。本來水氷是一性，但是形相不同，一個是液體，一個是固體。用氷打在人頭上，可以把人打死；用水潑在人身上，不會令人受傷。這是比喩的說法。沒有修行的人，隨隨便便說自己是佛，是不可以的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時諸菩薩，作是思惟。若世尊見愍我等。願隨所樂。開示佛刹、佛住、佛刹莊嚴、佛法性、佛刹清淨、佛所說法、佛刹體性、佛威德、佛刹成就、佛大菩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這個時候，這些有德行的大菩薩，都作這樣的思惟：假設世尊憐湣我們，我們想請世尊慈悲願隨所樂，開示這十個問題。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什麼是佛刹？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什麼是佛住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?</w:t>
      </w:r>
      <w:r>
        <w:rPr>
          <w:rFonts w:cs="宋体;SimSun" w:ascii="宋体;SimSun" w:hAnsi="宋体;SimSun"/>
          <w:sz w:val="28"/>
          <w:szCs w:val="28"/>
          <w:lang w:eastAsia="zh-TW"/>
        </w:rPr>
        <w:t>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刹莊嚴？</w:t>
      </w:r>
      <w:r>
        <w:rPr>
          <w:rFonts w:ascii="宋体;SimSun" w:hAnsi="宋体;SimSun" w:cs="宋体;SimSun"/>
          <w:sz w:val="28"/>
          <w:szCs w:val="28"/>
          <w:lang w:eastAsia="zh-TW"/>
        </w:rPr>
        <w:t>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法性？</w:t>
      </w:r>
      <w:r>
        <w:rPr>
          <w:rFonts w:ascii="宋体;SimSun" w:hAnsi="宋体;SimSun" w:cs="宋体;SimSun"/>
          <w:sz w:val="28"/>
          <w:szCs w:val="28"/>
          <w:lang w:eastAsia="zh-TW"/>
        </w:rPr>
        <w:t>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刹清淨？</w:t>
      </w:r>
      <w:r>
        <w:rPr>
          <w:rFonts w:ascii="宋体;SimSun" w:hAnsi="宋体;SimSun" w:cs="宋体;SimSun"/>
          <w:sz w:val="28"/>
          <w:szCs w:val="28"/>
          <w:lang w:eastAsia="zh-TW"/>
        </w:rPr>
        <w:t>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所說法？</w:t>
      </w:r>
      <w:r>
        <w:rPr>
          <w:rFonts w:ascii="宋体;SimSun" w:hAnsi="宋体;SimSun" w:cs="宋体;SimSun"/>
          <w:sz w:val="28"/>
          <w:szCs w:val="28"/>
          <w:lang w:eastAsia="zh-TW"/>
        </w:rPr>
        <w:t>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刹體性？</w:t>
      </w:r>
      <w:r>
        <w:rPr>
          <w:rFonts w:ascii="宋体;SimSun" w:hAnsi="宋体;SimSun" w:cs="宋体;SimSun"/>
          <w:sz w:val="28"/>
          <w:szCs w:val="28"/>
          <w:lang w:eastAsia="zh-TW"/>
        </w:rPr>
        <w:t>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威德？</w:t>
      </w:r>
      <w:r>
        <w:rPr>
          <w:rFonts w:ascii="宋体;SimSun" w:hAnsi="宋体;SimSun" w:cs="宋体;SimSun"/>
          <w:sz w:val="28"/>
          <w:szCs w:val="28"/>
          <w:lang w:eastAsia="zh-TW"/>
        </w:rPr>
        <w:t>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刹成就？</w:t>
      </w:r>
      <w:r>
        <w:rPr>
          <w:rFonts w:ascii="宋体;SimSun" w:hAnsi="宋体;SimSun" w:cs="宋体;SimSun"/>
          <w:sz w:val="28"/>
          <w:szCs w:val="28"/>
          <w:lang w:eastAsia="zh-TW"/>
        </w:rPr>
        <w:t>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大菩提？這十個問題，在下邊有所解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十方一切世界，諸佛世尊，為成就一切菩薩故。令如來種性不斷故。救護一切衆生故。令諸衆生永離一切煩惱故。了知一切諸行故。演說一切諸法故。淨除一切雜染故。永斷一切疑網故。拔除一切希望故。滅壞一切愛著處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一生補處有德行的大菩薩，他們思惟前邊十個問題之後，又想出十個緣故：好像十方一切世界，一切諸佛，世出世之尊。為教化衆生，都有這十種道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成就一切菩薩故：一切諸佛來教化衆生，令一切衆生修六度萬行、行菩薩道，然後成就一切菩薩的果位的緣故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是半梵語，具足是菩提薩埵。菩提譯為「覺」，薩埵譯為「有情」。覺有情是覺悟的一位有情衆生；也可以說是有情覺，即是有情衆生中的一位覺悟者。覺就是智慧劍，凡擧心動念或有欲念，這把智慧劍能斬盡殺絕，永斷後患。所謂「不怕念起，只怕覺遲」。欲念起來，你能擧起智慧劍（金剛寶王劍，也是斬魔劍），把欲念隨起隨斬，斬就是覺悟。能覺悟，就能摧制欲念。要研究它從何處來？因為六根遇到六塵的境界，就生出欲念。既然知道欲念是從境界而來，那麼，應該怎麼辦呢？應該見如不見。所謂「眼觀形色內無有，耳聽塵事心不知」，也就是「對境無心」。對著境界，不生其心，這就是覺。能有覺悟的心，就有辦法。就怕欲念起，而你跟著欲念跑，隨著境界轉，沒有如如不動，了了常明的定力。這樣就越迷越深，最後就會墮落到三惡道裡（畜生、餓鬼、地獄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人為什麼會愚癡？就因為迷的太深，不知道覺悟，所以還是衆生。菩薩是覺悟的衆生。他們以前也是和我們一樣，是迷糊衆生，但是他們能一天一天的修行、一年一年的修行、一生一生的修行、一世一世的修行、一劫一劫的修行。修行時間久了，經過三大阿僧衹劫後終於成佛。要知道菩薩和佛，都是從修行中逐漸而成就的，並非僥倖得來的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令如來種性不斷故：十方三世一切佛，為什麼要教化衆生行菩薩道呢？因為不令如來種性斷絕的緣故。為什麼要成就菩薩果位？就是想令如來種性繼續延長的緣故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救護一切衆生故：為什麼令如來種性不斷？就因為想救護一切衆生。衆生在水深火熱的三界火宅中，處境非常危險，十方痛苦，所以佛願救護一切衆生，離苦得樂，發菩提心，早成佛道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令諸衆生永離一切煩惱故：衆生沒有安全，沒有快樂。因為中了「三毒」的害，使得身心麻痹、顚顚倒倒、迷迷糊糊，終日醉生夢死，從有行屍走肉的驅殼。即不知出離「五濁惡世」的穢土，又不知尋找「常樂我淨」的淨土。所以諸佛菩薩倒駕慈航來普度衆生，為令衆生永離一切煩惱的緣故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⑸</w:t>
      </w:r>
      <w:r>
        <w:rPr>
          <w:rFonts w:eastAsia="PMingLiU;新細明體"/>
          <w:sz w:val="28"/>
          <w:szCs w:val="28"/>
          <w:lang w:eastAsia="zh-TW"/>
        </w:rPr>
        <w:t>了知一切諸行故：為使衆生知道修行是出離苦海的緣故，所以才有八萬四千法門。每一個法門都是寶筏。只要專一去修一個法門，都能達到彼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⑹</w:t>
      </w:r>
      <w:r>
        <w:rPr>
          <w:rFonts w:eastAsia="PMingLiU;新細明體"/>
          <w:sz w:val="28"/>
          <w:szCs w:val="28"/>
          <w:lang w:eastAsia="zh-TW"/>
        </w:rPr>
        <w:t>演說一切諸法故：佛為使衆生永離煩惱，了知諸行的緣故，所以說一切諸法。令衆生依法修行，既能清淨，而得解脫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⑺</w:t>
      </w:r>
      <w:r>
        <w:rPr>
          <w:rFonts w:eastAsia="PMingLiU;新細明體"/>
          <w:sz w:val="28"/>
          <w:szCs w:val="28"/>
          <w:lang w:eastAsia="zh-TW"/>
        </w:rPr>
        <w:t>清除一切雜染故：為什麼要為衆生說一切諸法？因為令衆生的癡心妄想，狂心野性停止，不生一切雜染法（好財、好色、好名、好食、好睡），要把一切垃圾（妄想）掃除乾淨，不留半點的雜染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⑻</w:t>
      </w:r>
      <w:r>
        <w:rPr>
          <w:rFonts w:eastAsia="PMingLiU;新細明體"/>
          <w:sz w:val="28"/>
          <w:szCs w:val="28"/>
          <w:lang w:eastAsia="zh-TW"/>
        </w:rPr>
        <w:t>永斷一切疑網故：先把雜染思想淨除，然後才能永斷一切疑網。如果對佛起懷疑心，對法不生信心，有了這種思想，就好像被網所困，永不自由。這種自由，是指眞正的自由，能控制生死，不受閻王的限制，隨時隨地可以入涅槃，來去自由，無有障礙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⑼</w:t>
      </w:r>
      <w:r>
        <w:rPr>
          <w:rFonts w:eastAsia="PMingLiU;新細明體"/>
          <w:sz w:val="28"/>
          <w:szCs w:val="28"/>
          <w:lang w:eastAsia="zh-TW"/>
        </w:rPr>
        <w:t>拔除一切希望故：凡是有希望，就是有貪心。無有所求，便無貪心。有貪心便有執著，有執著便不解脫，所以要拔除一切希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希望開悟，希望成佛，這也是妄想。大家切記！只求修行，不求希望。所謂「但問耕耘，不問收穫」，這才是修道人的本分。沒有企圖心，才能拔除一切希望。要有「是道則進，非道則退」的擇法眼，也就是說，合乎道理的就向前進，違背道理的就向後退。修道人應該注意這一點！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⑽</w:t>
      </w:r>
      <w:r>
        <w:rPr>
          <w:rFonts w:eastAsia="PMingLiU;新細明體"/>
          <w:sz w:val="28"/>
          <w:szCs w:val="28"/>
          <w:lang w:eastAsia="zh-TW"/>
        </w:rPr>
        <w:t>滅壞一切愛著處故：經過無量劫那麼長的時間以來，修道人沒有成佛的原因，就是沒有滅壞一切愛著處的緣故。愛著處就是看不破，放不下，捨不得，有所執著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釋迦牟尼佛能把國城妻子都捨了，一心一意去修道，最後功德圓滿，而成為佛。你們誰有釋迦牟尼佛這種毅力，這種勇猛，誰就能成佛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說諸菩薩十住、十行、十廻向、十藏、十願、十定、十通、十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些大菩薩又提出三十個問題。這十個問題是問因，在後邊二十個問題是問果。他們祈求我佛慈悲，說出一切菩薩的十種「住」：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發心住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治地住</w:t>
      </w:r>
      <w:r>
        <w:rPr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修行住</w:t>
      </w:r>
      <w:r>
        <w:rPr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生貴住</w:t>
      </w:r>
      <w:r>
        <w:rPr>
          <w:sz w:val="28"/>
          <w:szCs w:val="28"/>
          <w:lang w:eastAsia="zh-TW"/>
        </w:rPr>
        <w:t>⑸</w:t>
      </w:r>
      <w:r>
        <w:rPr>
          <w:rFonts w:eastAsia="PMingLiU;新細明體"/>
          <w:sz w:val="28"/>
          <w:szCs w:val="28"/>
          <w:lang w:eastAsia="zh-TW"/>
        </w:rPr>
        <w:t>方便具足住</w:t>
      </w:r>
      <w:r>
        <w:rPr>
          <w:sz w:val="28"/>
          <w:szCs w:val="28"/>
          <w:lang w:eastAsia="zh-TW"/>
        </w:rPr>
        <w:t>⑹</w:t>
      </w:r>
      <w:r>
        <w:rPr>
          <w:rFonts w:eastAsia="PMingLiU;新細明體"/>
          <w:sz w:val="28"/>
          <w:szCs w:val="28"/>
          <w:lang w:eastAsia="zh-TW"/>
        </w:rPr>
        <w:t>正心住</w:t>
      </w:r>
      <w:r>
        <w:rPr>
          <w:sz w:val="28"/>
          <w:szCs w:val="28"/>
          <w:lang w:eastAsia="zh-TW"/>
        </w:rPr>
        <w:t>⑺</w:t>
      </w:r>
      <w:r>
        <w:rPr>
          <w:rFonts w:eastAsia="PMingLiU;新細明體"/>
          <w:sz w:val="28"/>
          <w:szCs w:val="28"/>
          <w:lang w:eastAsia="zh-TW"/>
        </w:rPr>
        <w:t>不退住</w:t>
      </w:r>
      <w:r>
        <w:rPr>
          <w:sz w:val="28"/>
          <w:szCs w:val="28"/>
          <w:lang w:eastAsia="zh-TW"/>
        </w:rPr>
        <w:t>⑻</w:t>
      </w:r>
      <w:r>
        <w:rPr>
          <w:rFonts w:eastAsia="PMingLiU;新細明體"/>
          <w:sz w:val="28"/>
          <w:szCs w:val="28"/>
          <w:lang w:eastAsia="zh-TW"/>
        </w:rPr>
        <w:t>童眞住</w:t>
      </w:r>
      <w:r>
        <w:rPr>
          <w:sz w:val="28"/>
          <w:szCs w:val="28"/>
          <w:lang w:eastAsia="zh-TW"/>
        </w:rPr>
        <w:t>⑼</w:t>
      </w:r>
      <w:r>
        <w:rPr>
          <w:rFonts w:eastAsia="PMingLiU;新細明體"/>
          <w:sz w:val="28"/>
          <w:szCs w:val="28"/>
          <w:lang w:eastAsia="zh-TW"/>
        </w:rPr>
        <w:t>法王子住</w:t>
      </w:r>
      <w:r>
        <w:rPr>
          <w:sz w:val="28"/>
          <w:szCs w:val="28"/>
          <w:lang w:eastAsia="zh-TW"/>
        </w:rPr>
        <w:t>⑽</w:t>
      </w:r>
      <w:r>
        <w:rPr>
          <w:rFonts w:eastAsia="PMingLiU;新細明體"/>
          <w:sz w:val="28"/>
          <w:szCs w:val="28"/>
          <w:lang w:eastAsia="zh-TW"/>
        </w:rPr>
        <w:t>灌頂住。一切菩薩所修的十種「行」：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歡喜行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饒益行</w:t>
      </w:r>
      <w:r>
        <w:rPr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無瞋恨行</w:t>
      </w:r>
      <w:r>
        <w:rPr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無盡行</w:t>
      </w:r>
      <w:r>
        <w:rPr>
          <w:sz w:val="28"/>
          <w:szCs w:val="28"/>
          <w:lang w:eastAsia="zh-TW"/>
        </w:rPr>
        <w:t>⑸</w:t>
      </w:r>
      <w:r>
        <w:rPr>
          <w:rFonts w:eastAsia="PMingLiU;新細明體"/>
          <w:sz w:val="28"/>
          <w:szCs w:val="28"/>
          <w:lang w:eastAsia="zh-TW"/>
        </w:rPr>
        <w:t>離癡亂行</w:t>
      </w:r>
      <w:r>
        <w:rPr>
          <w:sz w:val="28"/>
          <w:szCs w:val="28"/>
          <w:lang w:eastAsia="zh-TW"/>
        </w:rPr>
        <w:t>⑹</w:t>
      </w:r>
      <w:r>
        <w:rPr>
          <w:rFonts w:eastAsia="PMingLiU;新細明體"/>
          <w:sz w:val="28"/>
          <w:szCs w:val="28"/>
          <w:lang w:eastAsia="zh-TW"/>
        </w:rPr>
        <w:t>善現行</w:t>
      </w:r>
      <w:r>
        <w:rPr>
          <w:sz w:val="28"/>
          <w:szCs w:val="28"/>
          <w:lang w:eastAsia="zh-TW"/>
        </w:rPr>
        <w:t>⑺</w:t>
      </w:r>
      <w:r>
        <w:rPr>
          <w:rFonts w:eastAsia="PMingLiU;新細明體"/>
          <w:sz w:val="28"/>
          <w:szCs w:val="28"/>
          <w:lang w:eastAsia="zh-TW"/>
        </w:rPr>
        <w:t>無著行</w:t>
      </w:r>
      <w:r>
        <w:rPr>
          <w:sz w:val="28"/>
          <w:szCs w:val="28"/>
          <w:lang w:eastAsia="zh-TW"/>
        </w:rPr>
        <w:t>⑻</w:t>
      </w:r>
      <w:r>
        <w:rPr>
          <w:rFonts w:eastAsia="PMingLiU;新細明體"/>
          <w:sz w:val="28"/>
          <w:szCs w:val="28"/>
          <w:lang w:eastAsia="zh-TW"/>
        </w:rPr>
        <w:t>尊重行</w:t>
      </w:r>
      <w:r>
        <w:rPr>
          <w:sz w:val="28"/>
          <w:szCs w:val="28"/>
          <w:lang w:eastAsia="zh-TW"/>
        </w:rPr>
        <w:t>⑼</w:t>
      </w:r>
      <w:r>
        <w:rPr>
          <w:rFonts w:eastAsia="PMingLiU;新細明體"/>
          <w:sz w:val="28"/>
          <w:szCs w:val="28"/>
          <w:lang w:eastAsia="zh-TW"/>
        </w:rPr>
        <w:t>善法行</w:t>
      </w:r>
      <w:r>
        <w:rPr>
          <w:sz w:val="28"/>
          <w:szCs w:val="28"/>
          <w:lang w:eastAsia="zh-TW"/>
        </w:rPr>
        <w:t>⑽</w:t>
      </w:r>
      <w:r>
        <w:rPr>
          <w:rFonts w:eastAsia="PMingLiU;新細明體"/>
          <w:sz w:val="28"/>
          <w:szCs w:val="28"/>
          <w:lang w:eastAsia="zh-TW"/>
        </w:rPr>
        <w:t>眞實行。一切菩薩應有的十種「廻向」：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不壞廻向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救護衆生離衆生相廻向</w:t>
      </w:r>
      <w:r>
        <w:rPr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等一切佛廻向</w:t>
      </w:r>
      <w:r>
        <w:rPr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至一切處廻向</w:t>
      </w:r>
      <w:r>
        <w:rPr>
          <w:sz w:val="28"/>
          <w:szCs w:val="28"/>
          <w:lang w:eastAsia="zh-TW"/>
        </w:rPr>
        <w:t>⑸</w:t>
      </w:r>
      <w:r>
        <w:rPr>
          <w:rFonts w:eastAsia="PMingLiU;新細明體"/>
          <w:sz w:val="28"/>
          <w:szCs w:val="28"/>
          <w:lang w:eastAsia="zh-TW"/>
        </w:rPr>
        <w:t>無盡功德藏廻向</w:t>
      </w:r>
      <w:r>
        <w:rPr>
          <w:sz w:val="28"/>
          <w:szCs w:val="28"/>
          <w:lang w:eastAsia="zh-TW"/>
        </w:rPr>
        <w:t>⑹</w:t>
      </w:r>
      <w:r>
        <w:rPr>
          <w:rFonts w:eastAsia="PMingLiU;新細明體"/>
          <w:sz w:val="28"/>
          <w:szCs w:val="28"/>
          <w:lang w:eastAsia="zh-TW"/>
        </w:rPr>
        <w:t>隨順平等善根廻向</w:t>
      </w:r>
      <w:r>
        <w:rPr>
          <w:sz w:val="28"/>
          <w:szCs w:val="28"/>
          <w:lang w:eastAsia="zh-TW"/>
        </w:rPr>
        <w:t>⑺</w:t>
      </w:r>
      <w:r>
        <w:rPr>
          <w:rFonts w:eastAsia="PMingLiU;新細明體"/>
          <w:sz w:val="28"/>
          <w:szCs w:val="28"/>
          <w:lang w:eastAsia="zh-TW"/>
        </w:rPr>
        <w:t>隨順等觀一切衆生廻向</w:t>
      </w:r>
      <w:r>
        <w:rPr>
          <w:sz w:val="28"/>
          <w:szCs w:val="28"/>
          <w:lang w:eastAsia="zh-TW"/>
        </w:rPr>
        <w:t>⑻</w:t>
      </w:r>
      <w:r>
        <w:rPr>
          <w:rFonts w:eastAsia="PMingLiU;新細明體"/>
          <w:sz w:val="28"/>
          <w:szCs w:val="28"/>
          <w:lang w:eastAsia="zh-TW"/>
        </w:rPr>
        <w:t>眞如相廻向</w:t>
      </w:r>
      <w:r>
        <w:rPr>
          <w:sz w:val="28"/>
          <w:szCs w:val="28"/>
          <w:lang w:eastAsia="zh-TW"/>
        </w:rPr>
        <w:t>⑼</w:t>
      </w:r>
      <w:r>
        <w:rPr>
          <w:rFonts w:eastAsia="PMingLiU;新細明體"/>
          <w:sz w:val="28"/>
          <w:szCs w:val="28"/>
          <w:lang w:eastAsia="zh-TW"/>
        </w:rPr>
        <w:t>無縛解脫廻向</w:t>
      </w:r>
      <w:r>
        <w:rPr>
          <w:sz w:val="28"/>
          <w:szCs w:val="28"/>
          <w:lang w:eastAsia="zh-TW"/>
        </w:rPr>
        <w:t>⑽</w:t>
      </w:r>
      <w:r>
        <w:rPr>
          <w:rFonts w:eastAsia="PMingLiU;新細明體"/>
          <w:sz w:val="28"/>
          <w:szCs w:val="28"/>
          <w:lang w:eastAsia="zh-TW"/>
        </w:rPr>
        <w:t>法界無量廻向。一切菩薩所具足的十種「藏」：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信藏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戒藏</w:t>
      </w:r>
      <w:r>
        <w:rPr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慚藏</w:t>
      </w:r>
      <w:r>
        <w:rPr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愧藏</w:t>
      </w:r>
      <w:r>
        <w:rPr>
          <w:sz w:val="28"/>
          <w:szCs w:val="28"/>
          <w:lang w:eastAsia="zh-TW"/>
        </w:rPr>
        <w:t>⑸</w:t>
      </w:r>
      <w:r>
        <w:rPr>
          <w:rFonts w:eastAsia="PMingLiU;新細明體"/>
          <w:sz w:val="28"/>
          <w:szCs w:val="28"/>
          <w:lang w:eastAsia="zh-TW"/>
        </w:rPr>
        <w:t>聞藏</w:t>
      </w:r>
      <w:r>
        <w:rPr>
          <w:sz w:val="28"/>
          <w:szCs w:val="28"/>
          <w:lang w:eastAsia="zh-TW"/>
        </w:rPr>
        <w:t>⑹</w:t>
      </w:r>
      <w:r>
        <w:rPr>
          <w:rFonts w:eastAsia="PMingLiU;新細明體"/>
          <w:sz w:val="28"/>
          <w:szCs w:val="28"/>
          <w:lang w:eastAsia="zh-TW"/>
        </w:rPr>
        <w:t>施藏</w:t>
      </w:r>
      <w:r>
        <w:rPr>
          <w:sz w:val="28"/>
          <w:szCs w:val="28"/>
          <w:lang w:eastAsia="zh-TW"/>
        </w:rPr>
        <w:t>⑺</w:t>
      </w:r>
      <w:r>
        <w:rPr>
          <w:rFonts w:eastAsia="PMingLiU;新細明體"/>
          <w:sz w:val="28"/>
          <w:szCs w:val="28"/>
          <w:lang w:eastAsia="zh-TW"/>
        </w:rPr>
        <w:t>慧藏</w:t>
      </w:r>
      <w:r>
        <w:rPr>
          <w:sz w:val="28"/>
          <w:szCs w:val="28"/>
          <w:lang w:eastAsia="zh-TW"/>
        </w:rPr>
        <w:t>⑻</w:t>
      </w:r>
      <w:r>
        <w:rPr>
          <w:rFonts w:eastAsia="PMingLiU;新細明體"/>
          <w:sz w:val="28"/>
          <w:szCs w:val="28"/>
          <w:lang w:eastAsia="zh-TW"/>
        </w:rPr>
        <w:t>念藏</w:t>
      </w:r>
      <w:r>
        <w:rPr>
          <w:sz w:val="28"/>
          <w:szCs w:val="28"/>
          <w:lang w:eastAsia="zh-TW"/>
        </w:rPr>
        <w:t>⑼</w:t>
      </w:r>
      <w:r>
        <w:rPr>
          <w:rFonts w:eastAsia="PMingLiU;新細明體"/>
          <w:sz w:val="28"/>
          <w:szCs w:val="28"/>
          <w:lang w:eastAsia="zh-TW"/>
        </w:rPr>
        <w:t>持藏</w:t>
      </w:r>
      <w:r>
        <w:rPr>
          <w:sz w:val="28"/>
          <w:szCs w:val="28"/>
          <w:lang w:eastAsia="zh-TW"/>
        </w:rPr>
        <w:t>⑽</w:t>
      </w:r>
      <w:r>
        <w:rPr>
          <w:rFonts w:eastAsia="PMingLiU;新細明體"/>
          <w:sz w:val="28"/>
          <w:szCs w:val="28"/>
          <w:lang w:eastAsia="zh-TW"/>
        </w:rPr>
        <w:t>辯藏。一切菩薩所得的十種「地」：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歡喜地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離垢地</w:t>
      </w:r>
      <w:r>
        <w:rPr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發光地</w:t>
      </w:r>
      <w:r>
        <w:rPr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燄慧地</w:t>
      </w:r>
      <w:r>
        <w:rPr>
          <w:sz w:val="28"/>
          <w:szCs w:val="28"/>
          <w:lang w:eastAsia="zh-TW"/>
        </w:rPr>
        <w:t>⑸</w:t>
      </w:r>
      <w:r>
        <w:rPr>
          <w:rFonts w:eastAsia="PMingLiU;新細明體"/>
          <w:sz w:val="28"/>
          <w:szCs w:val="28"/>
          <w:lang w:eastAsia="zh-TW"/>
        </w:rPr>
        <w:t>難勝地</w:t>
      </w:r>
      <w:r>
        <w:rPr>
          <w:sz w:val="28"/>
          <w:szCs w:val="28"/>
          <w:lang w:eastAsia="zh-TW"/>
        </w:rPr>
        <w:t>⑹</w:t>
      </w:r>
      <w:r>
        <w:rPr>
          <w:rFonts w:eastAsia="PMingLiU;新細明體"/>
          <w:sz w:val="28"/>
          <w:szCs w:val="28"/>
          <w:lang w:eastAsia="zh-TW"/>
        </w:rPr>
        <w:t>現前地</w:t>
      </w:r>
      <w:r>
        <w:rPr>
          <w:sz w:val="28"/>
          <w:szCs w:val="28"/>
          <w:lang w:eastAsia="zh-TW"/>
        </w:rPr>
        <w:t>⑺</w:t>
      </w:r>
      <w:r>
        <w:rPr>
          <w:rFonts w:eastAsia="PMingLiU;新細明體"/>
          <w:sz w:val="28"/>
          <w:szCs w:val="28"/>
          <w:lang w:eastAsia="zh-TW"/>
        </w:rPr>
        <w:t>遠行地</w:t>
      </w:r>
      <w:r>
        <w:rPr>
          <w:sz w:val="28"/>
          <w:szCs w:val="28"/>
          <w:lang w:eastAsia="zh-TW"/>
        </w:rPr>
        <w:t>⑻</w:t>
      </w:r>
      <w:r>
        <w:rPr>
          <w:rFonts w:eastAsia="PMingLiU;新細明體"/>
          <w:sz w:val="28"/>
          <w:szCs w:val="28"/>
          <w:lang w:eastAsia="zh-TW"/>
        </w:rPr>
        <w:t>不動地</w:t>
      </w:r>
      <w:r>
        <w:rPr>
          <w:sz w:val="28"/>
          <w:szCs w:val="28"/>
          <w:lang w:eastAsia="zh-TW"/>
        </w:rPr>
        <w:t>⑼</w:t>
      </w:r>
      <w:r>
        <w:rPr>
          <w:rFonts w:eastAsia="PMingLiU;新細明體"/>
          <w:sz w:val="28"/>
          <w:szCs w:val="28"/>
          <w:lang w:eastAsia="zh-TW"/>
        </w:rPr>
        <w:t>善慧地</w:t>
      </w:r>
      <w:r>
        <w:rPr>
          <w:sz w:val="28"/>
          <w:szCs w:val="28"/>
          <w:lang w:eastAsia="zh-TW"/>
        </w:rPr>
        <w:t>⑽</w:t>
      </w:r>
      <w:r>
        <w:rPr>
          <w:rFonts w:eastAsia="PMingLiU;新細明體"/>
          <w:sz w:val="28"/>
          <w:szCs w:val="28"/>
          <w:lang w:eastAsia="zh-TW"/>
        </w:rPr>
        <w:t>法雲地。一切菩薩所發的十種「願」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:</w:t>
      </w:r>
      <w:r>
        <w:rPr>
          <w:rFonts w:cs="宋体;SimSun" w:ascii="宋体;SimSun" w:hAnsi="宋体;SimSun"/>
          <w:sz w:val="28"/>
          <w:szCs w:val="28"/>
          <w:lang w:eastAsia="zh-TW"/>
        </w:rPr>
        <w:t>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禮敬諸佛</w:t>
      </w:r>
      <w:r>
        <w:rPr>
          <w:rFonts w:ascii="宋体;SimSun" w:hAnsi="宋体;SimSun" w:cs="宋体;SimSun"/>
          <w:sz w:val="28"/>
          <w:szCs w:val="28"/>
          <w:lang w:eastAsia="zh-TW"/>
        </w:rPr>
        <w:t>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稱讚如來</w:t>
      </w:r>
      <w:r>
        <w:rPr>
          <w:rFonts w:ascii="宋体;SimSun" w:hAnsi="宋体;SimSun" w:cs="宋体;SimSun"/>
          <w:sz w:val="28"/>
          <w:szCs w:val="28"/>
          <w:lang w:eastAsia="zh-TW"/>
        </w:rPr>
        <w:t>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廣修供養</w:t>
      </w:r>
      <w:r>
        <w:rPr>
          <w:rFonts w:ascii="宋体;SimSun" w:hAnsi="宋体;SimSun" w:cs="宋体;SimSun"/>
          <w:sz w:val="28"/>
          <w:szCs w:val="28"/>
          <w:lang w:eastAsia="zh-TW"/>
        </w:rPr>
        <w:t>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懺悔業障</w:t>
      </w:r>
      <w:r>
        <w:rPr>
          <w:rFonts w:ascii="宋体;SimSun" w:hAnsi="宋体;SimSun" w:cs="宋体;SimSun"/>
          <w:sz w:val="28"/>
          <w:szCs w:val="28"/>
          <w:lang w:eastAsia="zh-TW"/>
        </w:rPr>
        <w:t>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隨喜功德</w:t>
      </w:r>
      <w:r>
        <w:rPr>
          <w:rFonts w:ascii="宋体;SimSun" w:hAnsi="宋体;SimSun" w:cs="宋体;SimSun"/>
          <w:sz w:val="28"/>
          <w:szCs w:val="28"/>
          <w:lang w:eastAsia="zh-TW"/>
        </w:rPr>
        <w:t>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請轉法輪</w:t>
      </w:r>
      <w:r>
        <w:rPr>
          <w:rFonts w:ascii="宋体;SimSun" w:hAnsi="宋体;SimSun" w:cs="宋体;SimSun"/>
          <w:sz w:val="28"/>
          <w:szCs w:val="28"/>
          <w:lang w:eastAsia="zh-TW"/>
        </w:rPr>
        <w:t>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住世</w:t>
      </w:r>
      <w:r>
        <w:rPr>
          <w:rFonts w:ascii="宋体;SimSun" w:hAnsi="宋体;SimSun" w:cs="宋体;SimSun"/>
          <w:sz w:val="28"/>
          <w:szCs w:val="28"/>
          <w:lang w:eastAsia="zh-TW"/>
        </w:rPr>
        <w:t>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隨佛學</w:t>
      </w:r>
      <w:r>
        <w:rPr>
          <w:rFonts w:ascii="宋体;SimSun" w:hAnsi="宋体;SimSun" w:cs="宋体;SimSun"/>
          <w:sz w:val="28"/>
          <w:szCs w:val="28"/>
          <w:lang w:eastAsia="zh-TW"/>
        </w:rPr>
        <w:t>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恆順衆生</w:t>
      </w:r>
      <w:r>
        <w:rPr>
          <w:rFonts w:ascii="宋体;SimSun" w:hAnsi="宋体;SimSun" w:cs="宋体;SimSun"/>
          <w:sz w:val="28"/>
          <w:szCs w:val="28"/>
          <w:lang w:eastAsia="zh-TW"/>
        </w:rPr>
        <w:t>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皆廻向。一切菩薩所修的十種「定」：</w:t>
      </w:r>
      <w:r>
        <w:rPr>
          <w:rFonts w:ascii="宋体;SimSun" w:hAnsi="宋体;SimSun" w:cs="宋体;SimSun"/>
          <w:sz w:val="28"/>
          <w:szCs w:val="28"/>
          <w:lang w:eastAsia="zh-TW"/>
        </w:rPr>
        <w:t>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光定</w:t>
      </w:r>
      <w:r>
        <w:rPr>
          <w:rFonts w:ascii="宋体;SimSun" w:hAnsi="宋体;SimSun" w:cs="宋体;SimSun"/>
          <w:sz w:val="28"/>
          <w:szCs w:val="28"/>
          <w:lang w:eastAsia="zh-TW"/>
        </w:rPr>
        <w:t>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光定</w:t>
      </w:r>
      <w:r>
        <w:rPr>
          <w:rFonts w:ascii="宋体;SimSun" w:hAnsi="宋体;SimSun" w:cs="宋体;SimSun"/>
          <w:sz w:val="28"/>
          <w:szCs w:val="28"/>
          <w:lang w:eastAsia="zh-TW"/>
        </w:rPr>
        <w:t>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次第徧往諸佛國土神通定</w:t>
      </w:r>
      <w:r>
        <w:rPr>
          <w:rFonts w:ascii="宋体;SimSun" w:hAnsi="宋体;SimSun" w:cs="宋体;SimSun"/>
          <w:sz w:val="28"/>
          <w:szCs w:val="28"/>
          <w:lang w:eastAsia="zh-TW"/>
        </w:rPr>
        <w:t>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深心行定</w:t>
      </w:r>
      <w:r>
        <w:rPr>
          <w:rFonts w:ascii="宋体;SimSun" w:hAnsi="宋体;SimSun" w:cs="宋体;SimSun"/>
          <w:sz w:val="28"/>
          <w:szCs w:val="28"/>
          <w:lang w:eastAsia="zh-TW"/>
        </w:rPr>
        <w:t>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過去莊嚴藏定</w:t>
      </w:r>
      <w:r>
        <w:rPr>
          <w:rFonts w:ascii="宋体;SimSun" w:hAnsi="宋体;SimSun" w:cs="宋体;SimSun"/>
          <w:sz w:val="28"/>
          <w:szCs w:val="28"/>
          <w:lang w:eastAsia="zh-TW"/>
        </w:rPr>
        <w:t>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光明藏定</w:t>
      </w:r>
      <w:r>
        <w:rPr>
          <w:rFonts w:ascii="宋体;SimSun" w:hAnsi="宋体;SimSun" w:cs="宋体;SimSun"/>
          <w:sz w:val="28"/>
          <w:szCs w:val="28"/>
          <w:lang w:eastAsia="zh-TW"/>
        </w:rPr>
        <w:t>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知一切世界佛莊嚴定</w:t>
      </w:r>
      <w:r>
        <w:rPr>
          <w:rFonts w:ascii="宋体;SimSun" w:hAnsi="宋体;SimSun" w:cs="宋体;SimSun"/>
          <w:sz w:val="28"/>
          <w:szCs w:val="28"/>
          <w:lang w:eastAsia="zh-TW"/>
        </w:rPr>
        <w:t>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差別身定</w:t>
      </w:r>
      <w:r>
        <w:rPr>
          <w:rFonts w:ascii="宋体;SimSun" w:hAnsi="宋体;SimSun" w:cs="宋体;SimSun"/>
          <w:sz w:val="28"/>
          <w:szCs w:val="28"/>
          <w:lang w:eastAsia="zh-TW"/>
        </w:rPr>
        <w:t>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自在定</w:t>
      </w:r>
      <w:r>
        <w:rPr>
          <w:rFonts w:ascii="宋体;SimSun" w:hAnsi="宋体;SimSun" w:cs="宋体;SimSun"/>
          <w:sz w:val="28"/>
          <w:szCs w:val="28"/>
          <w:lang w:eastAsia="zh-TW"/>
        </w:rPr>
        <w:t>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礙輪定。一切菩薩所得的十種「通」：</w:t>
      </w:r>
      <w:r>
        <w:rPr>
          <w:rFonts w:ascii="宋体;SimSun" w:hAnsi="宋体;SimSun" w:cs="宋体;SimSun"/>
          <w:sz w:val="28"/>
          <w:szCs w:val="28"/>
          <w:lang w:eastAsia="zh-TW"/>
        </w:rPr>
        <w:t>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他心智通</w:t>
      </w:r>
      <w:r>
        <w:rPr>
          <w:rFonts w:ascii="宋体;SimSun" w:hAnsi="宋体;SimSun" w:cs="宋体;SimSun"/>
          <w:sz w:val="28"/>
          <w:szCs w:val="28"/>
          <w:lang w:eastAsia="zh-TW"/>
        </w:rPr>
        <w:t>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礙清淨天眼智通</w:t>
      </w:r>
      <w:r>
        <w:rPr>
          <w:rFonts w:ascii="宋体;SimSun" w:hAnsi="宋体;SimSun" w:cs="宋体;SimSun"/>
          <w:sz w:val="28"/>
          <w:szCs w:val="28"/>
          <w:lang w:eastAsia="zh-TW"/>
        </w:rPr>
        <w:t>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過去際劫宿住智通</w:t>
      </w:r>
      <w:r>
        <w:rPr>
          <w:rFonts w:ascii="宋体;SimSun" w:hAnsi="宋体;SimSun" w:cs="宋体;SimSun"/>
          <w:sz w:val="28"/>
          <w:szCs w:val="28"/>
          <w:lang w:eastAsia="zh-TW"/>
        </w:rPr>
        <w:t>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盡未來際劫智通</w:t>
      </w:r>
      <w:r>
        <w:rPr>
          <w:rFonts w:ascii="宋体;SimSun" w:hAnsi="宋体;SimSun" w:cs="宋体;SimSun"/>
          <w:sz w:val="28"/>
          <w:szCs w:val="28"/>
          <w:lang w:eastAsia="zh-TW"/>
        </w:rPr>
        <w:t>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礙清淨天耳智通</w:t>
      </w:r>
      <w:r>
        <w:rPr>
          <w:rFonts w:ascii="宋体;SimSun" w:hAnsi="宋体;SimSun" w:cs="宋体;SimSun"/>
          <w:sz w:val="28"/>
          <w:szCs w:val="28"/>
          <w:lang w:eastAsia="zh-TW"/>
        </w:rPr>
        <w:t>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無體性無動作一切佛刹智通</w:t>
      </w:r>
      <w:r>
        <w:rPr>
          <w:rFonts w:ascii="宋体;SimSun" w:hAnsi="宋体;SimSun" w:cs="宋体;SimSun"/>
          <w:sz w:val="28"/>
          <w:szCs w:val="28"/>
          <w:lang w:eastAsia="zh-TW"/>
        </w:rPr>
        <w:t>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分別一切言辭智通</w:t>
      </w:r>
      <w:r>
        <w:rPr>
          <w:rFonts w:ascii="宋体;SimSun" w:hAnsi="宋体;SimSun" w:cs="宋体;SimSun"/>
          <w:sz w:val="28"/>
          <w:szCs w:val="28"/>
          <w:lang w:eastAsia="zh-TW"/>
        </w:rPr>
        <w:t>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量色身莊嚴智通</w:t>
      </w:r>
      <w:r>
        <w:rPr>
          <w:rFonts w:ascii="宋体;SimSun" w:hAnsi="宋体;SimSun" w:cs="宋体;SimSun"/>
          <w:sz w:val="28"/>
          <w:szCs w:val="28"/>
          <w:lang w:eastAsia="zh-TW"/>
        </w:rPr>
        <w:t>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法智通</w:t>
      </w:r>
      <w:r>
        <w:rPr>
          <w:rFonts w:ascii="宋体;SimSun" w:hAnsi="宋体;SimSun" w:cs="宋体;SimSun"/>
          <w:sz w:val="28"/>
          <w:szCs w:val="28"/>
          <w:lang w:eastAsia="zh-TW"/>
        </w:rPr>
        <w:t>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一切法滅盡三昧智通。一切菩薩修到最上的十種「果位」等覺因位之極，通稱為頂。一切菩薩都這樣思惟，希望佛為我們大家開示這十種道理，令我們瞭解。這十種問，在下邊經文中有一一解答。等講到該文時，便會明白。現在先把名詞說出，令你們在腦海中有個印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說如來地、如來境界、如來神力、如來所行、如來力、如來無畏、如來三昧、如來神通、如來自在、如來無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大菩薩又思惟，願佛憐愍，再說出佛的地位、佛的境界、佛的神力、佛所修的行門、佛所有的十力、佛的四無所畏、佛的定力、佛的神通、佛的自在、佛的無礙境界。希望佛慈悲為我們開示，令我們大家明瞭，眞是無任感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眼、如來耳、如來鼻、如來舌、如來身、如來意、如來辯才、如來智慧、如來最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大菩薩又提出十個問題，請佛開示。如何是佛的眼？如何是佛的耳？如何是佛的鼻？如何是佛的舌？如何是佛的身？如何是佛的意？如何是佛的辯才？如何是佛的智慧？如何是佛的最勝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佛世尊，亦為我說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大菩薩在思惟這四十個問題。願佛世尊，也為我們（一生補處等覺菩薩）說一說以上種種的境界、種種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世尊，諸菩薩心之所念。各隨其類。為現神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一生補處諸等覺菩薩，在心中思惟，想請佛演說前邊所問的種種境界、種種神通、種種方便法門。就在這個時候，世尊的心和一切大菩薩的心已經互相通達。怎樣通達？因為世尊有五眼（</w:t>
      </w:r>
      <w:r>
        <w:rPr>
          <w:rFonts w:ascii="宋体;SimSun" w:hAnsi="宋体;SimSun" w:cs="宋体;SimSun"/>
          <w:sz w:val="28"/>
          <w:szCs w:val="28"/>
          <w:lang w:eastAsia="zh-TW"/>
        </w:rPr>
        <w:t>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肉眼</w:t>
      </w:r>
      <w:r>
        <w:rPr>
          <w:rFonts w:ascii="宋体;SimSun" w:hAnsi="宋体;SimSun" w:cs="宋体;SimSun"/>
          <w:sz w:val="28"/>
          <w:szCs w:val="28"/>
          <w:lang w:eastAsia="zh-TW"/>
        </w:rPr>
        <w:t>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眼</w:t>
      </w:r>
      <w:r>
        <w:rPr>
          <w:rFonts w:ascii="宋体;SimSun" w:hAnsi="宋体;SimSun" w:cs="宋体;SimSun"/>
          <w:sz w:val="28"/>
          <w:szCs w:val="28"/>
          <w:lang w:eastAsia="zh-TW"/>
        </w:rPr>
        <w:t>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眼</w:t>
      </w:r>
      <w:r>
        <w:rPr>
          <w:rFonts w:ascii="宋体;SimSun" w:hAnsi="宋体;SimSun" w:cs="宋体;SimSun"/>
          <w:sz w:val="28"/>
          <w:szCs w:val="28"/>
          <w:lang w:eastAsia="zh-TW"/>
        </w:rPr>
        <w:t>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眼</w:t>
      </w:r>
      <w:r>
        <w:rPr>
          <w:rFonts w:ascii="宋体;SimSun" w:hAnsi="宋体;SimSun" w:cs="宋体;SimSun"/>
          <w:sz w:val="28"/>
          <w:szCs w:val="28"/>
          <w:lang w:eastAsia="zh-TW"/>
        </w:rPr>
        <w:t>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眼）</w:t>
      </w:r>
      <w:r>
        <w:rPr>
          <w:rFonts w:eastAsia="PMingLiU;新細明體"/>
          <w:sz w:val="28"/>
          <w:szCs w:val="28"/>
          <w:lang w:eastAsia="zh-TW"/>
        </w:rPr>
        <w:t>，六通（</w:t>
      </w:r>
      <w:r>
        <w:rPr>
          <w:sz w:val="28"/>
          <w:szCs w:val="28"/>
          <w:lang w:eastAsia="zh-TW"/>
        </w:rPr>
        <w:t>⑴</w:t>
      </w:r>
      <w:r>
        <w:rPr>
          <w:rFonts w:eastAsia="PMingLiU;新細明體"/>
          <w:sz w:val="28"/>
          <w:szCs w:val="28"/>
          <w:lang w:eastAsia="zh-TW"/>
        </w:rPr>
        <w:t>天眼通</w:t>
      </w:r>
      <w:r>
        <w:rPr>
          <w:sz w:val="28"/>
          <w:szCs w:val="28"/>
          <w:lang w:eastAsia="zh-TW"/>
        </w:rPr>
        <w:t>⑵</w:t>
      </w:r>
      <w:r>
        <w:rPr>
          <w:rFonts w:eastAsia="PMingLiU;新細明體"/>
          <w:sz w:val="28"/>
          <w:szCs w:val="28"/>
          <w:lang w:eastAsia="zh-TW"/>
        </w:rPr>
        <w:t>天耳通</w:t>
      </w:r>
      <w:r>
        <w:rPr>
          <w:sz w:val="28"/>
          <w:szCs w:val="28"/>
          <w:lang w:eastAsia="zh-TW"/>
        </w:rPr>
        <w:t>⑶</w:t>
      </w:r>
      <w:r>
        <w:rPr>
          <w:rFonts w:eastAsia="PMingLiU;新細明體"/>
          <w:sz w:val="28"/>
          <w:szCs w:val="28"/>
          <w:lang w:eastAsia="zh-TW"/>
        </w:rPr>
        <w:t>他心通</w:t>
      </w:r>
      <w:r>
        <w:rPr>
          <w:sz w:val="28"/>
          <w:szCs w:val="28"/>
          <w:lang w:eastAsia="zh-TW"/>
        </w:rPr>
        <w:t>⑷</w:t>
      </w:r>
      <w:r>
        <w:rPr>
          <w:rFonts w:eastAsia="PMingLiU;新細明體"/>
          <w:sz w:val="28"/>
          <w:szCs w:val="28"/>
          <w:lang w:eastAsia="zh-TW"/>
        </w:rPr>
        <w:t>宿命通</w:t>
      </w:r>
      <w:r>
        <w:rPr>
          <w:sz w:val="28"/>
          <w:szCs w:val="28"/>
          <w:lang w:eastAsia="zh-TW"/>
        </w:rPr>
        <w:t>⑸</w:t>
      </w:r>
      <w:r>
        <w:rPr>
          <w:rFonts w:eastAsia="PMingLiU;新細明體"/>
          <w:sz w:val="28"/>
          <w:szCs w:val="28"/>
          <w:lang w:eastAsia="zh-TW"/>
        </w:rPr>
        <w:t>神足通</w:t>
      </w:r>
      <w:r>
        <w:rPr>
          <w:sz w:val="28"/>
          <w:szCs w:val="28"/>
          <w:lang w:eastAsia="zh-TW"/>
        </w:rPr>
        <w:t>⑹</w:t>
      </w:r>
      <w:r>
        <w:rPr>
          <w:rFonts w:eastAsia="PMingLiU;新細明體"/>
          <w:sz w:val="28"/>
          <w:szCs w:val="28"/>
          <w:lang w:eastAsia="zh-TW"/>
        </w:rPr>
        <w:t>漏盡通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有這種的神通，所以知道這些大菩薩所想的事，一清二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具足他心通的智慧，所謂「一切衆生，若干種心，如來悉知悉見。」所有的衆生心中所想的事，佛完全都知道。何況這些大菩薩的心，所想所念，佛都曉得。所以佛隨機應現，化度衆生。佛能用他的不可思議神通妙用來教化衆生。每個衆生，都覺得佛在他面前對他說法。無論哪一類衆生，都有這種的感覺，所以說各隨其類，為現神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神通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因為欲令一切衆生離苦得樂、了生脫死、反迷歸覺、返本還原，所以才要現神通，這樣能令衆生發菩提心、成菩提果。佛示現了神通之後，在十方世界，有十位佛。又有十位大菩薩，率領其眷屬來到佛所。親近佛，禮拜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東方過十佛刹微塵數世界。有世界名金色。佛號不動智。彼世界中有菩薩，名文殊師利。與十佛刹微塵數諸菩薩俱，來詣佛所。到已作禮。即於東方化作蓮華藏師子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東方經過十個佛刹微塵數那樣多的世界，有個世界，名叫金色世界。在這個世界中，有位佛，名號不動智佛（阿閦佛，或消災延壽藥師佛），在金色世界中，又有一位大菩薩，名號文殊師利菩薩，譯為妙吉祥菩薩（因為文殊菩薩生時，有十種特徵：</w:t>
      </w:r>
      <w:r>
        <w:rPr>
          <w:rFonts w:ascii="宋体;SimSun" w:hAnsi="宋体;SimSun" w:cs="宋体;SimSun"/>
          <w:sz w:val="28"/>
          <w:szCs w:val="28"/>
          <w:lang w:eastAsia="zh-TW"/>
        </w:rPr>
        <w:t>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滿室</w:t>
      </w:r>
      <w:r>
        <w:rPr>
          <w:rFonts w:ascii="宋体;SimSun" w:hAnsi="宋体;SimSun" w:cs="宋体;SimSun"/>
          <w:sz w:val="28"/>
          <w:szCs w:val="28"/>
          <w:lang w:eastAsia="zh-TW"/>
        </w:rPr>
        <w:t>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甘露垂庭</w:t>
      </w:r>
      <w:r>
        <w:rPr>
          <w:rFonts w:ascii="宋体;SimSun" w:hAnsi="宋体;SimSun" w:cs="宋体;SimSun"/>
          <w:sz w:val="28"/>
          <w:szCs w:val="28"/>
          <w:lang w:eastAsia="zh-TW"/>
        </w:rPr>
        <w:t>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涌七寳</w:t>
      </w:r>
      <w:r>
        <w:rPr>
          <w:rFonts w:ascii="宋体;SimSun" w:hAnsi="宋体;SimSun" w:cs="宋体;SimSun"/>
          <w:sz w:val="28"/>
          <w:szCs w:val="28"/>
          <w:lang w:eastAsia="zh-TW"/>
        </w:rPr>
        <w:t>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開伏藏</w:t>
      </w:r>
      <w:r>
        <w:rPr>
          <w:rFonts w:ascii="宋体;SimSun" w:hAnsi="宋体;SimSun" w:cs="宋体;SimSun"/>
          <w:sz w:val="28"/>
          <w:szCs w:val="28"/>
          <w:lang w:eastAsia="zh-TW"/>
        </w:rPr>
        <w:t>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鷄生鳳子</w:t>
      </w:r>
      <w:r>
        <w:rPr>
          <w:rFonts w:ascii="宋体;SimSun" w:hAnsi="宋体;SimSun" w:cs="宋体;SimSun"/>
          <w:sz w:val="28"/>
          <w:szCs w:val="28"/>
          <w:lang w:eastAsia="zh-TW"/>
        </w:rPr>
        <w:t>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猪誕龍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PMingLiU;新細明體" w:hAnsi="PMingLiU;新細明體" w:cs="PMingLiU;新細明體" w:eastAsia="PMingLiU;新細明體"/>
          <w:color w:val="3366FF"/>
          <w:sz w:val="28"/>
          <w:szCs w:val="28"/>
          <w:lang w:eastAsia="zh-TW"/>
        </w:rPr>
        <w:t>犭</w:t>
      </w:r>
      <w:r>
        <w:rPr>
          <w:rFonts w:ascii="PMingLiU;新細明體" w:hAnsi="PMingLiU;新細明體" w:cs="PMingLiU;新細明體"/>
          <w:color w:val="3366FF"/>
          <w:sz w:val="28"/>
          <w:szCs w:val="28"/>
        </w:rPr>
        <w:t>屯</w:t>
      </w:r>
      <w:r>
        <w:rPr>
          <w:rFonts w:ascii="PMingLiU;新細明體" w:hAnsi="PMingLiU;新細明體" w:cs="PMingLiU;新細明體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lang w:eastAsia="zh-TW"/>
        </w:rPr>
        <w:t>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馬產麒麟</w:t>
      </w:r>
      <w:r>
        <w:rPr>
          <w:rFonts w:ascii="宋体;SimSun" w:hAnsi="宋体;SimSun" w:cs="宋体;SimSun"/>
          <w:sz w:val="28"/>
          <w:szCs w:val="28"/>
          <w:lang w:eastAsia="zh-TW"/>
        </w:rPr>
        <w:t>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牛生白澤</w:t>
      </w:r>
      <w:r>
        <w:rPr>
          <w:rFonts w:ascii="宋体;SimSun" w:hAnsi="宋体;SimSun" w:cs="宋体;SimSun"/>
          <w:sz w:val="28"/>
          <w:szCs w:val="28"/>
          <w:lang w:eastAsia="zh-TW"/>
        </w:rPr>
        <w:t>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倉變金粟</w:t>
      </w:r>
      <w:r>
        <w:rPr>
          <w:rFonts w:ascii="宋体;SimSun" w:hAnsi="宋体;SimSun" w:cs="宋体;SimSun"/>
          <w:sz w:val="28"/>
          <w:szCs w:val="28"/>
          <w:lang w:eastAsia="zh-TW"/>
        </w:rPr>
        <w:t>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象具六牙。所以號為妙吉祥）。他和十個佛刹微塵數那樣多的菩薩在一起，來到佛所，向佛右繞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然後頂禮，退到東方，變化蓮華藏師子之座，各坐其上，結雙跏趺坐，恭候佛演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妙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雙跏趺坐的功用，不但能降魔，而且又能護持定力。所以修行人，一定要結雙跏趺坐，才能一念不生，所謂「一念不生全體現」，如果一念不生，本有的智慧就現出來。「六根忽動被雲遮」，六根稍有一動念，好像晴天生出烏雲，把太陽（佛性）遮住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，就是修心。心生時，種種法生。心滅時，種種法滅，如果一法不生，就和法界合而為一。我們為什麼沒有和法界合一？就因為我們有分別心、有意念。我們為什麼沒有智慧？就因為我們六根用事。若能六根不被六塵境界所轉，而能轉六塵的境界，那就有辦法了。這時，六根不動，常在定中，智慧很快就會現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嚴經無論講什麼法門？都是十種。因為十是代表重重無盡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南方過十佛刹微塵數世界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世界名妙色。佛號無礙智。彼有菩薩，名曰覺首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十佛刹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塵數諸菩薩俱。來詣佛所。到已作禮。即於南方，化作蓮華藏師子之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南方經過十個佛刹微塵數那樣多的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個世界，名叫妙色世界。在這世界有位佛，名號無礙智佛（寶生佛）。在妙色世界又有一位大菩薩，名號覺首菩薩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和十個佛刹微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數那樣多的菩薩在一起，來到佛所，向佛右繞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然後頂禮，退到南方，變化蓮華藏師子之座。各坐其上，而結雙跏趺坐，恭候佛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西方過十佛刹微塵數世界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世界名蓮華色。佛號滅暗智。彼有菩薩，名曰才首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十佛刹微塵數諸菩薩俱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來詣佛所。到已作禮。即於西方，化作蓮華藏師子之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西方經過十個佛刹微塵數那樣多的世界。有個世界，名叫蓮華色世界（極樂世界）。在這世界中有位佛，名號滅暗智佛（阿彌陀佛，譯為無量壽或無量光）。在蓮華色世界，有位大菩薩，名號財首菩薩。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和十個佛刹微塵數世界那樣多的菩薩在一起，來到佛所，向佛右繞三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然後頂禮，退到西方，變化蓮華藏師子之座。各坐其上，結雙跏趺坐，恭候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北方過十佛刹微塵數世界。有世界名薝蔔華色。佛號威儀智。彼有菩薩，名曰寳首。與十佛刹微塵數諸菩薩俱。來詣佛所。到已作禮。即於北方，化作蓮華藏師子之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北方經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個佛刹微塵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樣多的世界，有個世界，名叫薝蔔華色世界。在這世界有位佛，名號威儀智佛（不空成就佛）。在薝蔔華色世界，有位大菩薩，名號寶首菩薩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和十個佛刹微塵數那樣多的菩薩在一起，來到佛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佛右繞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退到北方，變化蓮華藏師子之座。各坐其上，結雙跏趺坐，恭候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東北方過十佛刹微塵數世界。有世界名優缽羅華色。佛號明相智。彼有菩薩，名功德首。與十佛刹微塵數諸菩薩俱。來詣佛所。到已作禮。即於東北方，化作蓮華藏師子之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東北方，經過十個佛刹微塵數那樣多的世界。有個世界，名叫優缽羅華色世界。在這個世界有位佛，名號明相智佛。在這世界又有一位大菩薩，名號功德首菩薩。他和十個微塵數那樣多的菩薩在一起，來到佛所。向佛右繞三帀，然後頂禮。退於東北方，變化蓮華藏師子之座。各坐其上，結雙跏趺坐，恭候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東南方過十個佛刹微塵數世界。有世界名金色。佛號究竟智。彼有菩薩名目首。與十佛刹微塵數諸菩薩俱。來詣佛所。到已作禮。即於東南方，化作蓮華藏師子之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東南方，經過十個佛刹微塵數那樣多的世界。有個世界，名叫金色世界。在這世界有位佛，名號究竟智佛。在這世界又有一位大菩薩名號目首菩薩。他和十個佛刹微塵數那樣多的菩薩在一起，來到佛所，向佛右繞三帀，然後頂禮。退於東南方，變化蓮華藏師子之座。各坐其上，結雙跏趺坐，恭候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西南方過十個佛刹微塵數世界。有世界名寳色。佛號最勝智。彼有菩薩，名精進首。與十佛刹微塵數諸菩薩俱。來詣佛所。到已作禮。即於西南方，化作蓮華藏師子之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西南方，經過十個佛刹微塵那樣多的世界。有個世界，名叫寳色世界。在這世界有位佛，名號最勝智佛。在這世界又有一位大菩薩，名號精進首菩薩。他和十個佛刹微塵數那樣多的菩薩在一起，來到佛所。向佛右繞三帀，然後頂禮，退於西南方，變化蓮華藏師子之座。各坐其上，結雙跏趺坐，恭候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西北方過十佛刹微塵數世界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世界名金剛色。佛號自在智。彼有菩薩，名法首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十佛刹微塵數諸菩薩俱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來詣佛所。到已作禮。即於西北方，化作蓮華藏師子之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西北方，經過十個佛刹微塵數那樣多的世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個世界，名叫金剛色世界。在這世界有位佛，名號自在智佛。在這世界又有一位大菩薩，名號法首菩薩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和十個佛刹微塵數那樣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菩薩在一起。來到佛所，向佛右繞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然後頂禮，退於西北方，變化蓮華藏師子之座。各坐其上，結雙跏趺坐，恭候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下方過十個佛刹微塵數世界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世界名玻瓈色。佛號梵智。彼有菩薩，名智首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十佛刹微塵數諸菩薩俱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來詣佛所。到已作禮。即於下方，化作蓮華藏師子之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下方，經過十個佛刹微塵那樣多的世界，有個世界，名叫玻瓈世界。在這世界有位佛，名號梵智佛。在這世界又有一位大菩薩，名號智首菩薩。他和十個微塵數那樣多的菩薩在一起，來到佛所。向佛右繞三帀，然後頂禮。退於下方，變化蓮華藏師子之座。各坐其上，結雙跏趺坐，恭候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上方過十佛刹微塵數世界，有世界名平等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號觀察智。彼有菩薩，名賢首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十佛刹微塵數諸菩薩俱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來詣佛所。到已作禮。即於上方，化作蓮華藏師子之座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上方，經過十個佛刹微塵數那樣多的世界，有個世界，名叫平等色世界。在這世界有位佛，名號觀察智佛。在這世界又有一位大菩薩，名號賢首菩薩。他和十個佛刹微塵數那樣多的菩薩在一起，來到佛所，向佛右繞三帀，然後頂禮。退於上方，變化蓮華藏師子之座。各坐其上，結雙跏趺坐，恭候佛說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邊一段經文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答最初的十問，是分為兩部份答。一問</w:t>
      </w:r>
      <w:r>
        <w:rPr>
          <w:rFonts w:ascii="宋体;SimSun" w:hAnsi="宋体;SimSun" w:cs="宋体;SimSun"/>
          <w:sz w:val="28"/>
          <w:szCs w:val="28"/>
          <w:lang w:eastAsia="zh-TW"/>
        </w:rPr>
        <w:t>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類</w:t>
      </w:r>
      <w:r>
        <w:rPr>
          <w:rFonts w:ascii="宋体;SimSun" w:hAnsi="宋体;SimSun" w:cs="宋体;SimSun"/>
          <w:sz w:val="28"/>
          <w:szCs w:val="28"/>
          <w:lang w:eastAsia="zh-TW"/>
        </w:rPr>
        <w:t>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</w:t>
      </w:r>
      <w:r>
        <w:rPr>
          <w:rFonts w:ascii="宋体;SimSun" w:hAnsi="宋体;SimSun" w:cs="宋体;SimSun"/>
          <w:sz w:val="28"/>
          <w:szCs w:val="28"/>
          <w:lang w:eastAsia="zh-TW"/>
        </w:rPr>
        <w:t>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</w:t>
      </w:r>
      <w:r>
        <w:rPr>
          <w:rFonts w:ascii="宋体;SimSun" w:hAnsi="宋体;SimSun" w:cs="宋体;SimSun"/>
          <w:sz w:val="28"/>
          <w:szCs w:val="28"/>
          <w:lang w:eastAsia="zh-TW"/>
        </w:rPr>
        <w:t>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體性</w:t>
      </w:r>
      <w:r>
        <w:rPr>
          <w:rFonts w:ascii="宋体;SimSun" w:hAnsi="宋体;SimSun" w:cs="宋体;SimSun"/>
          <w:sz w:val="28"/>
          <w:szCs w:val="28"/>
          <w:lang w:eastAsia="zh-TW"/>
        </w:rPr>
        <w:t>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五個問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光現佛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答佛刹問。刹有金色等，是刹莊嚴。即以金成，是答刹體性。菩薩大寳以莊嚴，故刹清淨。淨修梵行，是刹成就。二問佛性、佛法性、佛所說法、佛威德、佛大菩提。佛身徧住諸刹，佛心常住大悲。在正報土，各有佛坐蓮華藏，是答佛住。現通放光，是答佛威德。名不動智等，是答佛法性。見佛轉法輪，是答佛說法。佛成正覺，是答佛大菩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文殊師利菩薩摩訶薩，承佛威力。普觀一切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，而作是言。此諸菩薩甚為希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菩薩來集會於佛所的時候。有一位從東方來的菩薩上首文殊師利（妙吉祥）大菩薩。因為他的智慧第一，所以是菩薩中的大菩薩。他承仗佛大威神力，普徧觀察來到佛所這些大菩薩的心念。而這樣說：「這些有德行的大菩薩，都是一生補處，甚為希有。不容易見到他們的尊容，也不容易聽到他們的慈音，眞是難遇！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師利菩薩，生於舍衛國婆羅門家。在出生之時，家內屋宅，化為蓮華，光明普照。他從母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生，全身紫金色。出生即能言。形如天童，有七寶幡蓋，彌覆其上。他有三十二相，八十種好，和佛一樣的莊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文殊菩薩智慧第一。他領導諸大菩薩和阿難尊者在鐵圍山結集大方廣佛華嚴經三本（上中下）。結畢，因為因緣尚未成熟，乃在龍宮藏經閣中保存。佛滅七百年後，龍樹菩薩從龍宮取出下本華嚴經。共有十萬偈頌，華文只譯出四萬五千偈頌，尚有五萬五千偈頌未譯。所譯出的經文，就是現在八十卷的華嚴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嚴經大部份是佛在定力放光，加持諸大菩薩代替宣說的。第一會是普賢菩薩承佛威力而說。第二會是文殊菩薩承佛威力而說。在這一會共說六品：</w:t>
      </w:r>
      <w:r>
        <w:rPr>
          <w:rFonts w:ascii="宋体;SimSun" w:hAnsi="宋体;SimSun" w:cs="宋体;SimSun"/>
          <w:sz w:val="28"/>
          <w:szCs w:val="28"/>
          <w:lang w:eastAsia="zh-TW"/>
        </w:rPr>
        <w:t>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來名號品</w:t>
      </w:r>
      <w:r>
        <w:rPr>
          <w:rFonts w:ascii="宋体;SimSun" w:hAnsi="宋体;SimSun" w:cs="宋体;SimSun"/>
          <w:sz w:val="28"/>
          <w:szCs w:val="28"/>
          <w:lang w:eastAsia="zh-TW"/>
        </w:rPr>
        <w:t>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聖諦品</w:t>
      </w:r>
      <w:r>
        <w:rPr>
          <w:rFonts w:ascii="宋体;SimSun" w:hAnsi="宋体;SimSun" w:cs="宋体;SimSun"/>
          <w:sz w:val="28"/>
          <w:szCs w:val="28"/>
          <w:lang w:eastAsia="zh-TW"/>
        </w:rPr>
        <w:t>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覺品</w:t>
      </w:r>
      <w:r>
        <w:rPr>
          <w:rFonts w:ascii="宋体;SimSun" w:hAnsi="宋体;SimSun" w:cs="宋体;SimSun"/>
          <w:sz w:val="28"/>
          <w:szCs w:val="28"/>
          <w:lang w:eastAsia="zh-TW"/>
        </w:rPr>
        <w:t>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問明品</w:t>
      </w:r>
      <w:r>
        <w:rPr>
          <w:rFonts w:ascii="宋体;SimSun" w:hAnsi="宋体;SimSun" w:cs="宋体;SimSun"/>
          <w:sz w:val="28"/>
          <w:szCs w:val="28"/>
          <w:lang w:eastAsia="zh-TW"/>
        </w:rPr>
        <w:t>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淨行品</w:t>
      </w:r>
      <w:r>
        <w:rPr>
          <w:rFonts w:ascii="宋体;SimSun" w:hAnsi="宋体;SimSun" w:cs="宋体;SimSun"/>
          <w:sz w:val="28"/>
          <w:szCs w:val="28"/>
          <w:lang w:eastAsia="zh-TW"/>
        </w:rPr>
        <w:t>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賢首品。這一會是說十信萬德法門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。佛國土不可思議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住、佛刹莊嚴、佛法性、佛刹清潔、佛說法、佛出現、佛刹成就、佛阿耨多羅三藐三菩提，皆不可思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令文殊菩薩代答前邊衆疑問。文殊菩薩稱一聲諸位佛的大弟子！你們心念思惟，想知道佛的國土，那是不可思議的。佛常住的大悲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刹莊嚴的功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佛所修成的法身妙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過去生中，因為持戒清淨，所以佛刹也清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往昔常聽法、常求法、為法忘軀，所以佛所說的法，都是妙法。佛以什麼因緣而出現於世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刹土是修什麼行門而成就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所證得的無上正等正覺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種都是微妙不可思議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以故。諸佛子。十方世界，一切諸佛，知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、樂欲不同。隨其所應，說法調伏。如是乃至等法界虛空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要說佛的境界，都是不可思議？是什麼原因？文殊菩薩又稱一聲諸位佛的大弟子！在十方世界中，所有一切諸佛，都在教化衆生。十方三世一切佛，都知一切衆生的心念，他們所歡喜所希望的，各有不同。所以每個衆生的樂欲也不同。有的希望當官發財，有的希望修道成佛。一切諸佛，隨順衆生的根性而說法。在法華經普門品上說：「應以何身得度者，即現何身而為說法」。這就是隨其所應，對機說法，而調伏剛強的衆生。佛像這樣說法調伏，乃至對著等於徧法界盡虛空界的衆生，都是這樣來說法，來教化。所謂「觀機逗教，因人說法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。如來於此娑婆世界諸四天下，種種身、種種明、種種色相、種種修短、種種壽量、種種處所、種種諸根、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處、種種語業、種種觀察、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各別知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智文殊菩薩又稱一聲諸位佛的大弟子！你們大家應該知道，佛在這個娑婆（譯為堪忍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五濁惡世中，堪可忍受一切的苦）世界，諸四天下（就是四大天王和四大部洲）裡，佛都現出種種身、有種種名、又現種種色相。有種種高身和短身、有種種長壽和短壽。在種種處所，佛都出現，有種種諸根、有種種生處、有種種語言和文字、有種種觀察，使令一切各有不同知見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佛的教化，都能發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。如來於此四天下中。或名一切義成。或名圓滿月。或名獅子吼。或名釋迦牟尼。或名第七仙。或名毗盧遮那。或名瞿曇氏。或名大沙門。或名最勝。或名導師。如是等，其數十千。令諸衆生，各別知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智文殊菩薩又稱一聲諸位佛的大弟子！釋迦牟尼佛在娑婆世界四天下中，其名有時叫一切義成佛，梵文悉達多，就是無事不成就。有時叫圓滿月佛，因為或斷智圓，恩</w:t>
      </w:r>
      <w:r>
        <w:rPr>
          <w:rFonts w:ascii="宋体;SimSun" w:hAnsi="宋体;SimSun" w:cs="宋体;SimSun"/>
          <w:sz w:val="28"/>
          <w:szCs w:val="28"/>
        </w:rPr>
        <w:t>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涼的緣故。有時叫</w:t>
      </w:r>
      <w:r>
        <w:rPr>
          <w:rFonts w:ascii="宋体;SimSun" w:hAnsi="宋体;SimSun" w:cs="宋体;SimSun"/>
          <w:sz w:val="28"/>
          <w:szCs w:val="28"/>
        </w:rPr>
        <w:t>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子吼佛，名決定說。有時叫釋迦牟尼佛，釋迦譯為能仁，牟尼譯為寂默。有時叫第七仙佛，過去七佛最後一位佛。有時叫毗盧遮那佛，意為徧一切處。有時叫瞿曇氏佛，因為釋迦牟尼佛姓瞿曇的緣故。有時叫大沙門佛，譯為息惡，無惡不息。有時叫最勝佛，因為聖</w:t>
      </w:r>
      <w:r>
        <w:rPr>
          <w:rFonts w:eastAsia="PMingLiU;新細明體"/>
          <w:sz w:val="28"/>
          <w:szCs w:val="28"/>
          <w:lang w:eastAsia="zh-TW"/>
        </w:rPr>
        <w:t>中極、德無加的緣故。有時叫導師，就是引導衆生，離開險難。像這樣種種名號，若是具足了有一萬個名號，這些佛名號能使令每個衆生，都得到應得的知見。也就是說應得到多少智慧？就得到多少智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東，次有世界，名為善護。如來於彼，或名金剛。或名自在。或名有智慧。或名難勝。或名雲王。或名無諍。或名能為主。或名心歡喜。或名無與等。或名斷言論。如是等，其數十千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四天下的東方，其次又有個世界，名叫善護世界。本師釋迦牟尼佛，在這個善護世界，出現於世。為什麼出現於世？因為要教化衆生，令衆生也成佛。他已成佛，也希望衆生早成佛道。所以佛不怕辛苦艱難，常來到世界度衆生，令衆生發大菩提心、成正覺。這是佛出現於世的目的。佛在這世界，或者有的生中，名號金剛佛。或者有的生中，名號自在佛。或者有的生中，名號有智慧佛。或者有的生中，名號難勝佛，或者有的生中，名號雲王佛。或者有的生中，名號無諍佛。或者有的生中，名號能王主佛。或者有的生中，名號心歡喜佛。或者有的生中，名號無與等佛。或者有的生中，名號斷言論佛。像上邊所說的十個名號，僅是簡單的說，如果往詳細來說，其數有一萬。皆使令一切衆生，各別得到應該所得的智慧，有了智慧，知道佛法，見到佛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從前有位修道人，名叫尼乾。有一天，國王請他到宮中供養，國王問他：「有大智慧的人，有所作為的人，會有過錯嗎？」尼乾答：「有」。國王又問：「是誰？」他答：「某人有智慧，但是嫉妬人，有嫉妬的過錯。某人有智慧，但是很懶惰，有懶惰的過錯。某人有智慧，但是貢高我慢，有貢高我慢的過錯。某人有智慧，但是貪好五欲，有貪好五欲的過錯。有種種的過錯，是說不完的。」說到這裏，尼乾就不說了。這時，國王又問：「還有過錯的人嗎？」尼乾說：「有」。國王問：「是誰？」他說：「大王你的脾氣很暴燥，作事很凶惡，你有暴惡的過錯。」國王一聽，立刻大發雷霆：「你敢批評我！說我有過錯，豈有此理！」即時下令要殺尼乾。這時，尼乾嚇得魂不附體，戰戰兢兢的說：「大王！不但你有過錯，我也有過錯。」國王問：「你有什麼過錯？」尼乾說：「我有『實語』的過錯。我不應該在粗暴惡燥人的面前，說他的過錯。」國王一聽，覺得這番話很有道理，於是就不殺尼乾了。這個故事，是說「實語」雖然是好的行為，但是用的不對機的話，反而會發生不良作用，令人不高興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南，次有世界，名為難忍。如來於彼。或名帝釋。或名寳稱。或名離垢。或名實語。或名能調伏。或名具足喜。或名大名稱。或名能利益。或名無邊。或名最勝。如是等，其數十千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各位佛的大弟子！在這四天下的南方，其次又有一個世界，名叫難忍世界。如來在難忍世界，或名號帝釋佛。或名號寶稱佛。或名號離垢佛。或名號實語佛。或名號能調伏佛。或名號具足喜佛。或名號大名稱佛。或名號能利益佛。或名號無邊佛。或名號最勝佛。像前邊所說的十個名號，若往多數來說，有一萬之多。這些名號使令一切衆生，各別得到應得的智慧，而親近佛。也能知道，也能見到得到應得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西，次有世界，名為親慧。如來於彼，或名水天。或名喜見。或名最勝王。或名調伏天。或名眞實慧。或名到究竟。或名歡喜。或名法慧。或名所作已辦。或名善住。如是等，其數十千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四天下的西方，其次又有一個世界，名叫親慧世界。如來在親慧世界，或名號水天佛。或名號喜見佛。或名號最勝王佛。或名號調伏天佛。或名號眞實慧佛。或名號到究竟佛。或名號歡喜佛。或名號法慧佛。或名號所作已辦佛。或名號善住佛。像前邊所說的十個名號，若往多數來說，有一萬個名號，這些佛號皆能使令一切衆生各得各的知見，就是知道佛法，見到佛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人提出「斷除煩惱重增病，趣向眞如亦是邪」這兩句是什麼道理？這兩句是在唐朝張拙悟道詩中的句子。其詩曰：『光明寂照徧河沙，凡聖含靈共我家。一念不生全體現，六根忽動被雲遮。斷除煩惱重增病，趣向眞如亦是邪。隨順世緣無罣礙，涅槃生死等空華』。現在只解釋所問的兩句。在禪宗所謂「打機鋒」，就是說相反的道理，目的在叫你廻光返照，在反面去找眞理，所謂「斷除煩惱重增病」，若是有一個斷的存在，那就是煩惱。假若已經到無煩惱的程度上，不需要「斷」，自然什麼也沒有了。意思是不需要在頭上安頭，多此一擧。「趣向眞如亦是邪」，現在已經證得道業。一天到晚求眞如，這是向外馳求。眞如自性是在心裏邊的，而不是向外去找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明朝紫柏大師，聽人家誦：「斷除煩惱重增病，趣向眞如亦是邪」這兩句詩的時候，便大生疑惑？百思不解。他將此兩句詩寫在壁上，一天到晚思想其義，總是得不到答案。有一天，正將全副精神集中在詩上時，不愼將粥飯打翻，粥碗落地之聲，促成其開悟，當下即瞭解詩意：原來如此！其實紫柏大師，已有所悟，已無煩惱，不過自己不知道而已。聽到粥碗落地之聲，便頓然證得智慧解脫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北，次有世界，名有師子。如來於彼，或名大牟尼。或名苦行。或名世所尊。或名最勝田。或名一切智。或名善意。或名清淨。或名瑿羅跋那。或名最上施。或名苦行得。如是等，其數十千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大弟子！在這四天下的北方，其次有個世界，名叫有師子世界。如來在有師子世界，或名號大牟尼佛。或名號苦行佛。或名號世所尊佛。或名號最勝田佛。或名號一切智佛。或名號善意佛。或名號清淨佛。或名號瑿羅跋那佛（圓音自在）。或名號最上施佛。或名號苦行得佛。像上邊所說十個名號，若是往詳細來說，有一萬個名號。皆能使令一切衆生，各得各應得智慧，也能知道佛法，也能見到佛相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東北方，次有世界，名妙觀察。如來於彼，或名調伏魔。或名成就。或名息滅。或名賢天。或名立貪。或名勝慧。或名心平等。或名無能勝。或名智慧音。或名難出現。如是等，其數十千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大弟子！在這四天下的東北方，其次有個世界，名叫妙觀察世界。如來在妙觀察世界，或名號調伏魔師。或名號成就佛。或名號息滅佛。或名號賢天佛。或名號離貪佛。或名號勝慧佛。或名號心平等佛。或名號無能勝佛。或名號智慧音佛。或名號難出現佛。像上邊所說十個名號，若往詳細說，有一萬之多，皆能使令一切衆生，各得各應得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東南方，次有世界，名為喜樂。如來於彼，或名極威嚴。或名光燄聚。或名徧知。或名秘密。或名解脫。或名性安住。或名如法行。或名淨眼王。或名大勇健。或名精進力。如是等，其數十千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大弟子！在這四天下的東南方，其次有個世界，名叫喜樂世界。如來在喜樂世界，或名號極威嚴佛。或名號光燄聚佛。或名號徧知佛。或名號秘密佛。或名號解脫佛。或名號性安住佛。或名號如法行佛。或名號淨眼王佛。或名號大勇健佛。或名號精進力佛。像上邊所說十個名號，若往詳細說，有一萬之多。皆能使令一切衆生，各別得到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西南方，次有世界，名甚堅牢。如來於彼，或名安住。或名智王。或名圓滿。或名不勤。或名妙眼。或名頂王。或名自在音。或名一切施。或名持衆仙。或名勝須彌。如是等，其數十千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大弟子！在這四天下的西南方，其次有個世界，名叫甚堅牢世界。如來在甚堅牢世界，或名號安住佛。或名號智王佛。或名號圓滿佛。或名號不動佛。或名號妙眼佛。或名號頂王佛。或名號自在音佛。或名號一切施佛。或名號持衆仙佛。或名號勝須彌佛。像上邊所說的十個名號，若往詳細說，有一萬之多，皆能使令一切衆生，各別得到應得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西北方，次有世界，名為妙地。如來於彼，或名普徧。或名光燄。或名摩尼髻。或名可憶念。或名無上義。或名常喜樂。或名性清淨。或名圓滿光。或名修臂。或名住本。如是等，其數十千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大弟子！在這四天下的西北方，其次有個世界，名叫妙地世界。如來在妙地世界。或名號普徧佛。或名號光燄佛。或名號摩尼髻佛。或名號可憶念佛。或名號無上義佛。或名號常喜樂佛。或名號性清淨佛。或名號圓滿光佛。或名號修臂佛。或名號住本佛。像上邊所說的十個名號，若往詳細來說，有一萬之多。皆能使令一切衆生，各別得到應得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次下方，有世界，名為燄慧。如來於彼，或名集善根。或名師子相。或名猛利慧。或名金色燄。或名一切知識。或名究竟音。或名作利益。或名到究竟。或名眞實天。或名普徧勝。如是等，其數十千。令諸衆生。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你們大家知道嗎？在這四天下的次下方，有個世界，名叫燄慧世界。如來在燄慧世界，或名號集善根佛。或名號師子相佛。或名號猛利慧佛。或名號金色燄佛。或名號一切知識佛。或名號究竟音佛。或名號作利益佛。或名號到究竟佛。或名號眞實天佛。或名號普徧勝佛。像上邊所說十個名號，若往詳細說，有一萬名號。皆能使令一切衆生，各別得到應得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四天下次上方，有世界，名曰持地。如來於彼，或名有智慧。或名清淨面。或名覺慧。或名上首。或名行莊嚴。或名發歡喜。或名義成滿。或名如盛火。或名持戒。或名一道。如是等，其數十千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大弟子！你們大家知道嗎？在這四天下的次上方，有個世界，名叫持地世界。佛在持地世界，出現於世，來教化應該得度的衆生。或名號有智慧佛。或名號清淨面佛。或名號覺慧佛。或名號上首佛。或名號行莊嚴佛。或名號發歡喜佛。或名號意成滿佛。或名號如盛火佛。或名號持戒佛。或名號一道佛。像上邊所說十名號，若往詳細來說，有一萬名號。皆能使令一切衆生，各別得到應得的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講經好像編字典一樣，要普徧而且大衆化。如果註解太深，只有少數有學問的人能看得明白，大多數的人就看不懂。我講經就是抱定這個宗旨，選摘扼要，採取簡單的意思來說。如果講的太深，沒有人能聽得懂，這部經等於沒有講，一點用處也沒有。用咬文嚼字的方式講經，把經講的死板板的，沒有半點生氣。我主張用通俗文字來講經，人人能聽得懂，就能得到利益。不必高談濶論，所謂「曲高和寡」，你講的再好，沒有人明白，等於白費功夫。浪費時間，無濟於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有百億四天下。如來於中，有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你們大家要知道！在這娑婆世界中，有百億個四天下（一個四天下，就是東勝神洲、南瞻部洲、西牛賀洲、北俱盧洲）。佛在百億四天下中，有百億萬種種名號。皆能使令一切衆生，各得應得的智慧，知道佛法，見到佛相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東，次有世界，名為密訓。如來於彼，或名平等。或名殊勝。或名安慰。或名開曉意。或名聞慧。或名眞實語。或名得自在。或名最勝身。或名大勇猛。或名無等智。如是等，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你們大家知道嗎？在這娑婆世界的東方，有個世界，名為密訓世界。佛在寶訓世界出現於世，教化衆生。或有一生中，名號平等佛。或有一生中，名號殊勝佛。或有一生中，名號安慰佛。或有一生中，名號開曉意佛。或有一生中，名號聞慧佛。或有一生中，名號眞實語佛。或有一生中，名號自在佛。或有一生中，名號最勝身佛。或有一生中，名號大勇猛佛。或有一生中，名號無等智佛。像這樣的名號，有百億萬種種名號。（在一四天下有萬個名號，在百億四天下，就有百億萬個名號）使令一切衆生，各別得到應得智慧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南，次有世界，名曰豐溢。如來於彼，或名本性。或名勤意。或名無上尊。或名大智炬。或名無所依。或明光明藏。或名智慧藏。或名福德藏。或名天中天。或名大自在。如是等，百億萬種種名號。令諸衆生，各別知見。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娑婆世界的南方，有個世界，名為豐溢世界。如來在豐溢世界中，或名號本性佛。或名號勤意佛。或名號無上尊佛。或名號大智炬佛。或名號無所依佛。或名號光明藏佛。或名號智慧藏佛。或名號福德藏佛。或名號天中天佛。或名號大自在佛。像這樣的名號，有百億萬種種名號。使令一切衆生，各別得到所應得智慧的知見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西，次有世界，名為離垢。如來於彼，或名意成。或名知道。或名安住本。或名能解縛。或名通達義。或名樂分別。或名最勝見。或名調伏行。或名衆苦行。或名具足力。如是等，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各位佛的弟子！在這娑婆世界的西方，有個世界，名為離垢世界。如來在離垢世界中，或名號意成佛。或名號知道佛。或名號安住本佛。或名號能解縛佛。或名號通達義佛。或名號樂分別佛。或名號最勝見佛。或名號調伏行佛。或名號衆苦行佛。或名號具足力佛。像這樣的名號，有百億萬種種名號。使令一切衆生，分別得到應得智慧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此娑婆世界北，次有世界，名曰豐樂。如來於彼，或名薝蔔華色。或名日藏。或名善住。或名現神通。或名性超邁，或名慧日。或名無礙。或名如月現。或名迅疾風。或名清淨身。如是等，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娑婆世界的北方，有個世界，名為豐樂世界。如來在豐樂世界中，或名號薝蔔華色佛。或名號日藏佛。或名號善住佛。或名號現神通佛。或名號性超邁佛。或名號慧日佛。或名號無礙佛。或名號如月現佛。或名號迅疾風佛。或名號清淨身佛。像這樣的名號，有百億萬種種名號。使令一切衆生，分別得到所應得智慧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東北方，次有世界，名為攝取。如來於彼，或名永離苦。或名普解脫。或名大伏藏。或名解脫智。或名過去藏。或名寳光明。或名離世間。或名無礙地。或名淨信藏。或名心不動。如是等，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娑婆世界的東北方，有個世界，名為攝取世界。如來在攝取世界中，或名號永離苦佛。或名號普解脫佛。或名號大伏藏佛。或名號解脫智佛。或名號過去藏佛。或名號寳光明佛。或名號離世間佛。或名號無礙地佛。或名號淨信藏佛。或名號心不動佛。像這樣的名號，有百億萬種種名號。使令一切衆生，各別得到所應得智慧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東南方，次有世界，名為饒益。如來於彼，或名現光明。或名盡智。或名美音。或名勝根。或名莊嚴蓋。或名精進根。或名到分別彼岸。或名勝定。或名簡言辭。或名智慧海。如是等，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娑婆世界的東南方，有個世界，名為饒益世界。如來在饒益世界中，或名號現光明佛。或名號盡智佛。或名號美音佛。或名號勝根佛。或名號莊嚴蓋佛。或名號精進根佛。或名號到分別彼岸佛。或名號勝定佛。或名號簡言辭佛。或名號智慧海佛。像這樣的名號，有百億萬種種名號，皆能使令一切衆生，各別得到所應得智慧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西南方，次有世界，名為鮮少。如來於彼，或名牟尼主。或名具衆寳。或名世解脫。或名徧知根。或名勝言辭。或名明了見。或名根自在。或名大仙師。或名開導業。或名金剛師子。如是等，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娑婆世界的西南方，有個世界，名為鮮少世界。如來在鮮少世界中，或名號牟尼主佛。或名號具衆寶佛。或名號世解脫佛。或名號徧知根佛。或名號勝言辭佛。或名號明了見佛。或名號根自在佛。或名號大仙師佛。或名號開導業佛。或名號金剛師子佛。像這樣的名號，有百億萬種種名號。皆能使令一切衆生，各別得到所應得智慧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西北方，次有世界，名為歡喜。如來於彼，或名妙華聚。或名栴檀蓋。或名蓮華藏。或名超越諸法。或名法寶。或名復出生。或名淨妙蓋。或名廣大眼。或名有善法。或名專念法。或名網藏。如是等，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娑婆世界的西北方，有個世界，名為歡喜世界。如來在歡喜世界中，或名號妙華聚佛。或名號栴檀蓋佛。或名號蓮華藏佛。或名號超越諸法佛。或名號法寶佛。或名號復出生佛。或名號淨妙蓋佛。或名號廣大眼佛。或名號有善法佛。或名號專念法佛。或名號網藏佛。像這樣的名號，有百億萬種種名號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。皆能使令一切衆生，各別得到所應得智慧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次下方，有世界，名為關鑰。如來於彼，或名發起燄。或名調伏毒。或名帝釋弓。或名無常所。或名覺悟本。或名斷增長。或名大速疾。或名常樂施。或名分別道。或名摧伏幢。如是等，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娑婆世界的次下方，有個世界，名為關鑰世界。如來在關鑰世界中，或名號發起燄佛。或名號調伏毒佛。或名號帝釋弓佛。或名號無常所佛。或名號覺悟本佛。或名號斷增長佛。或名號大速疾佛。或名號常樂施佛。或名號分別道佛。或名號摧伏幢佛。像這樣的名號，有百億萬種種名號。皆能使令一切衆生，各別得到所應得智慧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次上方，有世界，名曰振音。如來於彼，或名勇猛幢。或名無量寳。或名樂大施。或名天光。或名吉興。或名超境界。或名一切主。或名不退轉。或名離衆惡。或名一切智。如是等百億萬種種名號。令諸衆生，各別知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又稱一聲諸位佛的弟子！在這娑婆世界的次上方，有個世界，名為振音世界。如來在振音世界中，或名號勇猛幢佛。或名號無量寶佛。或名號樂大施佛。或名號天光佛。或名號吉興佛。或名號超境界佛。或名號一切主佛。或名號不退轉佛。或名號離衆惡佛。或名號一切智佛。像這樣的名號，有百億萬種種名號。皆能使令一切衆生，各別得到所應得智慧的知見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如娑婆世界。如是東方百千億，無數、無量、無邊、無等、不可數、不可稱、不可思、不可量、不可說、盡法界虛空界，諸世界中，如來名號，種種不同。南西北方，四維上下，亦復如是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大智文殊菩薩，悲心切切，恐怕一切菩薩不注意，所以又稱一聲諸位佛的弟子！你們來親近於佛。要知道佛生生世世的因緣果報。這種境界，好像在娑婆世界的東方，有百千億的名號。這些名號是沒有數、沒有量、沒有邊際、沒有相等，不可用數來數，不可用言來稱，不可用心來思，不可以衡量，不可以說明。盡法界、盡虛空界、所有一切世界中，佛的名號，有種種不同。在東方是這樣情形。在南方、在西方、乃至四維上下六方，也是同樣的情形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如世尊昔為菩薩時，以種種談論、種種語言、種種音聲、種種業、種種報、種種處、種種方便、種種根、種種信解、種種地位，而得成熟。亦令衆生如是知見，而為說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好像釋迦牟尼佛，在往昔作菩薩，行菩薩道的時候，用種種談論、種種的語言、種種的音聲、種種的業、種種的報、種種的處、種種的方便、種種的根、種種信解、種種的地位，都在說妙法，教化衆生。因為作了這樣多利益衆生的事，所以現在成佛了。佛自己成佛，也希望衆生成佛。令衆生得到這種智慧，這種知見，所以佛為衆生說妙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為衆生說法，但是衆生要認眞去修行，才能得到利益。在沒有眞正開悟得到眞智慧之前，切不可放逸、懈怠，時時刻刻要守規矩！自己管著自己，不要等師父來管。所謂「師父帶進門，修行在個人」。如果等到師父來管，那就晚了。好像該吃飯時，師父不能說：「徒弟吃飯吧！」該穿衣時，師父不能說：「徒弟穿衣吧！」該睡覺時，師父不能說：「徒弟睡覺吧！」應該自己自動去做。修行用功也是這樣，自動去精進，這才算哪！一般所說的：「公修公得，婆修婆得，自修自得，不修不得。」得什麼？得大智慧。有了智慧，就不顚倒。不顚倒便不起惑。不起惑便不造業。不造業便不受果報。這是永遠不改變的因果律。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eastAsia="PMingLiU;新細明體"/>
          <w:sz w:val="28"/>
          <w:szCs w:val="28"/>
          <w:lang w:eastAsia="zh-TW"/>
        </w:rPr>
        <w:t>如來名號品第七竟</w:t>
      </w:r>
      <w:r>
        <w:rPr>
          <w:sz w:val="28"/>
          <w:szCs w:val="28"/>
        </w:rPr>
        <w:t>—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cs="宋体;SimSun" w:ascii="宋体;SimSun" w:hAnsi="宋体;SimSun"/>
          <w:b/>
          <w:sz w:val="52"/>
          <w:szCs w:val="52"/>
          <w:lang w:eastAsia="zh-TW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  <w:lang w:eastAsia="zh-TW"/>
        </w:rPr>
      </w:pPr>
      <w:r>
        <w:rPr>
          <w:rFonts w:ascii="宋体;SimSun" w:hAnsi="宋体;SimSun" w:cs="宋体;SimSun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48"/>
          <w:szCs w:val="4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                      </w:t>
      </w: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          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1121"/>
        <w:rPr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  <w:lang w:eastAsia="zh-TW"/>
        </w:rPr>
        <w:t>卷十二</w:t>
      </w:r>
      <w:r>
        <w:rPr>
          <w:rFonts w:eastAsia="Times New Roman"/>
          <w:b/>
          <w:sz w:val="32"/>
          <w:szCs w:val="32"/>
          <w:lang w:eastAsia="zh-TW"/>
        </w:rPr>
        <w:t xml:space="preserve">      </w:t>
      </w:r>
      <w:r>
        <w:rPr>
          <w:rFonts w:eastAsia="PMingLiU;新細明體"/>
          <w:b/>
          <w:sz w:val="32"/>
          <w:szCs w:val="32"/>
          <w:lang w:eastAsia="zh-TW"/>
        </w:rPr>
        <w:t>四聖諦品第八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四聖諦品第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四聖諦？就是苦、集、滅、道。若能依照四聖諦法去修行，便可以證聖果、入聖流。諦是考察眞理的意思，所以叫四聖諦。此品在華嚴經列為第八，故名為四聖諦品第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釋迦牟尼佛在菩提樹下金剛座上成道之後，應法身大士的要求，演說大方廣佛華嚴經。佛在二十一天時間內說完此經之後，乃到鹿野苑為五比丘（憍陳如、頞鞞、跋提、十力迦、摩男俱利）三轉法輪（示轉、勸轉、證轉）。上根人、示轉便能悟道。憍陳如尊者最先開悟，其餘四比丘，是逐漸開悟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對五比丘說：「此是苦，逼迫性。此是集，招感性。此是道，可修性。此是滅，可證性。」這是示轉法輪。又說：「此是苦，汝應知。此是集，汝應斷。此是道，汝應修。此是滅，汝應證。」這是勸轉法輪。又說：「此是苦，我已知。此是集，我已斷。此是道，我已修。此是滅，我已證。」這是證轉法輪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謂「知苦、斷集、慕滅、修道」。就是說應該知道苦、應該斷除集、應該羡慕寂靜的境界，應該修行聖人的道路。這就是四聖諦大概的意思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部華嚴經是對法身大士所說的。諸大菩薩歡喜聽詳細四聖諦法，所以釋迦牟尼佛悲心切切，詳詳細細說出四諦的道理及其名字。在每一個世界中，每一聖諦說出十個名字為代表。為什麼要說十呢？因為「十」是表示重重無盡，無盡重重的意思。華嚴經的意理，就是這樣。這個大法，是盡虛空、徧法界。若想照了諸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</w:t>
      </w:r>
      <w:r>
        <w:rPr>
          <w:rFonts w:eastAsia="PMingLiU;新細明體"/>
          <w:sz w:val="28"/>
          <w:szCs w:val="28"/>
          <w:lang w:eastAsia="zh-TW"/>
        </w:rPr>
        <w:t>相，照了華嚴境界，就要認眞去修行、深入研究佛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住世的時候，有一天來到恒河岸的樹林中，拾起草木的葉子，放在掌中，而問弟子說：「你們看！我掌中的草木葉多？還是大地的草木葉多？」所有的弟子異口同聲的說：「當然是大地的草木葉多的不可說，世尊掌上的草木葉少之又少，根本不能與大地來比較。」佛說：「我所說的法，就像我掌中草木葉一樣的少：我沒有說的法，就像大地的草木葉一樣的多。」這時，大迦葉尊者問：「世尊！您沒有說的法，是不是都在四聖諦法內所包括著？如果是的話，那麼，世尊已經說完了。若是不在四聖諦法內包括著，就應該有五聖諦了。」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說：「雖然四聖諦法包括一切法，但是在四聖諦中，有很多的義理我沒有說，只說了一點點而已。」由此證之佛雖然是說了四聖諦法，但是說得很少並沒有完全說完。現在將四聖諦法淺釋如下：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甲）苦聖諦：我們住在娑婆（譯為堪忍，所居住的衆生能忍受一切苦，反而以苦為樂）世界，是萬苦交加，其苦無量。住在這世界的人，一念無明便迷惑了，因而生生世世輪轉三界，在六道輪廻裏，轉來轉去，頭出頭沒，生了又死，死了又生，循環不已。所以說在娑婆世界的衆生堪能忍受這些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苦有無量之多，在瑜伽師地論上說，有一百一十種苦，茲分析如下：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一種苦：是依靠無差別業流轉之苦。所有一切有情衆生，隨著業力而流轉，自己不能作主，在業海中漂蕩，善業多，便往三善道去；惡業多，便往三惡道去。無論是三善道？或是三惡道？都是苦。如何能了苦？就要修行，才能了生脫死，出離三界，得到眞正的快樂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有兩種苦：一為欲苦，二為癡苦。「欲苦」是衆生的根本。例如貪財有財欲，貪色有色欲，貪名有名欲，貪食有食欲，貪睡有睡欲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五欲。所謂「財色名食睡，地獄五條根」。這種欲把你支配得顚顚倒倒，糊糊塗塗，沒有清醒地時候。有欲就有愛，譬如物質之愛，男女之愛。因為這個欲而搞得天下大亂。如果不斷欲，便會想喝酒，想吃肉，想汽車，想洋房，總想一切物質的享受。整天打妄想作白日夢；腦海中時時刻刻想的是如何升陞官發財，怎樣能得到嬌妻美妾？這些都是「欲」在作祟，永不止息。一旦所愛的人，所愛的物變了，或者壞了，這就成了難言之苦。所以佛教提倡斷欲去愛，一缽三衣，日中一食，別無所有。這樣清心寡欲的生活，多麼清高！多麼自在！所以有智慧有善根的人，才能出家修道。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「癡苦」就是愚癡之苦。愚癡人不明白是非，不辨善惡。為已所好，便努力取之，盡作顚倒事，將來必定受果報。愚癡人執著一切屬於我所有，在不分黑白的情況之下，便有怨天尤人的行為，得則喜，失則怒，由於憂愁的緣故，而備嘗身箭、心箭之苦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也就是身心好像被箭所射傷一般的痛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有三種苦：一為苦苦、二為壞苦、三為行苦。</w:t>
      </w:r>
      <w:r>
        <w:rPr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「苦苦」是苦上加苦。譬如本來無衣無食，只有一間破屋，勉強可以遮風避雨。不幸破房子也被大風吹倒，或者被大水淹沒，乃造成無家可歸的慘狀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苦苦的境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「壞苦」是變壞的苦。譬如本來很有財產，不幸遇到天災人禍，將全部財產都毁滅了。或者美麗的汽車因撞車失事而毁壞了。或者豪華的洋房發生火災而燒壞了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壞苦的境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「行苦」是無常之苦。人生的過程，由少而壯，由壯而老，由老而死。念念遷流，念念不停，除非修行，任何人都逃不過這一關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行苦的境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又有四種苦：一為生苦、二為老苦、三為病苦、四為死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「生苦」：人初生的時候，皮膚一旦接觸空氣，就像被刀割一樣的痛苦，所以初生嬰兒第一個動作，就是哭，以來表示其痛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「老苦」：這是自然現象，耳聾眼花，四肢不靈，齒落背彎，老態龍鍾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這也是苦。所謂「莫待老來方學道，孤墳盡是少年人。」少年時期不學道，等老年時再學道，就來不及了！有這樣一句話，「半路出家徹底」。無論什麼事情，都要從根本學起才會成功。古人云：「漸漸雞皮鶴髮，看看行步龍鍾，假饒金玉滿堂，難免衰弱病老。任是千般快樂，無常終是到來，唯有徑路修行，但念阿彌陀佛。」這樣才能徹底解決老的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「病苦」：生病的時候，難忍難受，其苦不堪言，不但人會生病，就是天地也會生病，例如狂風暴雨，這是天生病：山崩海嘯，這是地生病。凡是颶風來襲，其中一定有魔鬼在作怪。開五眼的人，便能看得清清楚楚，並非妄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㈣</w:t>
      </w:r>
      <w:r>
        <w:rPr>
          <w:rFonts w:eastAsia="PMingLiU;新細明體"/>
          <w:sz w:val="28"/>
          <w:szCs w:val="28"/>
          <w:lang w:eastAsia="zh-TW"/>
        </w:rPr>
        <w:t>「死苦」：人死的時候，其苦無法可形容，因為沒有人作試驗，所以不得而知。可是人在臨命終最後一刹那的表情，是痛苦萬分的。因為要離開親愛的家人，拋棄豐富的財產，難捨難離到另外一個世界，所以極痛苦。所謂「萬般帶不去，唯有業隨身。」善業重，便生善處。惡業重，便生惡處。衆生隨業而受生，絲毫不爽。現在科學雖然一日千里，但是沒有法子可以令人不死。唯有佛憐愍衆生，留下了生脫死的妙法，就是八萬四千法門。只要你選擇一種相應的法門去修，一定能得到解脫，這是豪無問題的。只要誠心修行，不起疑心，必有成就。但要相信佛所說的法，是千眞萬確了生脫死的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有五種苦：一為生老病死苦，二為愛別離苦，三為冤憎會苦，四為求不得苦，五為五陰熾盛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「生老病死苦」：有生就有老，有老就有病，有病就有死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人生四大苦。如果出家修道，便能超出三界，直達彼岸，就能證得不生不滅，常樂我淨的湼槃四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「愛別離苦」：人生最大的苦，是在生離死別的時候，為環境所迫，非要和所親所愛的人分離不可。這時候心如刀割，這種苦是無法忍受的。身歷其境的人，才知其中滋味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「冤憎會苦」：越是不歡喜的人，偏偏又遇到了，這時，心中非常不自在。所謂「冤家路窄」。古人云：「冤宜解不宜結」。無論是有殺父之仇，奪妻之恨，如能以德報怨，自然化敵為友。如果冤冤相報，便永無了斷的時候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㈣</w:t>
      </w:r>
      <w:r>
        <w:rPr>
          <w:rFonts w:eastAsia="PMingLiU;新細明體"/>
          <w:sz w:val="28"/>
          <w:szCs w:val="28"/>
          <w:lang w:eastAsia="zh-TW"/>
        </w:rPr>
        <w:t>「求不得苦」：想謀一件事，或求一件物，始終得不到，例如求財不得財，求名不得名，求男不得男，求女不得女。這也是非常苦惱的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㈤</w:t>
      </w:r>
      <w:r>
        <w:rPr>
          <w:rFonts w:eastAsia="PMingLiU;新細明體"/>
          <w:sz w:val="28"/>
          <w:szCs w:val="28"/>
          <w:lang w:eastAsia="zh-TW"/>
        </w:rPr>
        <w:t>「五陰熾盛苦」：五陰就是色、受、想、行、識。這種苦，好像烈火一般，把你燒得渾身不自在，這也是苦。在心經上說：「照見五蘊（陰）皆空，度一切苦厄」。這五蘊就好像五件衣服，穿在身上，實在很不舒服。修道就要一層一層地脫去這五件衣服，到一絲不掛脫落淨盡時，就能明心見性，得到解脫。以上五種苦，也就是八苦。明白八苦之後就要發菩提心，修大覺道，才能了生脫死，消除一切苦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又有六種苦、七種苦、八種苦、九種苦、十種苦、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共計五十五種苦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另外又有九種苦，就是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一切苦、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廣大苦、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一切門苦、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邪行苦、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流轉苦、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不隨欲苦、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迫害苦、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隨逐苦、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一切種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「一切苦」：世間上的一切一切都是苦。又開為二苦：一為宿因所生苦，就是前生的苦。二為現緣所生苦，就是今生的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「廣大苦」：這是一切國家所有人的苦，又開為四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「一切門苦」：在世間上，每一個家庭都有它的苦惱，又開為四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㈣</w:t>
      </w:r>
      <w:r>
        <w:rPr>
          <w:rFonts w:eastAsia="PMingLiU;新細明體"/>
          <w:sz w:val="28"/>
          <w:szCs w:val="28"/>
          <w:lang w:eastAsia="zh-TW"/>
        </w:rPr>
        <w:t>「邪行苦」：所有一切外道，都修行邪知邪見的法，不是究竟法也是苦惱。這又開為五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㈤</w:t>
      </w:r>
      <w:r>
        <w:rPr>
          <w:rFonts w:eastAsia="PMingLiU;新細明體"/>
          <w:sz w:val="28"/>
          <w:szCs w:val="28"/>
          <w:lang w:eastAsia="zh-TW"/>
        </w:rPr>
        <w:t>「流轉苦」：衆生在六道輪廻中，流轉不息。又開為六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㈥</w:t>
      </w:r>
      <w:r>
        <w:rPr>
          <w:rFonts w:eastAsia="PMingLiU;新細明體"/>
          <w:sz w:val="28"/>
          <w:szCs w:val="28"/>
          <w:lang w:eastAsia="zh-TW"/>
        </w:rPr>
        <w:t>「不隨欲苦」：所希求的事物而得不到。這種又為七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㈦</w:t>
      </w:r>
      <w:r>
        <w:rPr>
          <w:rFonts w:eastAsia="PMingLiU;新細明體"/>
          <w:sz w:val="28"/>
          <w:szCs w:val="28"/>
          <w:lang w:eastAsia="zh-TW"/>
        </w:rPr>
        <w:t>「迫害苦」：所想希求的事物，不但得不到，反而有害處。又開為八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㈧</w:t>
      </w:r>
      <w:r>
        <w:rPr>
          <w:rFonts w:eastAsia="PMingLiU;新細明體"/>
          <w:sz w:val="28"/>
          <w:szCs w:val="28"/>
          <w:lang w:eastAsia="zh-TW"/>
        </w:rPr>
        <w:t>「隨逐苦」：一般沒有智慧的人，隨著一切欲念跑，以為是自由，其實是苦。這又開為九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㈨</w:t>
      </w:r>
      <w:r>
        <w:rPr>
          <w:rFonts w:eastAsia="PMingLiU;新細明體"/>
          <w:sz w:val="28"/>
          <w:szCs w:val="28"/>
          <w:lang w:eastAsia="zh-TW"/>
        </w:rPr>
        <w:t>「一切種苦」：世間上一切的一切，沒有一種不是苦，這又開為十苦。共計起來是五十五種苦，前後總計一百一十種苦。今把苦聖諦略釋完畢。下面講集聖諦。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乙）集聖諦：集是集聚的意思，即是把所有的煩惱集聚在一起而令你起惑造業受報。煩惱雖是由集聚而成，但主要是由自性招來的。例如身體不健全，才會生病。不清潔的地方，才會生蚊虫。所謂「肉腐虫生」。如果把心中的垃圾清除乾淨，就不會打妄想，生煩惱。心明如鏡的時候，智慧就現前，便不作顚倒夢想的事。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丙）滅聖諦：滅就是寂滅，到了這種境界，言語道斷，心行處滅。所謂「口欲言而辭喪，心將緣而慮亡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切都沒有了。</w:t>
      </w:r>
    </w:p>
    <w:p>
      <w:pPr>
        <w:pStyle w:val="Normal"/>
        <w:ind w:firstLine="42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（丁）道聖諦：道就是道路，聖人所走的道路。我們要修道，修什麼道？修八正道，修六度萬行的道，修八萬四千法門的道。無論修哪條道？最後都是菩提大道。通達彼岸的平坦大道，所謂「條條大道通佛國」。現在說正經文：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爾時，文殊師利菩薩摩訶薩，告諸菩薩言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是菩薩中的大菩薩。因為他的德行和智慧都超過所有的一切菩薩之上，所以作為上首，為他們的領袖。文殊菩薩為三世佛母，為佛之師。在處胎經上說：「昔為能仁師，今為佛弟子。二尊不並立，故我為菩薩」。文殊菩薩為上首這種榮銜不是爭來的，而是諸佛許可的，諸菩薩擁護的。他沒有貢高我慢心，要表現我是你們的上首，你們的領袖，我有發號施令的權，你們要聽我的指揮。他沒有這種思想，反而悲心切切地指導一切菩薩，如何學法？如何行道？不厭其煩再三的解說，所以大家擁護他作為領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不像現在國家的元首，都講爭權奪勢，為了搶奪國家的政權，不惜互相傾軋，勢如水火，甚至發生流血政變，來奪取政權。這都是以力服人，而非以德服人。凡是以力服人為奪，也就是霸道。以德服人為讓，也就是王道。所謂「讓而不爭，爭而不讓」。以力爭之，令人口服心不服。以德讓之，令人心服口服。現在世界為什麼壞亂？就因為人人爭而不讓，大家你爭我奪，互不讓步。你想作第一，我想作領袖，互相奪權，因而導致天下大亂。越亂越要奪，越奪越要亂，這就是衆生的顚倒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人，要有讓而不爭的思想，不要和一般世俗人那樣，爭名譽、爭地位、爭權勢、爭財產、爭！爭！爭！一天到晚在鬪爭中渡日子。修道人要持戒，要精進、要禪定。誰能持戒第一，精進第一，禪定第一，誰就有資格作為上首，作為領袖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什麼時候？就是說完如來名號品的時候，這位文殊師利菩薩摩訶薩便告訴一切諸大菩薩說出四聖諦的名字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苦聖諦。此娑婆世界中，或名罪。或名逼迫。或名變異。或名攀緣。或名聚。或名刺。或名依根。或名虛誑。或名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癰</w:t>
      </w:r>
      <w:r>
        <w:rPr>
          <w:rFonts w:eastAsia="PMingLiU;新細明體"/>
          <w:b/>
          <w:sz w:val="28"/>
          <w:szCs w:val="28"/>
          <w:lang w:eastAsia="zh-TW"/>
        </w:rPr>
        <w:t>瘡處。或名愚夫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稱一聲諸位佛的弟子！你們大家常隨佛學，應該知道四聖諦法的道理，也應該曉得四聖諦的名字有多少？現在我來告訴你們大家。這個苦聖諦，在這個娑婆世界中，它有種種不同的名字。現在簡單擧出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罪：有罪就有苦，無罪就無苦。這個苦，如同受罪刑一般的苦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逼迫：逼迫身、逼迫心、令身心生煩惱，不得解脫。所謂「此是苦，逼迫性」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變異：就是變化，由好變壞，這是苦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攀緣：就是追求苦。我們金山寺的宗旨是「凍死不攀緣。」凍死雖苦，總比造罪業的苦要好得多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聚：就是把罪業集聚到一起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刺：好像身被刀所刺一樣的痛苦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依根：依照罪根而生的苦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虛誑：因苦而造誑事，因虛誑而得苦報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癰</w:t>
      </w:r>
      <w:r>
        <w:rPr>
          <w:rFonts w:eastAsia="PMingLiU;新細明體"/>
          <w:sz w:val="28"/>
          <w:szCs w:val="28"/>
          <w:lang w:eastAsia="zh-TW"/>
        </w:rPr>
        <w:t>瘡處：比如在身上長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癰</w:t>
      </w:r>
      <w:r>
        <w:rPr>
          <w:rFonts w:eastAsia="PMingLiU;新細明體"/>
          <w:sz w:val="28"/>
          <w:szCs w:val="28"/>
          <w:lang w:eastAsia="zh-TW"/>
        </w:rPr>
        <w:t>疽，生惡瘡，流出紅血白膿，消耗精華，這是苦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愚夫行：愚癡的凡夫，所行所作都是罪業，有罪就有苦。這是十種苦的異名，雖然名字不同，但義理是一樣。我們要擧一反三的研究，才能有聞一知十的智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苦集聖諦。此娑婆世界中，或名繫縛。或名滅壞。或名愛著義。或名妄覺念。或名趣入。或名決定。或名網。或名戲論。或名隨行。或名顚倒根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恐怕或有一兩位菩薩入了定，不注意聽講，或者認為此四聖諦法太簡單，早已知道了。所以又稱一聲諸位佛的弟子！你們知道嗎？這個苦集聖諦，在這個娑婆世界中，也有種種不同的名字。簡單來說，也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繫縛：繫是綁起來，吊在空中：縛是綑起來，纒在柱上。凡是被情所繫，被愛所縛，都是集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滅壞：把快樂消滅了，把快樂破壞了，當然是苦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愛著處：愛而不捨棄，又執著它，認為是好處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妄覺念：就是錯覺念，覺悟錯了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趣入：趣向煩惱的地方，這猶如陷在淤泥中，不能拔出雙腿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決定：決定有煩惱，而自己還不知道，不覺悟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網：被網所困，不得自由。這好比魚在江湖河海，逍遙自在，不幸被網所捕，便有生命的危險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戱論：不是眞實語，而是笑話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隨行：就是跟隨煩惱行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顚倒根：集是顚倒的根本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苦滅聖諦。此娑婆世界中，或名無諍。或名離塵。或名寂靜。或名無相。無名無沒。或名無自性。或名無障礙。或名滅。或名體眞實。或名住自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你們要知道苦滅聖諦，在這個娑婆世界中，有種種不同的名字，簡單擧出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無諍：就是沒有諍論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離塵：遠離一切塵勞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寂靜：離煩惱為寂，絕苦患為靜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無相：沒有一切相，所謂「掃一切法，離一切相」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無沒：沒有沒落，不會墮落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無自性：就是沒有自性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無障礙：沒有一切的障礙，沒有煩惱障，沒有所知障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滅：滅盡一切煩惱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體眞實：就是眞實的本體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住自性：住於自性，本來滅的緣故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苦滅道聖諦。此娑婆世界中，或名一乘。或名趣寂。或名導引。或名究竟無分別。或名平等。或名捨擔。或名無所趣。或名隨聖意。或名仙人行。或名十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你們應該知道苦滅道聖諦，在這個娑婆世界中，有種種不同的名字，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一乘：就是一乘法，經云：「唯一佛乘，更無餘乘」。唯有佛道，沒有其他的道可修行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趣寂：趣向寂靜境界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導引：領導引率衆生到佛國去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究竟無分別：若能到究竟處，就沒有分別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平等：沒有高下淺深之別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捨擔：把重擔累贅的東西，都捨棄了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無所趣：要走這條正大光明的道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隨聖意：要隨著聖人所走的道而行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仙人行：仙人（佛）所行的道，就是菩提道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十藏：就是信、戒、慚、愧、聞、施、慧、念、持、辯十藏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說四聖諦，有如是等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所說的四聖諦的名字，有像前邊所說四十個名字。這四十變四百，變四千，變四萬，變四萬萬。所以有四百億十千名字。這些名字，隨順衆生的心意，衆生聞名之後，完全被調伏了，也就是身調伏、心調伏，發大菩提心，成就無上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所言苦聖諦者。彼密訓世界中，或名營求根。或名不出離。或名繫縛本。或名作所不應作。或名普鬪諍。或名分析悉無力。或名作所依。或名極苦。或名躁動。或名形狀物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所說四聖諦中的苦聖諦的名字，有種種不同。在密訓世界（東方世界）中，也有種種不同的名字。簡而言之，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營求根：就是營求苦的根本。用種種方法去攀緣，去尋找無明。無明就是不明白，因為不明白，所以拼命去追求苦的根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不出離：不願出離三界，願在火災裡受苦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繫縛本：被苦所繫縛，而得不到解脫的根本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所作不應作：不應該作而去作，就造罪業，有罪業就有苦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普鬪諍：就是普徧的鬪諍。人與人鬪爭，家與家鬪爭，國與國鬪爭。這就是苦。現在是末法時代，就是鬪爭堅固的時代，難調難伏剛強的衆生，一天到晚鬪爭。這是什麼原因？因為阿修羅降生到人間來，到處煽動，興風作浪，鼓吹鬪爭的思想。把好的鬪爭壞了，把壞的鬪爭爛了；把富的鬪爭窮了，把窮的鬪爭死了。死了之後，把骨肉作肥料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多麼的殘酷！凡是歡喜鬪爭的人，都是阿修羅的化身，世界什麼時候沒有鬪爭，什麼時候才能和平相處，才能沒有戰爭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分析悉無力：就是沒有力量來分析是善或是惡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作所依：所作的罪惡，所依在苦上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極苦：苦到極點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躁動：脾氣很暴躁，無緣無故就動肝火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形狀物：有時心中覺得有東西堵塞著，這就是煩惱在作怪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密訓世界中，或名順生死。或名染著。或名燒然。或名流轉。或名敗壞根。或名續諸有。或名惡行。或名愛著。或名病源。或名分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所說苦集聖諦，有很多的名字。在密訓世界中，也有種種不同的名字，簡而言之，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順生死：隨順生死的流轉，而不停止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染著：就是染汚執著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燒燃：好像用火來燃燒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流轉：就是在六道輪迴中流轉不息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敗壞根：就是敗壞一切善行的根本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續諸有：繼續三界二十五有。所謂「四洲四惡趣，梵王六欲天，無想五那含，四空並四禪」。這是形容三界二十五有的偈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惡行：所作所為都是惡行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愛著：貪愛五欲，執著五欲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病源：病從煩惱所生，若無煩惱，病源就乾竭了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分數：人人都有一分煩惱，其煩惱是數不清的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聖諦者。彼密訓世界中，或名第一義。或名出離。或名可讚歎。或名安穩。或名善入趣。或名調伏。或名一分。或名無罪。或名離食。或名決定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滅聖諦，有很多的名字，在密訓世界中，也有種種不同的名字。簡而言之，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第一義：就是寂滅法，所謂「諸法從本來，常至寂滅相」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出離：出離三界，來到常寂光淨土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可讚嘆：這種滅法，可以讚歎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安穩：平安穩定，沒有鬪諍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善入趣：善於入向正覺之處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調伏：能把剛強的衆生，調伏成柔和的衆生，改惡向善，懺悔所作的惡業，而成為良善的衆生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一分：這種滅分，每人都有一分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無罪：把罪惡都消滅了，就沒有煩惱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離貪：離開一切的貪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決定：決定離苦得樂，離三界的苦，得湼槃的樂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道聖諦者。彼密訓世界中，或名猛將。或名上行。或名超出。或名有方便。或名平等眼。或名離邊。或名了悟。或名攝取。或名最勝眼。或名觀方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滅道聖諦，有很多的名字。在密訓世界中，也有種種不同的名字。簡而言之，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猛將：勇猛的大將，百戰百勝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上行：就是聖人所行的道路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超出：超出苦海，所謂「苦海無邊，囘頭是岸」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有方便：有修行的方便法門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平等眼：平等視衆生，一視同仁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離邊：離開空有二邊，就是中道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了悟：修這個道，就能明瞭開悟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攝取：攝取衆生到常寂光淨土去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最勝眼：是最殊勝的法眼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觀方：普徧觀察四方，四方就是四聖諦。能觀四諦，就是道諦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密訓世界，說四聖諦。有如是等，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弟子！你們知道四聖諦的名字有多少嗎？在密訓世界中，所說四聖諦的法，像前邊所說的名字，有四百億十千之多。名字雖然不同，但是義理相同。皆隨順衆生的心念，完全令他們得到調伏的利益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所言苦聖諦者。彼最勝世界中，或名恐怖。或名分段。或名可厭惡。或名須承事。或名變異。或名招引怨。或名能欺奪。或名難共事。或名妄分別。或名有勢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聖諦，有很多的名字，在那個最勝世界（南方世界）中，也有種種不同的名字。簡而言之，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恐怖：心有恐怖，就有苦了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分段：因為各有各的身份，各有各的段落，所以有分段苦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可厭惡：這個苦，是最討厭，最可惡，令人最不歡喜的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須承事：必須心平氣和來承受這種苦事。所謂「受苦是了苦，享福是消福」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變異：就是把好變壞，這也是苦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招引怨：所有的怨仇，是自己招引來的，是自己應該受這種苦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能欺奪：這種苦，能欺騙奪取衆生的快樂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難共事：不容易在一處共事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妄分別：是虛妄的分別，不是眞實的分別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有勢力：這種苦有大勢力，能夠指揮一切，支配一切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最勝世界中。或名敗壞。或名癡根。或名大怨。或名利刄。或名滅味。或名仇對。或名非己物。或名惡導引。或名增黑暗。虎門壞善利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娑婆世界中，所說的苦集聖諦，有很多的名字，在那個最勝世界中，也有種種不同的名字。簡而言之，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敗壞：因為有煩惱，所以就敗壞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癡根：就是愚癡的根本。我們各人本有佛的智慧和德行，但因為用之過度，所以變成愚癡了。好像油燈，若天天燃燒，其油便漸漸減少，其光明也漸漸暗淡，最後就變成黑暗。黑暗就是無明，有無明，就天天打妄想，妄想即是愚癡的根本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大怨：怨恨東、怨恨西，慢慢便變成大怨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利刄：這個苦集聖諦是最鋒利的刀刄，對人害處很大。所以在經上說：「欲念對人有大害，好似把蜜糖放在刀刄上一樣的危險，有割舌之患」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滅味：因為有煩惱時，吃東西時也沒有味道了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仇對：仇人相對，分外眼紅。勢不兩立，你死我活。恨之入骨。為什麼？因為有殺父之仇，奪妻之恨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非己物：這種煩惱本來不是自己的，而是從外來的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惡導引：這是惡知識，引導你到險惡的地方去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增黑暗：增加黑暗，而無光明。也就是沒有智慧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壞善利：凡對你有善的利益，它都會破壞，所以這個集不是好東西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聖諦者。彼最勝世界中，或名大義。或名饒益。或名義中義。或名無量。或名所應見。或名離分別。或名最上調伏。或名常平等。或名可同住。或名無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滅聖諦，有很多的名字，在那個最勝世界中，也有種種的名字。簡而言之，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大義：它的義理是最大的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饒益：它能饒益衆生，不損害衆生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義中義：在理義中有理義，是非常殊勝，非常微妙的法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無量：它具足無量的義理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所應見：所應該能見到的滅諦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離分別：能離開分別，就能到達諸佛的佛性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最上調伏：有最上無比調伏衆生的方法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常平等：常常的平等。一切衆生都是平等，沒有分別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可同住；可以共同相住，沒有妨礙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無為：就是無所作為，能斷一切惡，能生一切善。所謂「諸惡莫作，衆善奉行」。又可以說是無為而不為。沒有善事而不作，沒有惡事而去作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道聖諦者。彼最勝世界中，或名能燒然。或名最上品。或名決定。或名無能破。或名深方便。或名出離。或名不下劣。或名通達。或名解脫性。或名能度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滅道聖諦，有很多的名字。在最勝世界中，也有種種不同的名字，簡單來說，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能燒然：能把無明煩惱燒掉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最上品：這是最上上品的道，應該精進，努力去修行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決定：決定修行這個道，不應該生懷疑心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無能破：這個道比金剛還要堅固，誰也不能破壞它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深方便：這是究竟的大方便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出離：要出離牢籠，要出離監獄，要出離三界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不下劣：修道人，要有高尚的道德，要有清高的思想。不要有下劣的行為，不要有下劣的想法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通達：這個道，是四通八達，可以通達於其他世界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解脫性：這個道，若能修行成功，則得解脫性，就是一切沒有罣礙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能度脫：就是到達彼岸。從生死此岸，經過煩惱中流，到達湼槃彼岸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最勝世界，說四聖諦。有如是等，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把前邊苦集滅道四聖諦的名字說完之後，又稱一聲諸位佛的弟子！你們應該知道四聖諦的名字有多少？在最勝世界中，所說四聖諦的名字，有像前邊所提出四十個名字，而變為四百億十千個名字之多，這些名字，隨順衆生的心意，完全使令一切衆生都得到調伏的利益。離苦得樂，了生脫死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所言苦聖諦者。彼離垢世界中，或名悔恨。或名資待。或名展轉。或名住城。或名一味。或名非法。或名居宅。或名妄著處。或名虛妄見。或名無有數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你們應該明白四聖諦的道理，也應該知道四聖諦的名字。在這個娑婆世界中，所說的四聖諦中苦聖諦的名字有很多種。在那個離垢世界（西方世界）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悔恨：事後為悔，所謂「悔不當初」：怨憤為恨，所謂「恨入骨髓」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資待：資助他等待來受苦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展轉：在六道輪迴中，展轉不息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住城：衆生所住的苦城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一味：苦只是一個味道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非法：作不合法的事，就會受苦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居宅：居住在火宅，是受苦的地方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妄著處：作妄想執著的事，也要受苦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虛妄見：所見到是虛妄不是眞實，所以要受苦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無有數：沒有數量那麼多的苦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，彼離垢世界中，或名無實物。或名但有語。或名非潔白。或名生地。或名執取。或名鄙賤。或名增長。或名重擔。或名能生。或名粗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你們應該知道這個娑婆世界中，所說苦集聖諦的名字有很多種。在那個離垢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無實物：煩惱無明都是虛妄而生，虛妄而滅，是沒有實在的東西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但有語：但有個名詞而已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非潔白：集是有染汚的東西，而非潔白的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生地：出生在有煩惱的地方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執取：執持取著，據為己有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鄙賤：是庸賤低劣沒有價值的東西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增長：增長什麼？增長惡根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重擔：令衆生增加苦得重擔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能生：能生煩惱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粗獷：很粗野、很凶惡、很野蠻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就是集的性質和別名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聖諦者。彼離垢世界中。或名無等等。或名普除盡。或名離垢。或名最勝根。或名稱會。或名無資待。或名滅惑。或名最上。或名畢竟。或名破卵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你們應該知道在這個娑婆世界中，所說的苦滅聖諦的名字有很多種，在離垢世界中，也有種種不同的名字。簡略來說有十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無等等：沒有能和它來相比的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普除盡：它能普徧除盡一切煩惱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離垢：離開一切塵垢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最勝根：是最殊勝善的根本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稱會：稱揚讚歎諸佛，來參加一切法會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無資待：不需要資助</w:t>
      </w:r>
      <w:r>
        <w:rPr>
          <w:rFonts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需要等待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滅惑：能消滅一切迷惑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最上：是最高上，無有可比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畢竟：畢竟得到滅度，沒有生死了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名為破卵：前五陰已滅，後五陰不生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。所言苦滅道聖諦者。彼離垢世界中，或名堅固物。或名方便分。或名解脫本。或名本性實。</w:t>
      </w:r>
      <w:r>
        <w:rPr>
          <w:rFonts w:eastAsia="PMingLiU;新細明體"/>
          <w:b/>
          <w:sz w:val="28"/>
          <w:szCs w:val="28"/>
          <w:lang w:eastAsia="zh-TW"/>
        </w:rPr>
        <w:t>或名不可毁訾。或名最清靜。或名諸有邊。或名受寄全。或名作究竟。或名淨分別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你們應該知道在這個娑婆世界中，所說的苦滅道聖諦有種種名字，在那個離垢世界中，也有種種不同的名字，簡略說來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堅固物：這道最堅固，猶如金剛物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方便分：這道最方便，人人有分。誰修誰就能成就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解脫本：這是解脫的根本。能修道就得解脫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本性實：道的本性是實在，不是虛妄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不可毁訾：這個道，不可毁壞，不可議論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最清靜：能令修者斷妄想，耳證得清淨最妙的法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諸有邊：能離開三界二十五有，到邊上去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受寄全：凡所寄託於它的，一定能保護，得到安全，不受損失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作究竟：作到最後的究竟處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淨分別：清淨的分別，就是沒有分別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離垢世界，說四聖諦。有如是等，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你們知道四聖諦有多少名字嗎？在離垢世界中，所說的四聖諦名字，有像前邊所說的四十個名字，變為四百億萬之多。隨順一切衆生不同的心念，完全令他們身心調伏，都發菩提心，早成佛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所言苦聖諦者。彼豐溢世界中，或名愛染處。或名險害根。或名有海分。或名積集成。或名差別根。或名增長。或名生滅。或名障礙。或名刀劍本。或名數所成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聖諦，有很多的名字。在那個豐溢世界（北方世界）中，也有種種不同的名字，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愛染處：有愛就有染，有染就有苦。所有愛別離苦，所以不要墮落在愛染的漩流中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險害根：有苦就有險，有險就有害。所以說苦是險害的根本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有海分：人人都有苦海的一分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積集成：積集一切煩惱，而成這種苦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差別根：自己想得到利益，就和人分別得很清楚，這是受苦的根本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增長：增加惡業，就是增加苦根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生滅：這種苦，是生滅相續，永不間斷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障礙：有苦就有障礙，障礙不發菩提心，障礙不成佛道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刀劍本：刀劍的根本，就是苦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數所成：由多數的無明煩惱所成就的苦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，彼豐溢世界中。或名可惡。或名名字。或名無盡。或名分數。或名不可愛。或名能攫噬。或名粗鄙物。或名愛著。或名器。或名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集聖諦，有很多的名字。在豐溢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可惡：不受歡迎，令人厭惡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名字：沒有眞實善的道理，只有虛妄的惡名字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無盡：積集業和煩惱是無盡無邊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分數：二十五有，各有一分。有為之法成為數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不可愛：這個集，是不可貪愛的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能攫噬：這個集，能搏鬪，能咬吞，猶如禽獸攫噬，能吞食智慧和生命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粗鄙物：這個集，是很卑鄙、很下賤的東西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愛著：這個集，能令一切衆生愛戀它、執著它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器：它是裝載煩惱的器皿，它是盛無明的器皿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動；它的性能是常常搖動，把煩惱聚集在一起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聖諦者。彼豐溢世界中，或名相續斷。或名開顯。或名無文字。或名無所修。或名無所見。或名無所作。或名寂滅。或名已燒盡。或名捨重擔。或名已除壞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娑婆世界中，所說的苦滅聖諦，有很多的名字。在豐溢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相續斷：不相續就是斷，斷什麼？斷生死的流轉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開顯：開顯出眞實的道理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無文字：實相（無相）的法門，沒有一切文字可以來代表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無所修：已經修到極點。到無修可修的境界。所謂「所作已辦，不受後有」。不受後有，就是沒有來生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無所見：因為滅了，所以一切煩惱不生，不生就是無所見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無所作：應作已經作完了，沒有再可作的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寂滅：已離煩惱，沒有苦患，到寂滅之境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已燒盡：已經把一切煩惱燒盡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捨重擔：把煩惱障、業障、報障的重擔，已捨棄了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已除壞：已經把壞的除去，留下來完全是好的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道聖諦者，彼豐溢世界中，或名寂滅行。或名出離行。或名勤修證。或名安隱去。或名無量壽。或名善了知。或名究竟道。或名難修習。或名至彼岸。或名無能勝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苦滅道聖諦，有很多名字。在那個豐溢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寂滅行：修行成就道業，就得到寂滅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出離行：修行出離三界的道路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無勤修證：要勤修行，才能證得這個道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安隱去：很安隱的去到聖人的果位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無量壽：這是去無量壽佛（阿彌陀佛）極樂世界的一條光明大道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善了知：善於瞭知一切諸法實相的道理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究竟道：修這個道，可以直達究竟處，也就是湼槃道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難修習：這條道，雖然難修，但是不要怕，若能勤加修習，一定會成功。所謂「天下無難事，只怕心不專」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無至彼岸：彼岸就是不生不滅的境界。這是到彼岸的道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無能勝：沒有其他法能勝過這個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豐溢世界，說四聖諦，有如是等四百億十千名。隨衆生心，悉令調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豐溢世界中，所說四聖諦的名字，有如前邊所說四十個名字，而變為四百億萬之多。隨順一切衆生的心念，悉已調伏，令生菩提心，早證佛位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人說：「佛經不能講，如果講錯了，是有罪過的」。所謂「錯經如挫骨」，若是把經講錯了，好像挫開骨頭一樣的危險。又有人說：「依文解義，三世佛冤。」這個說法，更為嚴重。依照經文來解釋意思，便和三世諸佛都有冤仇。你們大家說、怎辦呢？凡是說這種話或有這種思想的人，都不是有智慧的人，而是無知無識的人。他們不懂佛的心，不明佛的智是怎樣一囘事。難道說佛說出來的經典，是教人造罪嗎？經不能講，講就有罪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多麼厲害的問題。要是這麼說，那麼佛講經幹什麼？難道佛講經是為增加衆生的罪業？假若衆生講經有罪，這就和佛意相差十萬八千里，這眞是謬論！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禪宗是不立文字的，所謂不能依文解義，這是破執著。例如，從前有位法師，他很驕傲，趾高氣揚來到禪堂，覺得參禪沒意思，便說：「你們這些睡覺鬼，天天坐在這裏，好像活死人，什麼也不幹，有什麼益處？」這時，老禪師一聽，便大吼一聲：「依經解義，三世佛冤！」這一喊，把這個貢高的法師嚇得魂不附體，戰戰兢兢，不敢言語；他呆若木雞，站在那裏進退兩難。最後自討沒趣，垂頭喪氣而去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以這句話有它的前因後果，並不是說，佛說的話，就是法律。如果能眞正明白，不錯，什麼也沒有了。所謂「掃一切法，離一切相」。但在這沒有明白之前，還要依照經典來修學。依照經典來修學，若不解義，那麼，解什麼呢？好像上邊的名字「無所修」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不要修了！不要修了！無所修嘛！或者說，一定要修！一定要修！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又錯了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有一句，是這樣說的：「依經解義，三世佛冤。離經一字，即同魔說。」若是離開經文一字，便是魔王所說的。那麼，到什麼時候，才能不冤？才能不魔？到了你斷盡欲念的時候，怎樣說怎樣都是對的。你的欲念沒有斷之前，怎樣說怎樣都是不對的。總而言之，有淫欲心，便是凡夫：沒有淫欲心，便是聖人。我們修道的目標，就是修斷欲去愛的法門。若是沒有欲，沒有愛，就能出離三界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所言苦聖諦者。彼攝取世界中，或名能劫奪。或名非善友。或名多恐怖。或名種種戲論。或名地獄性。或名非實義。或名貪欲擔。或名深重根。或名隨心轉。或名根本空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苦聖諦，有很多的名字。在那個攝取世界（東北方世界）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能劫奪：這個苦好像強盜，能劫奪人的財寳。就是劫奪般若智慧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非善友：這個苦，不是良善的朋友，而是惡知識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多恐怖：這種苦，會令一切衆生起恐怖心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種種戱論：這種苦，會令衆生造出種種戱論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地獄性：苦是屬於地獄所有的性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非實義：苦沒有眞實快樂的意思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貪欲擔：貪欲太重，苦的重擔也不停增加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深重根：苦是煩惱深重的根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隨心轉：隨順衆生的心，而轉變為苦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根本空：把智慧空了，剩下就是苦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攝取世界中，或名貪著。或名惡成辧。或名過惡。或名速疾。或名能執取。或名想。或名有果。或名無可說。或名無可取。或名流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娑婆世界中，所說的苦集聖諦，有很多名字。在那個攝取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貪著：貪著五欲之樂，男女之情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惡成辦：惡即已成辦，便受後有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過惡：有過錯，有罪惡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速疾：這個集很快要受果報，所謂「現世現報」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能執取：能以執持而取，就是貪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想：這個集，是由妄想煩惱而造成的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果：造了集，將來要取苦果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無可說：因為太煩惱的緣故，所以無話可說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無可取：沒有什麼可取，因為它是由煩惱而成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流轉：有了集，就在六道輪迴中流轉不息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攝取世界中，或名不退轉。或名離言說。或名無相狀。或名可欣樂。或名堅固。或名上妙。或名離癡。或名滅盡。或名遠惡。或名出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集聖諦，有很多名字。在那個攝取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不退轉：已經證得寂滅之樂，所以不退轉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離言說：已經離開言說相，所以沒有一切言語和文字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無相狀：因為滅了，所以沒有形象和狀貌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無可欣樂：因為得到寂滅之樂，所以是可值得欣悅的事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堅固：滅諦猶如金剛之堅固，無能破壞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上妙：滅諦是最無上最微妙，是無可比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離癡：已經離開一切愚癡，而智慧現前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滅盡：把一切煩惱消滅殆盡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遠惡：遠離一切諸惡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出離：能出離三界煩惱的火宅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攝取世界中，或名離言。或名無諍。或名教導。或名善廻向。或名大善巧。或名差別方便。或名如虛空。或名寂靜行。或名勝智。或名能了義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集聖諦，有很多名字。在那個攝取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離言：離開一切言辭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無諍：證得無諍三昧，所以沒有諍論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教導：教化引導一切衆生，走向菩提路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善迴向：善於迴向，迴自相他，迴小向大，迴因向果，迴事向理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大善巧：廣大的善巧方便法門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差別方便：道就是差別方便法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如虛空：道猶如虛空，視之不見，聽之不聞。但依著去修行，就成佛道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寂靜行：向寂靜的道路上行走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勝智：是殊勝的智慧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能了義：能明瞭一切的義理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攝取世界說四聖諦。有如是等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攝取世界中，所說四聖諦法的名字，像前邊所說等等。要詳細來說，有四百億萬那樣多的名字。雖然名字不同，但是義理相同。隨順衆生的心念，完全令他們得到調伏的利益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所言苦滅諦者，彼饒益世界中，或名重擔。或名不堅。或名如賊。或名老死。或名愛所成。或名流轉。或名疲勞。或名惡相狀。或名生長。或名利刄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集聖諦，有很多名字。在那個饒益世界（東南方世界）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重擔：苦的擔子很重，不勝負擔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不堅：不堅固就容易壞，這是苦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如賊：這個苦，像賊人把財寳盜去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老死：這個苦，如同老和死一樣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愛所成：為什麼要受苦？因為是由愛所成就，有愛就有苦，所謂「愛別離苦」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流轉：流轉三界，就有輪迴之苦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疲勞：疲倦、勞苦、而不安樂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惡相狀：苦是惡，相狀可憎的樣子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生長：就是生長苦根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利刄：人生就是苦，所受之苦，如利刄割身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饒益世界中，或名敗壞。或名渾濁。或名退失。或名無力。或名喪失。或名乖遠。或名不和合。或名所作。或名取。或名意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這個娑婆世界中，所說的苦集聖諦，有很多名字。在那個饒益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敗壞：集能敗壞一切善根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渾濁：集是煩惱，如同汚水的渾濁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退失：集能使人退失善力，退失菩提心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無力：沒有力量來增長善根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喪失：喪失了菩提心，喪失了證果位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乖遠：不順情理，違背常理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不和合：就是不和合在一起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所作：所作所為都是各種的業障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取：願取無明煩惱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意欲：意所欲望的煩惱，是無明、是妄想、是執著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聖諦者。彼饒益世界中，或名出獄。或名眞實。或名離難。或名覆護。或名離惡。或名隨順。或名根本。或名捨因。或名無為。或名無相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娑婆世界中，所說的苦滅聖諦，有很多的名字。在那個饒益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出獄：出離三界的牢獄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眞實：得到眞實不虛的妙法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離難：遠離一切苦難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覆護：保護身心清淨，沒有雜染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離惡：離一切惡，生一切善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隨順：隨順一切方便法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根本：這是最根本的法門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捨因：把苦因捨去，得到樂果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無為：無所作為，也就是出世法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無相續：沒有相續，超出輪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聖諦者。彼饒益世界中，或名達無所有。或名一切印。或名三</w:t>
      </w:r>
      <w:r>
        <w:rPr>
          <w:b/>
          <w:sz w:val="28"/>
          <w:szCs w:val="28"/>
        </w:rPr>
        <w:t>昧</w:t>
      </w:r>
      <w:r>
        <w:rPr>
          <w:rFonts w:eastAsia="PMingLiU;新細明體"/>
          <w:b/>
          <w:sz w:val="28"/>
          <w:szCs w:val="28"/>
          <w:lang w:eastAsia="zh-TW"/>
        </w:rPr>
        <w:t>藏。或名得光明。或名不退法。或名能盡有。或名廣大路。或名能調伏。或名有安隱。或名不流轉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各位佛的弟子！在這個娑婆世界中，所說的苦滅聖諦，有很多的名字。在那個饒益世界中，也有種種不同的名字。簡略來說有十種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達無所有：通達於無所有，一切都沒有執着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一切印：就是總持：總一切法，持一切義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三昧藏：三昧是正定正受，得到正定正受藏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得光明：修道就能得光明，也就是智慧的光明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不退法：修道人對法絕對不生退轉心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能盡有：把三界二十五有，都能斷盡了，才能出離三界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廣大路：這是廣大光明的路，不是黑暗崎嶇的路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能調伏：能調伏身心，能調伏一切業障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有安隱：這道非常安隱，直達佛國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不流轉根：這道是不流轉生死之根本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饒益世界，說四聖諦。有如是等，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在饒益世界中，所說四聖諦的名字，像前邊所說等等，要詳細來說，有四百億萬那樣多的名字，雖然名字不同，但是義理相同。隨順衆生的心念，完全令其得調伏的好處。身也調伏，心也調伏，而發菩提心，早成正覺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所言苦聖諦者。彼鮮少世界中。或名險樂欲。或名繫縛處。或名邪行。或名隨受。或名無慚恥。或名貪欲根。或名恒河流。或名常破壞。或名炬火性。或名多憂惱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此娑婆世界中，所說的苦聖諦，有很多名字。在彼鮮少世界（西南方世界）中，也有很多的名字。略言之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險樂欲：由危險的所樂五欲，而造成苦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繫縛處：被煩惱所繫縛的地方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邪行：邪知邪見所作的行為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隨受：隨著欲念去作，就會受苦果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無慚恥：不知慚愧，不知羞恥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貪欲根：貪著欲念的根本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恒河流：好像恒河的水，常流不斷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常破壞：常常破壞善根，使其不得生長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炬火性：火炬能燒傷人，能毁滅一切物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多憂惱：有憂慮、有煩惱，就是苦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鮮少世界中。或名廣地。或名能趣。或名遠慧。或名留難。或名恐怖。或名放逸。或名攝取。或名著處。或名宅主。或名連縛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所說苦集聖諦，有很多名字。在鮮少世界中，也有很多的名字。略言之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廣地：有廣大煩惱所聚集的地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能趣：能趣向三惡道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遠慧：遠離般若智慧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留難：留下很多的災難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恐怖：有恐怖的威脅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放逸：就是不守規矩，恣意放縱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攝取：把一切煩惱攝取在一起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著處：就是執著之處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宅主：苦宅中的主人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連縛：被連縛在一起，不得自由，我們凡夫就是被五欲之繩索綁住，而不得解脫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聖諦者。彼鮮少世界中，或名充滿。或名不死。或名無我。或名無自性。或名分別盡。或名安樂住。或名無限量。或名斷流轉。或名絕行處。或名不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苦滅聖諦，有很多名字。在鮮少世界中，也有很多的名字。略言之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充滿：充滿一切處，所謂「盡虛空，徧法界」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不死：不生不滅的境界，就是不死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無我：因為滅了，所以沒有我的存在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無自性：滅是沒有自性的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分別盡：分別心已經沒有了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安樂住：住在滅諦中，是最安樂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無限量：沒有數量，沒有邊際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斷流轉：已經斷了輪迴的流轉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絕行處：到了言語道斷，心行處滅的境界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不二：沒有兩個，這才是滅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道聖諦者。彼鮮少世界中，或名大光明。或名演說海。或名簡擇義。或名和合法。或名離取著。或名斷相續。或名廣大路。或名平等因。或名淨方便。或名最勝見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的苦滅聖諦，有很多名字。在鮮少世界中，也有很多名字，略言之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大光明：依道來修行，得到大光明的菩提道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演說海：演說的道理，猶如大海之廣之深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簡擇義：應該簡拔選擇眞實義去修行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和合法：修道諦，一切法都合和了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離取著：離開取捨，離開執著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斷相續：相續已經斷了，生死已經斷了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廣大路：這條路，是廣大、平坦的。從凡夫的地位，可以走到聖人的果位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平等因：這道是平等因，誰依法修行，誰就得果位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淨方便：這是清淨方便的法門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最勝見：這是最殊勝的見地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鮮少世界，說四聖諦。有如是等，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鮮少世界中，所說四聖諦的名字，像前邊所說等等。要詳細來說，有四百億萬那樣之多。雖然名字不同，但其義理相同。隨順衆生的心念，完全便令調伏，變得不剛強而柔和，發菩提心，行菩薩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所言苦滅諦者，彼歡喜世界中，或名流轉。或名出生。或名失利。或名染著。或名重擔。或名差別。或名內險。或名集會。或名惡舍宅。或名苦惱性。</w:t>
      </w:r>
    </w:p>
    <w:p>
      <w:pPr>
        <w:pStyle w:val="Normal"/>
        <w:ind w:firstLine="560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這個娑婆世界中，所說苦聖諦，有很多名字。在那個歡喜世界（西北方世界）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流轉：流轉於六道輪迴中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出生：出生一切煩惱苦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失利：失去離苦得樂的利益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染著：為什麼要苦？因為執著染汚法，放不下愛欲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重擔：這個苦，是最沈重的擔子，負擔太重，使人不得安樂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差別：凡是有所分別，就是苦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內險：內心有危險，就是煩惱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集會：集會種種業報，種種苦果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惡舍宅：是凶惡的房子，一切不吉祥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苦惱性：苦是煩惱的性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歡喜世界中，或名地。或名方便。或名非時。或名非實法。或名無底。或名攝取。或名離戒。或名煩惱法。或名狹劣見。或名垢聚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苦集聖諦，有很多名字。在歡喜世界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地：地能生長煩惱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方便：集聚煩惱很方便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非時：沒有一定的時間性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非實法：不是眞實的法，所謂「虛妄而生，虛妄而滅」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無底：這是個無底洞，無論多少煩惱也填不滿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攝取：把一切煩惱都攝取過來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離戒：離開戒律，而不能止惡防非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煩惱法：是生煩惱的方法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狹劣見：狹窄卑劣的見解，所見很小。所謂「見近不見遠，見己不見人」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垢聚：把塵垢積聚在一起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聖諦者。彼歡喜世界中，或名破依止。或名不放逸。或名眞實。或名平等。或名善淨。或名無病。或名無由。或名無相。或名自在。或名無生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苦滅聖諦，有很多名字。在歡喜世界中，也有很多名字，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破依止：煩惱所依處，已經破了，再沒有煩惱，沒有無明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不放逸：就是守規矩。沒有一切欲念，沒有一切煩惱。普賢菩薩的警衆偈雲：「是日已過，命亦隨減。如少水魚，斯有何樂？大衆！當勤精進，如救頭然。但念無常，愼勿放逸。」大意是這樣：這一天已經過去，生命也隨著光陰減少了，比方魚在水中，逍遙自在，可是水一天比一天少，這時，魚便有生命的危險。人生也就是這樣，還有什麼快樂呢？所以說：各位大衆！應當勤精進，不可懈怠。好像拯救自己的頭一樣的急切，（或被火燒，或被物擊）要時刻記住無常鬼隨時隨地都會光臨，所以要謹愼守規矩，切勿放逸。放逸就會墮地獄。到地獄之後，再想守規矩，已經晚矣！閻羅王不會相信你的話，他要你在地獄受永遠受不完的苦。」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眞實：眞實不虛的道理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平等：就是不生不滅，不垢不淨，不增不減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善淨：這是最善的清淨法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無病：沒有一切煩惱的毛病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無曲：沒有彎曲欺騙人之心。所謂「直心是道場」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無相：因為滅了，所以沒有形相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自在：自在就是解脫，解脫就是自在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無生：到寂滅之處，不生不滅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滅道聖諦者。彼歡喜世界中。或名入勝界。或名斷集。或名超等類。或名廣大性。或名分別盡。或名神力道。或名衆方便。或名正念行。或名常寂路。或名攝解脫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苦滅聖諦，有很多名字。在歡喜世界中，也有很多名字，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入勝界：進入殊勝的境界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斷集：已斷了集聚的煩惱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超等類：超出一切，所謂「出乎其類，拔乎其萃」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廣大性：就是包羅萬象，一切盡在其中。我記得我在十六歲的時候，曾經作一首偈頌：「萬物因道生，得者自通靈。悟徹個中理，菩提不減增」。大意是說，萬物因為道而生存，若得到道，就會神可通靈。明白道的眞理，菩提不減只有增，到恰好的地位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分別盡：因為人有很多分別心。所以分別很清楚：這個長、那個短，這個是，那個非。到了道諦時，就把分別心統統銷盡。這時，言語的路也沒有了，心所想的也沒有了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神力道：有很大的神通力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衆方便：有一切的方便法門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正念行：修行就是正念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常寂路：是常寂靜的道路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攝解脫：修道能攝取解脫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歡喜世界。說四聖諦。有如是等，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歡喜世界中，所說四聖諦的名字，像前邊所說等等。要詳細來說，有四百億萬之多。雖然名字不同，但其義相同。隨順衆生的心念，悉令得到調伏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所言苦聖諦者。彼關錀世界中，或名敗壞相。或名如杯器。或名我所成。或名諸趣身。或名數流轉。或名衆惡門。或名性苦。或名可棄捨。或名無味。或名來去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這個娑婆世界中，所說的苦聖諦，有很多名字。在那個關世界（下方世界）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敗壞相：因為受苦，好相也變為壞相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如杯器：就是裝東西的工具，是有底的器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我所成：這種苦，是由我慢所成就的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諸趣身：苦是四惡趣的根本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數流轉：在輪迴中流轉無數次，不知何時能停止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衆惡門：苦是衆惡之門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性苦：其性能就是苦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可棄捨：因為太苦了，所以應該棄捨它，不應留戀它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無味：沒有甜味，只有苦味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來去：來而又去，去而又來。也就是生而入死，死而又生，永無了期，頭出頭沒，流轉不已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關錀世界中，或名行。或名憤毒。或名和合。或名受支。或名我心。或名雜毒。或名虛稱。或名乖違。或名熱惱。或名驚駭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的苦聖諦，有很多名字。在關錀世界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行：有一種行苦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憤毒：就是憤怒之毒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和合：煩惱和合而成集諦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受支：就是在十二因緣法中的受支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我心：由我心所生的煩惱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雜毒：種種雜染的毒，集聚在一起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虛稱：虛妄的名稱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乖違：乖違自性的眞理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熱惱：炎熱的煩惱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驚駭：使人驚恐害怕的煩惱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關錀世界中，或名無積集。或名不可得。或名妙藥。或名不可壞。或名無著。或名無量。或名廣大。或名覺分。或名雜染。或名無障礙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的苦聖諦，有很多名字。在關錀世界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無積集：沒有積集的煩惱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不可得：因為滅了，所以無所可得，所謂「無智亦無得」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妙藥：滅諦是眞正的妙藥，能把一切煩惱病治癒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不可壞：這個滅諦，是不可以破壞的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無著：無所執著，一切放下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無量：沒有數量，沒有窮盡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廣大：廣大無邊際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覺分；七覺分中的覺分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雜染：離開染汚的法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無障礙：沒有一切障礙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關錀世界中，或名安隱行。或名離欲。或名究竟實。或名入義。或名性究竟。或名淨現。或名攝念。或名趣解脫。或名救濟。或名勝行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的苦聖諦，有很多名字。在關錀世界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安隱行：很安隱的行為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離欲：離開一切煩惱，沒有一切欲念。我們為什麼會發脾氣？因為有欲</w:t>
      </w:r>
      <w:r>
        <w:rPr>
          <w:sz w:val="28"/>
          <w:szCs w:val="28"/>
        </w:rPr>
        <w:t>的</w:t>
      </w:r>
      <w:r>
        <w:rPr>
          <w:rFonts w:eastAsia="PMingLiU;新細明體"/>
          <w:sz w:val="28"/>
          <w:szCs w:val="28"/>
          <w:lang w:eastAsia="zh-TW"/>
        </w:rPr>
        <w:t>關係。有欲就有自私，有自私就有煩惱，有煩惱就有苦。如果能離欲，就沒有煩惱，就沒有苦。無論遇到什麼境界，都不會動心。所謂「如如不動，了了常明」。這就是得到道諦的好處。在金剛經上說：「離欲阿羅漢」，他們把一切欲念變成清淨心，把欲變成智慧的光明。我們修道人，信佛人，研究佛法人，都要迴光返照，問問自己；有沒有欲？尤其是淫欲心。如果有這種思想，趕快用功修行，把這種思想斷絕！這樣才能有所成就。否則便不會離欲，也不會斷欲。希望大家注意這一點，為切為要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究竟實：這才是究竟眞實應該修行的道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入義：修此道能了義，明白一切的義理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性究竟：這是自性究竟的歸宿。道修圓滿，就能證得自性覺悟的果位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淨現：清淨修道，智慧現前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攝念：怎樣能離欲？就要攝念。什麼是攝念？就是攝持心念。也就是攝心、令心不跑。所謂「心猿意馬」，要看守牠們不要向外跑。如何攝心？念「阿彌陀佛」的聖號。不用出聲，在心裏念，這就是攝心的良法。或者參禪，參「念佛是誰？」：或者念六字大明咒：「唵、嘛、呢、叭、彌、吽」：或者誦經拜佛，要用種種方法來管理自己的心念，不令它見異思遷，隨著境界轉，若能攝念，就能「見事省事出世界」，否則就是「見事迷事墮沉淪」。見到什麼事？就覺悟什麼事，這就是出世界。見到什麼事？就迷惑什麼事，這就是墮沉淪。總而言之，能攝念，就能超出三界；不能攝念，就是墮入三界。所以一切一切的道理，都在攝念和離欲。這是很要緊的。修道人，誰能管住自己的心？這就是攝念。誰能見境界而不動其心？這就是離欲。離欲就是眞淨，眞治、眞道、眞德。離欲要從攝念作起，不要打妄想。換言之，把欲離開，收拾乾乾淨淨，這就是攝念。若能攝住心念，那麼，一切欲念也沒有了。這是有連帶的關係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趣解脫：趣向解脫，而無執著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救濟：能救濟一切衆生，從此岸到彼岸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勝行：修行殊勝的行門，才能證究竟湼槃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，關鑰世界，說四聖諦。有如是等，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關鑰世界中，所說四聖諦的名字，像前邊所說等等。要詳細來說，有四百億萬那樣多的名字。隨順衆生歡喜心，用種種方便法門，使令衆生完全得到調伏；身心調伏，意也調伏，而去修最清淨的行門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此娑婆世界，所言苦聖諦者。彼振音世界中，或名匿疵。或名世間。或名所依。或名傲慢。或名染著性。或名駛流。或名不可樂。或名覆藏。或名速滅。或名難調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苦聖諦，有很多名字。在振音世界（上方世界）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匿疵：就是匿藏自己所犯的毛病。一切不正當的習氣毛病，都叫疵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世間：世間就是苦，苦就是世間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所依：煩惱所依處，就是苦。有多大煩惱，就有多大的苦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傲慢：有了驕傲或我慢，就有苦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染著性：自性本來是清淨。一旦有了染汚，就便為不清淨，便生出貪心，瞋心、癡心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駛流：駕駛生死，流轉不停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不可樂：因為習氣毛病的關係，一切顚倒，一切放逸。以苦為樂，認賊為子。出家人修行，將來得到究竟的快樂，就是常、樂、我、淨的湼槃四德。但是，人人不願意去找眞正的快樂而願意找暫時性的苦中之樂，不知還有樂中之樂。有人說：「出家之後，對父母兄弟沒有什麼幫助。」這是一種錯誤的觀念。出家修道，才是眞正孝順父母，眞正幫助兄弟哩！所謂「一子得道，九祖昇天」。一個兒子得道，九祖不會在地獄受苦，而能昇到天上去。不但一世九祖如此，就是從前生生世世的父母，都能出離三界，離苦得樂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覆藏：凡是作錯一件事，不懺悔而覆藏於心，總覺是罪過而痛苦。有人提倡撥無因果的邪說：「人不應該自己覺得有罪過，那是虐待自己」。如果人人不覺得自己有罪過，那麼，可以弑父弑母，殺人放火，無惡不為，反認為沒有罪過。這樣，家庭不和，社會不安，天下大亂矣！如果人人覺得所作所行，要對得起天地鬼神，要對得起祖宗三代。凡是不合法的事，不合理的事，絕對不去做。有這種思想，修行才有希望。能改邪歸正，便有改過自新的機會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速滅：速滅一切樂，增加一切苦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難調：剛強衆生，難調難伏，所以受苦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振音世界中，或名須制伏。或名心趣。或名能縛。或名隨念起。或名至後邊。或名共和合。或名分別。或名門。或名飄動。或名隱覆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的苦聖諦，有很多的名字。在振音世界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須制伏：必須制伏這個煩惱苦，應該知道離苦，然後才能得到快樂。我們每次講經前，有請法人，要求離苦得樂。可是人人不願離苦，也不願得樂，為什麼？這就是人性的怪處。越教他離苦，他越要接近苦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心趣：凡夫俗子的心，趣向煩惱。教他到快樂地方去，他不修行，總想到惡趣處去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能縛：能把衆生的智慧遮住，能把衆生的神通綁住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隨念起；煩惱是隨著心念而起的。妄念一生，便有煩惱。若無妄念，便無煩惱。我常說：「事事都好去，煩惱溶化了，無明永不生，罪業就沒了」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至後邊：集是到後邊三惡道去，道是前邊四聖處去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共和合：善惡混雜在一起，共同和合。有善惡就有煩惱，有煩惱就有業障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分別：有分別心，便有煩惱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門：衆苦之門，煩惱之門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飄動：飄蕩動搖不定性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隱覆：把自己的過錯，隱藏覆蓋起來，不教人知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振音世界中，或名無依處。或名為不可取。或名轉還。或名離諍。或名小。或名大。或名善淨。或名無盡。或名廣博。或名無等價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的苦滅聖諦，有很多名字，在振音世界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無依處：煩惱沒有所依靠的地方，也就是斷了煩惱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不可取：因為煩惱斷了，所以不可取，不可捨，不可得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轉還：就是返本還原，轉還囘來了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離諍：離開諍論，到了滅的程度，一切不生，一切不滅，就沒有諍論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小：小如微塵，小而無內，不容一物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大：已經返本還原，得到本體。這是大而無外，法界之性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善淨：到了眞善眞淨的境界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無盡：是沒有窮盡，永久存在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廣博：這個滅諦的道理，既廣且博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無等價：是無價之寳，價值連城，沒有可比它再有價值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所言苦集聖諦者。彼振音世界中，或名觀察。或名能摧敵。或名了知印。或名能入性。或名難敵對。或名無限義。或名能入智。或名和合道。或名恒不動。或名殊勝義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娑婆世界中，所說苦滅道聖諦，有很多名字，在振音世界中，也有很多名字。簡單來說，有十個名字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名為觀察：能觀察諸法實相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名為能摧敵：能摧伏一切苦的敵，而得到快樂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名為了知印：明瞭這個寳印，能印證你知道的一切道理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名為能入性：能入佛性，能明佛性。我們每人都有個家。什麼家？是佛家。修行成功，和佛住在一起，這才是眞正的家。現在的家，是凡夫家，是暫時性，不究竟的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名為難敵對：這個道的功能，能破一切惑，而不被一切惑所破，所以為難敵對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名為無限義：這道包含無限量的義理，我們為什麼要修道？因為要出離三界，不受生死。如果一天到晚打妄想，盡未來際，也不能出三界，仍然在輪迴中受苦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名為能入智：按照這道的義理去修行，便能入佛智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名為和合道：一切都和合，到圓融無礙的境界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名為恒不動：恒常不動，恒常不變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名為殊勝義：這道的義理是最殊義，最眞實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位！聽經聞法，必須依法修行，必須深入經藏，必須生大信心。要具足這三個條件，才有大用。不要把聽經當作聽故事。如果是那樣，就大錯特錯！要知道自無量劫以來，我們生生世世，每死一次，便把那一生的身體不要了。要是把這些身體集聚起來，比須彌山還要高。常言道：「人吃土，土吃人」人活的時候，吃土中所生的五穀雜糧。人死的時候，將身體還歸於土。我們的身體不知被土所吃了多少？還是迷迷茫茫，常發神經，常發瘋狂。為什麼？就因為沒有修道，沒有摧伏敵人。我們的敵人是誰？就是貪、瞋、癡三毒。這三毒麻醉我們身心，使令顚倒，使我們以是為非，以非為是：以白為黑，以黑為白；以苦為樂，以樂為苦。我們修道人的敵人，就是淫欲。不能斷欲，不能去愛，就不能修道。所以說它是最大的障礙物，最大的絆脚石。一定要消滅它，一定要克服它，不讓它興風作浪，而令修道人喪失開悟的機會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振音世界，說四聖諦。有如是等，四百億十千名。隨衆生心，悉令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菩薩稱一聲諸佛子！在振音世界中，所說四聖諦的名字，像前邊所說等等。要詳細來說，有四百億萬那樣多的名字，雖然名字不同，但是義理是一樣。隨衆生歡喜心，便令衆生完全得到調伏，而發菩提心，修無上道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如此娑婆世界中，說四聖諦。有四百億十千名。如是東方百千億、無數、無量、無邊、無等、不可數、不可稱、不可思、不可量、不可說。盡法界、虛空界，所有世界。彼一一世界中，說四聖諦。亦各有四百億十千名。隨衆生心，悉令調伏。如東方。南西北方，四維上下，亦復如是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好像在這個娑婆世界中，所說的四聖諦的名字，有四百億萬那樣之多。像這樣在東方世界中，也有百千億，沒有數目、沒有稱量、沒有邊際、沒有可比。不可數其數有多少？不可稱其數有多少？不可用心來思，不可用意來量，簡直是不可說的！盡十方法界，盡十方虛空界，盡所有的世界。在東方所有每一個世界中，說四聖諦的名字，都有四百億萬名字。隨順衆生的心念，都得到調伏的利益。東方世界是這種情形，其他南方、西方、北方，和四維上下餘九方，也是這樣，有那樣多的名字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諸佛子。如娑婆世界，有如上所說十方世界。彼一切世界，亦各有如是十方世界。一一世界中，說苦聖諦。有百億萬種名。說集聖諦、滅聖諦、道聖諦。亦各有百億萬種名。皆隨衆生心之所樂，令其調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文殊師利菩薩，又稱一聲諸位佛的弟子！好像在娑婆世界中，有前邊所說的十方世界。在那一切世界中，每一個世界，都有十方世界。在每一個世界中的十方世界，所說苦聖諦，皆有百億萬種名字。所說集聖諦，有百億萬種名字。所說滅聖諦，有百億萬種名字。所說道聖諦，有百億萬種名字。這些名字，隨順衆生心所歡喜所樂意，使其聞名開悟，反迷歸覺。調伏其心，令無明停止，不生顚倒，返本還原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明天（一九七六年四月十二日）擧行一個西方人所不了解的法門</w:t>
      </w:r>
      <w:r>
        <w:rPr>
          <w:sz w:val="28"/>
          <w:szCs w:val="28"/>
        </w:rPr>
        <w:t>——</w:t>
      </w:r>
      <w:r>
        <w:rPr>
          <w:rFonts w:eastAsia="PMingLiU;新細明體"/>
          <w:sz w:val="28"/>
          <w:szCs w:val="28"/>
          <w:lang w:eastAsia="zh-TW"/>
        </w:rPr>
        <w:t>放生。因為西方人沒有見過放生的儀式，所以不明白放生的意義。為什麼要放生？因為放生，可以令被放生的衆生的壽命增長，而放生者也能得長壽的果報。世界為什麼有戰爭？因為殺業太重的緣故。今生我殺你，來生你殺我，互相殘殺。人殺畜生，來世人為畜生，畜生作人，又互相殺害，永不停止。這樣小殺來不及，就發生戰爭，來一場大屠殺。在戰場上的人，發狂到極點，你殺一個，我殺十個，互相報復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前世的殺業，而引起今生的報應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放生是減少殺業。放生多了，殺業便減少了，戰爭自然而然就沒有了。我們不是反對戰爭，我們是不戰爭，所以不殺生而放生。這是眞正消滅戰爭的法門，也是消災延壽的法門。放生的功德是無量，不但衆生壽命延長，而且能令自己也無疾病，身體健康，能安心修道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放生的目的，就是希望一切衆生平息殺業，互相保護生命的安全。放生是佛教慈悲的法門。希望大家認清楚放生的眞義。人人都要保護動物。我到泰國和越南去弘法，見泰國徧地是蛤蟆，見越南徧地是老鼠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都是業障所惑。</w:t>
      </w:r>
    </w:p>
    <w:p>
      <w:pPr>
        <w:pStyle w:val="Normal"/>
        <w:jc w:val="right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四聖諦品第八竟</w:t>
      </w:r>
      <w:r>
        <w:rPr>
          <w:sz w:val="28"/>
          <w:szCs w:val="28"/>
          <w:lang w:eastAsia="zh-TW"/>
        </w:rPr>
        <w:t>——</w:t>
      </w:r>
    </w:p>
    <w:p>
      <w:pPr>
        <w:pStyle w:val="Normal"/>
        <w:tabs>
          <w:tab w:val="clear" w:pos="420"/>
          <w:tab w:val="left" w:pos="7621" w:leader="none"/>
        </w:tabs>
        <w:ind w:firstLine="1081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回向偈</w:t>
      </w:r>
    </w:p>
    <w:p>
      <w:pPr>
        <w:pStyle w:val="Normal"/>
        <w:tabs>
          <w:tab w:val="clear" w:pos="420"/>
          <w:tab w:val="left" w:pos="7621" w:leader="none"/>
        </w:tabs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願以此功德</w:t>
      </w:r>
      <w:r>
        <w:rPr>
          <w:rFonts w:eastAsia="Times New Roman"/>
          <w:b/>
          <w:sz w:val="36"/>
          <w:szCs w:val="36"/>
          <w:lang w:eastAsia="zh-TW"/>
        </w:rPr>
        <w:t xml:space="preserve">            </w:t>
      </w:r>
      <w:r>
        <w:rPr>
          <w:rFonts w:eastAsia="PMingLiU;新細明體"/>
          <w:b/>
          <w:sz w:val="36"/>
          <w:szCs w:val="36"/>
          <w:lang w:eastAsia="zh-TW"/>
        </w:rPr>
        <w:t>莊嚴佛淨土</w:t>
      </w:r>
    </w:p>
    <w:p>
      <w:pPr>
        <w:pStyle w:val="Normal"/>
        <w:tabs>
          <w:tab w:val="clear" w:pos="420"/>
          <w:tab w:val="left" w:pos="7621" w:leader="none"/>
        </w:tabs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上報四重恩</w:t>
      </w:r>
      <w:r>
        <w:rPr>
          <w:rFonts w:eastAsia="Times New Roman"/>
          <w:b/>
          <w:sz w:val="36"/>
          <w:szCs w:val="36"/>
          <w:lang w:eastAsia="zh-TW"/>
        </w:rPr>
        <w:t xml:space="preserve">            </w:t>
      </w:r>
      <w:r>
        <w:rPr>
          <w:rFonts w:eastAsia="PMingLiU;新細明體"/>
          <w:b/>
          <w:sz w:val="36"/>
          <w:szCs w:val="36"/>
          <w:lang w:eastAsia="zh-TW"/>
        </w:rPr>
        <w:t>下濟三途苦</w:t>
      </w:r>
    </w:p>
    <w:p>
      <w:pPr>
        <w:pStyle w:val="Normal"/>
        <w:tabs>
          <w:tab w:val="clear" w:pos="420"/>
          <w:tab w:val="left" w:pos="7621" w:leader="none"/>
        </w:tabs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若有見聞者</w:t>
      </w:r>
      <w:r>
        <w:rPr>
          <w:rFonts w:eastAsia="Times New Roman"/>
          <w:b/>
          <w:sz w:val="36"/>
          <w:szCs w:val="36"/>
          <w:lang w:eastAsia="zh-TW"/>
        </w:rPr>
        <w:t xml:space="preserve">            </w:t>
      </w:r>
      <w:r>
        <w:rPr>
          <w:rFonts w:eastAsia="PMingLiU;新細明體"/>
          <w:b/>
          <w:sz w:val="36"/>
          <w:szCs w:val="36"/>
          <w:lang w:eastAsia="zh-TW"/>
        </w:rPr>
        <w:t>悉發菩提心</w:t>
      </w:r>
    </w:p>
    <w:p>
      <w:pPr>
        <w:pStyle w:val="Normal"/>
        <w:tabs>
          <w:tab w:val="clear" w:pos="420"/>
          <w:tab w:val="left" w:pos="7621" w:leader="none"/>
        </w:tabs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盡此一報身</w:t>
      </w:r>
      <w:r>
        <w:rPr>
          <w:rFonts w:eastAsia="Times New Roman"/>
          <w:b/>
          <w:sz w:val="36"/>
          <w:szCs w:val="36"/>
          <w:lang w:eastAsia="zh-TW"/>
        </w:rPr>
        <w:t xml:space="preserve">            </w:t>
      </w:r>
      <w:r>
        <w:rPr>
          <w:rFonts w:eastAsia="PMingLiU;新細明體"/>
          <w:b/>
          <w:sz w:val="36"/>
          <w:szCs w:val="36"/>
          <w:lang w:eastAsia="zh-TW"/>
        </w:rPr>
        <w:t>同生極樂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PMingLiU;新細明體"/>
          <w:b/>
          <w:sz w:val="32"/>
          <w:szCs w:val="32"/>
          <w:lang w:eastAsia="zh-TW"/>
        </w:rPr>
        <w:t>此經書由尹國富（普覺）請，上海浦東昌里路周蓉居士發心打字，智誠法師校對，有錯誤之處敬請大家體諒，並指點。全套二十四冊總共歷時三年，讓大家共同研究佛法，共同精進，共勉。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华文仿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03:00Z</dcterms:created>
  <dc:creator>周蓉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学佛法  贵在行</cp:keywords>
  <dc:language>en-US</dc:language>
  <cp:lastModifiedBy>root</cp:lastModifiedBy>
  <cp:lastPrinted>2008-12-30T15:43:00Z</cp:lastPrinted>
  <dcterms:modified xsi:type="dcterms:W3CDTF">2010-03-07T03:23:00Z</dcterms:modified>
  <cp:revision>414</cp:revision>
  <dc:subject>(上海佛學書局印行)</dc:subject>
  <dc:title>大方广佛华严经浅释24-5</dc:title>
</cp:coreProperties>
</file>